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fldChar w:fldCharType="begin"/>
      </w:r>
      <w:r>
        <w:rPr>
          <w:rFonts w:cs="Arial Narrow" w:ascii="Arial Narrow" w:hAnsi="Arial Narrow"/>
        </w:rPr>
        <w:instrText xml:space="preserve"> HYPERLINK "http://www.gzwik.zebrzydowice.pl/przetargi_dokumentacja/GZWiK_P_02_2016/SIWZ.pdf" \l "page=1"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</w:p>
    <w:p>
      <w:pPr>
        <w:pStyle w:val="NormalnyWeb"/>
        <w:jc w:val="both"/>
        <w:rPr/>
      </w:pPr>
      <w: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HYPERLINK "http://www.gzwik.zebrzydowice.pl/przetargi_dokumentacja/GZWiK_P_02_2016/SIWZ.pdf" \l "page=1"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Załącznik nr 3 do GKI.271.52.2018.G.Ch Opracowanie dokumentacji projektowo- kosztorysowej .„ Przebudowa stacji wodociągowej i ujęcia wody w Ulikowie”.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Opracowywana dokumentacja dot. przebudowy stacji wodociągowej w Ulikowie powinna przewidywać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Wymianę hydroforów o pojemności 2,5 m³ na hydrofory 4,0 m³- szt. 2 (isniejące hydrofory mają zbyt małą retencję. Długi okres eksploatacji spowodował ubytki w dennicach i płaszczach hydroforów, co może powodować obniżenie ciśnienia przez UDT)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) Wykonać odstojnik wód popłucznych- aktualnie jeden odstojnik Ø1500 mm nie zapewnia oczyszczania wód popłucznych z płukania filtr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Należy wymienić ogrodzenie stacji wodociągowej- ok. 150 mb- istniejące ogrodzenie wykonane jest częściowo z siatki leśnej i częściowo  z drutu kolczast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ymianę rurociągu wód popłucznych ok. 180 mb- istniejący rurociąg wykonany jest z rur ceramicznych- sączków, co powoduje niedrożność kanału przez wrastające korzenie rośli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Wymianę sprężarki WAN na dmuchawę- istniejąca sprężarka olejowa nie zabezpiecza ilości powietrza do płukania filtr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montaż areatora szt. 1 – istnieje brak należytego napowietrzenia wody w filtracji może spowodować w konsekwencji pogorszenie wyników chemicznych jakości w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Wymiana szafy sterowniczej w stacji wodociągowej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pracowywana dokumentacja dot. przebudowy Ujęcia Wody w Ulikowie powinna obejmować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Przebudowę szyb studziennych kpl. 3 z wymianą głowic, ocieplenia zewnętrz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Wymianę ogrodzenia ujęcia wody- ok. 200 mb- ogrodzenie wykonane jest z siatki leśnej na słupkach stalowych i częściowo beton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Wymianę agregatów głębinowych- 3 kpl. z wymianą rur wznośnych Ø 80 mm- kołnierzowe stalowe- z dostosowaniem agregatów co do wydajności studni i wymaganego ciśnien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ymianę rurociągu tłoczny stalowy Ø 80 mm na trzy rurociągi niezależne: studnia- stacja z opomiarowaniem- przepływomierzami  zamontowanymi w stacji wodociągowej (trzy rurociągi, każdy po 174 mb długości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Remont budynku- pokrycie dachu, elewacja, wymiana dzwi wejści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4. Zakres dokumentacji projektowo- kosztorysowej obejmuje: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szczegółowa inwentaryzacj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stacji wodociągowej i ujęcia wody w Ulikowie w zakresie niezbędnym do opracowania przedmiotu umowy, 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inwentaryzacja zieleni wraz z  dokumentacją fotograficzną i opisem w zakresie dot. przedmiotu opracowania,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projekt budowlano- wykonawczy, w zakresie zgodnym z art. 34 ust. 3 ustawy Prawo budowlane oraz szczegółowości zgodnej z rozporządzeniem Ministra Infrastruktury z dnia 2 września 2004 roku w sprawie szczegółowego zakresu i formy dokumentacji projektowej, specyfikacji technicznych wykonania i odbioru robót budowlanych oraz programu funkcjonalno-użytkowego (Dz.U. z 2013 r. poz. 1129),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specyfikacje techniczne wykonania i odbioru robót budowlanych, zawierające zbiory wymagań w zakresie sposobu wykonania robót budowlanych, obejmujące w szczególności wymagania w zakresie właściwości materiałów, wymagania dotyczące sposobu wykonania i oceny prawidłowości wykonania poszczególnych robót, określenie zakresu prac, które powinny być ujęte w cenach poszczególnych pozycji przedmiaru,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5) przedmiar robót, zawierający opisy robót budowlanych w kolejności technologicznej ich wykonania, z podaniem ilości jednostek przedmiarowych robót wynikających z dokumentacji projektowej oraz podstaw do ustalenia cen jednostkowych robót lub nakładów rzeczowych (nr, rok wydania i wydawca katalogu, nr tablicy i kolumny), sporządzony w ten sposób, aby mógł służyć, jako podstawa do sporządzenia kosztorysu ofertowego,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6) kosztorys inwestorski (sporządzony odrębnie dla poszczególnych etapów), opracowany na zasadach określonych w rozporządzeniu Ministra Infrastruktury z dnia 18 maja 2004 roku w sprawie określenia metod i podstaw sporządzania kosztorysu inwestorskiego, obliczania planowanych kosztów prac projektowych oraz planowanych kosztów robót budowlanych określonych w programie funkcjonalno-użytkowym (Dz.U. Nr 130, poz.1389),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7) informacja dotycząca bezpieczeństwa i ochrony zdrowia ze względu na specyfikę projektowanych robót budowlanych, uwzględniana w planie bezpieczeństwa i ochrony zdrowia ze wskazaniem w szczególności czy zakres robót obejmuje jeden z rodzajów robót wymienionych w art.21 ust.2 ustawy Prawo budowlane; informacja winna uwzględniać warunki rozporządzenia Ministra Infrastruktury z dnia 23 czerwca 2003 roku w sprawie informacji dotyczącej bezpieczeństwa i ochrony zdrowia oraz planu bezpieczeństwa i ochrony zdrowia (Dz.U. Nr 120, poz.1126), oraz: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zyskanie wszystkich niezbędnych warunków technicznych, uzgodnień i opinii koniecznych do wykonania przedmiotu umowy w tym ZUD, innych dokumentów niezbędnych dla realizacji umowy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uzyskanie i dostarczenie Zamawiającemu </w:t>
      </w:r>
      <w:r>
        <w:rPr>
          <w:rFonts w:cs="Arial" w:ascii="Arial Narrow" w:hAnsi="Arial Narrow"/>
          <w:sz w:val="22"/>
          <w:szCs w:val="22"/>
        </w:rPr>
        <w:t>z właściwego Urzędu dokumentu o braku sprzeciwu dla wykonania robót budowlanych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TimesNewRomanPSMT;Times New Roman" w:cs="TimesNewRomanPSMT;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Wykonawca wykona dokumentację projektową będącą przedmiotem umowy z uwzględnieniem wytycznych projektowania i wykonawstwa sieci, urządzeń i obiektów wod-kan wydanych przez </w:t>
      </w:r>
      <w:r>
        <w:rPr>
          <w:rFonts w:eastAsia="TimesNewRomanPSMT;Times New Roman" w:cs="TimesNewRomanPSMT;Times New Roman" w:ascii="Arial Narrow" w:hAnsi="Arial Narrow"/>
          <w:sz w:val="22"/>
          <w:szCs w:val="22"/>
        </w:rPr>
        <w:t>Wodociągi Zachodniopomorskie Sp. z o.o., stanowiący załącznik nr  6 do ogłoszenia.</w:t>
      </w:r>
    </w:p>
    <w:p>
      <w:pPr>
        <w:pStyle w:val="Normal"/>
        <w:autoSpaceDE w:val="false"/>
        <w:rPr>
          <w:rFonts w:ascii="Arial Narrow" w:hAnsi="Arial Narrow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Arial Narrow" w:hAnsi="Arial Narrow"/>
          <w:sz w:val="22"/>
          <w:szCs w:val="22"/>
        </w:rPr>
        <w:t xml:space="preserve">6. Przy opracowaniu dokumentacji projektowej należy uwzględnić dokument p.n. Wypis i wyrys ze </w:t>
      </w:r>
      <w:r>
        <w:rPr>
          <w:rFonts w:eastAsia="TimesNewRomanPSMT;Times New Roman" w:cs="TimesNewRomanPSMT;Times New Roman" w:ascii="Arial Narrow" w:hAnsi="Arial Narrow"/>
          <w:i/>
          <w:sz w:val="22"/>
          <w:szCs w:val="22"/>
        </w:rPr>
        <w:t>Studium uwarunkowań kierunków zagospodarowania przestrzennego Gminy Stargard Szczeciński</w:t>
      </w:r>
      <w:r>
        <w:rPr>
          <w:rFonts w:eastAsia="TimesNewRomanPSMT;Times New Roman" w:cs="TimesNewRomanPSMT;Times New Roman" w:ascii="Arial Narrow" w:hAnsi="Arial Narrow"/>
          <w:sz w:val="22"/>
          <w:szCs w:val="22"/>
        </w:rPr>
        <w:t>- załącznik nr 7 do ogłoszenia.</w:t>
      </w:r>
    </w:p>
    <w:p>
      <w:pPr>
        <w:pStyle w:val="Normal"/>
        <w:autoSpaceDE w:val="false"/>
        <w:rPr>
          <w:rFonts w:ascii="Arial Narrow" w:hAnsi="Arial Narrow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Arial Narrow" w:hAnsi="Arial Narrow"/>
          <w:sz w:val="22"/>
          <w:szCs w:val="22"/>
        </w:rPr>
        <w:t>7. Zakres opracowania obejmuje działki nr 27/19 i 27/6 obręb ewidencyjny Ulikowo. Obydwie działki znajdują się w specjalnym obszarze „Natura 2000 Dolina Krąpieli” PLH 320005- Załącznik nr 8 mapka.</w:t>
      </w:r>
    </w:p>
    <w:p>
      <w:pPr>
        <w:pStyle w:val="Normal"/>
        <w:autoSpaceDE w:val="false"/>
        <w:rPr>
          <w:rFonts w:ascii="Arial Narrow" w:hAnsi="Arial Narrow" w:eastAsia="TimesNewRomanPSMT;Times New Roman" w:cs="TimesNewRomanPS-BoldMT"/>
          <w:b/>
          <w:b/>
          <w:bCs/>
          <w:sz w:val="22"/>
          <w:szCs w:val="22"/>
        </w:rPr>
      </w:pPr>
      <w:r>
        <w:rPr>
          <w:rFonts w:eastAsia="TimesNewRomanPSMT;Times New Roman" w:cs="TimesNewRomanPS-BoldMT" w:ascii="Arial Narrow" w:hAnsi="Arial Narrow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>
      <w:b/>
      <w:color w:val="00000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6:00Z</dcterms:created>
  <dc:creator>ChelminskiG</dc:creator>
  <dc:description/>
  <cp:keywords/>
  <dc:language>en-US</dc:language>
  <cp:lastModifiedBy>Rudnicki-B</cp:lastModifiedBy>
  <cp:lastPrinted>2016-07-01T13:21:00Z</cp:lastPrinted>
  <dcterms:modified xsi:type="dcterms:W3CDTF">2018-06-21T10:20:00Z</dcterms:modified>
  <cp:revision>24</cp:revision>
  <dc:subject/>
  <dc:title/>
</cp:coreProperties>
</file>