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Sporządzenie dokumentacji projektowo- kosztorysowej dot. budowy oświetlenia drogowego     w Gminie Stargard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Sporządzenie dokumentacji projektowo- kosztorysowej dot. budowy oświetlenia drogowego w Gminie Stargard: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zęść I:  Witkowo Drugie- budowa oświetlenia ulicznego od drogi powiatowej do działki geod nr 368/4. 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Część II: Sowno- budowa oświetlenia ulicznego w części ulicy Sosnowej (od drogi powiatowej do działki nr geod 78) oraz ulicy Dębowej dz geod nr 98/2.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Część  III: Budowa oświetlenia ulicznego w ulicy Radości dz. geod nr 377 (podział na 4 etapy)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IV: Pęzino- budowa oświetlenia ulicznego od drogi powiatowej nr dz. geod 270/5 do dz. nr geod nr 509/3 (trafostacja)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1. Oferowana przez nas cena za poszczególne części zamówienia wynosi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Część I:</w:t>
      </w:r>
      <w:r>
        <w:rPr>
          <w:rFonts w:cs="Arial Narrow" w:ascii="Arial Narrow" w:hAnsi="Arial Narrow"/>
          <w:bCs/>
        </w:rPr>
        <w:t xml:space="preserve">  </w:t>
      </w:r>
      <w:r>
        <w:rPr>
          <w:rFonts w:cs="Arial" w:ascii="Arial Narrow" w:hAnsi="Arial Narrow"/>
        </w:rPr>
        <w:t xml:space="preserve">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Witkowo Drugie- budowa oświetlenia ulicznego od drogi powiatowej do działki geod nr 368/4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 xml:space="preserve">: …….................................................................................................................................................... 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Część II:</w:t>
      </w:r>
      <w:r>
        <w:rPr>
          <w:rFonts w:cs="Arial" w:ascii="Arial Narrow" w:hAnsi="Arial Narrow"/>
        </w:rPr>
        <w:t xml:space="preserve"> 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Sowno- budowa oświetlenia ulicznego w części ulicy Sosnowej (od drogi powiatowej do działki nr geod 78) oraz ulicy Dębowej dz geod nr 98/2.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/>
        </w:rPr>
        <w:t xml:space="preserve">Cenę brutto: </w:t>
      </w:r>
      <w:r>
        <w:rPr>
          <w:rFonts w:cs="Arial Narrow" w:ascii="Arial Narrow" w:hAnsi="Arial Narrow"/>
          <w:b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 xml:space="preserve">: …….................................................................................................................................................... </w:t>
      </w:r>
    </w:p>
    <w:p>
      <w:pPr>
        <w:pStyle w:val="NormalnyWeb"/>
        <w:jc w:val="both"/>
        <w:rPr/>
      </w:pPr>
      <w:r>
        <w:rPr>
          <w:rFonts w:cs="Arial" w:ascii="Arial Narrow" w:hAnsi="Arial Narrow"/>
          <w:b/>
        </w:rPr>
        <w:t>Część  III</w:t>
      </w:r>
      <w:r>
        <w:rPr>
          <w:rFonts w:cs="Arial" w:ascii="Arial Narrow" w:hAnsi="Arial Narrow"/>
        </w:rPr>
        <w:t xml:space="preserve">: 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Budowa oświetlenia ulicznego w ulicy Radości dz. geod nr 377 (podział na 4 etapy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 Narrow" w:hAnsi="Arial Narrow"/>
          <w:b/>
        </w:rPr>
        <w:t>Część IV</w:t>
      </w:r>
      <w:r>
        <w:rPr>
          <w:rFonts w:cs="Arial" w:ascii="Arial Narrow" w:hAnsi="Arial Narrow"/>
        </w:rPr>
        <w:t xml:space="preserve">: Sporządzenie </w:t>
      </w:r>
      <w:r>
        <w:rPr>
          <w:rFonts w:cs="Arial Narrow" w:ascii="Arial Narrow" w:hAnsi="Arial Narrow"/>
        </w:rPr>
        <w:t>dokumentacji projektowo- kosztorysowej dla zadania pn.</w:t>
      </w:r>
      <w:r>
        <w:rPr>
          <w:rFonts w:cs="Arial" w:ascii="Arial Narrow" w:hAnsi="Arial Narrow"/>
        </w:rPr>
        <w:t xml:space="preserve"> Pęzino- budowa oświetlenia ulicznego od drogi powiatowej nr dz. geod 270/5 do dz. nr geod nr 509/3 (trafostacja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isy wspólne dla wszystkich części: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Wynagrodzenie płatne, przelewem w terminie 21 dni od dostarczenia prawidłowo wystawionej faktur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usługę w terminie: do 3 miesięcy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6-03-25T09:22:00Z</cp:lastPrinted>
  <dcterms:modified xsi:type="dcterms:W3CDTF">2017-09-14T07:55:00Z</dcterms:modified>
  <cp:revision>42</cp:revision>
  <dc:subject/>
  <dc:title>Załącznik nr 1 do siwz</dc:title>
</cp:coreProperties>
</file>