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4  </w:t>
      </w:r>
      <w:r>
        <w:rPr>
          <w:rFonts w:cs="Arial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</w:rPr>
        <w:t xml:space="preserve"> Remont wewnętrznej instalacji elektrycznej Remizy Strażackiej w Grzędzicach</w:t>
      </w:r>
      <w:r>
        <w:rPr>
          <w:rFonts w:cs="Arial" w:ascii="Arial Narrow" w:hAnsi="Arial Narrow"/>
          <w:sz w:val="22"/>
          <w:szCs w:val="22"/>
        </w:rPr>
        <w:t>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na wykonanie remontu wewnętrznej instalacji elektrycznej Remizy Strażackiej w Grzędzicach, oświadczam(my), że wykonawca, którego reprezentuję(jemy): wskazuje do pełnienia funkcji kierownika budowy osobę posiadającą uprawnienia budowlane w specjalności sieci, instalacji i urządzeń elektrycznych i elektroenergetycznych oraz członkostwo właściwej izby samorządu zawodow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zawodow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umer uprawnień budowlanych lub uprawnień do kierowania samodzielnymi funkcjami w budownictwie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pecjalności ………………………………………….………………….. z dnia………………………………. 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ważności uprawnień od dnia………………………………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zatrudnienia nazwa i siedziba firmy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 inwestycyjnego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świadczenie *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sięcy*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doświadczenie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 miesięcy**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*Wykonawca podaje </w:t>
      </w:r>
      <w:r>
        <w:rPr>
          <w:rFonts w:cs="Arial Narrow" w:ascii="Arial Narrow" w:hAnsi="Arial Narrow"/>
          <w:b/>
          <w:sz w:val="22"/>
          <w:szCs w:val="22"/>
        </w:rPr>
        <w:t xml:space="preserve">dokładnie </w:t>
      </w:r>
      <w:r>
        <w:rPr>
          <w:rFonts w:cs="Arial Narrow" w:ascii="Arial Narrow" w:hAnsi="Arial Narrow"/>
          <w:sz w:val="22"/>
          <w:szCs w:val="22"/>
        </w:rPr>
        <w:t>dane np.: Miejsce zatrudnienia-x, nazwa zadania-y, Stanowisko- z, doświadczenie- dokładnie od kiedy do kiedy,  ile miesięcy przy wymienionym zadaniu, liczba miesięcy (suma) jako kierownik budowy.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 xml:space="preserve">**Dane z pozycji w tabeli wpisywane przez Wykonawcę muszą być zbieżne z ostatnią pozycją w tabeli pn: </w:t>
      </w:r>
      <w:r>
        <w:rPr>
          <w:rFonts w:cs="Arial Narrow" w:ascii="Arial Narrow" w:hAnsi="Arial Narrow"/>
          <w:i/>
          <w:sz w:val="22"/>
          <w:szCs w:val="22"/>
        </w:rPr>
        <w:t>Razem doświadczenie  jako kierownik bud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 Zamawiający wymaga rzeczywistego doświadczenia wskazanych osób. Okresy doświadczenia nie mogą „nakładać się na siebie”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ednocześnie oświadczam/-y, iż świadom/-a/-mi jestem/jesteśmy odpowiedzialności karnej za składanie fałszywych oświadczeń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..............................., dn. ...............................</w:t>
        <w:tab/>
        <w:tab/>
        <w:t xml:space="preserve">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sz w:val="18"/>
          <w:szCs w:val="18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podpis pełnomocnika wykonawców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6:00Z</dcterms:created>
  <dc:creator>RudnickiB</dc:creator>
  <dc:description/>
  <cp:keywords/>
  <dc:language>en-US</dc:language>
  <cp:lastModifiedBy>ChelminskiG</cp:lastModifiedBy>
  <cp:lastPrinted>2016-03-25T09:14:00Z</cp:lastPrinted>
  <dcterms:modified xsi:type="dcterms:W3CDTF">2017-01-17T08:17:00Z</dcterms:modified>
  <cp:revision>44</cp:revision>
  <dc:subject/>
  <dc:title/>
</cp:coreProperties>
</file>