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Umowa Nr …..   /ZP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        2009 roku w Stargardzie Szczecińskim między Ośrodkiem Administracyjnym Szkół Gminy Stargard Szczeciński, z siedzibą w Stargardzie Szczecińskim ul. Ceglana 11,  </w:t>
      </w:r>
    </w:p>
    <w:p>
      <w:pPr>
        <w:pStyle w:val="Normal"/>
        <w:rPr/>
      </w:pPr>
      <w:r>
        <w:rPr/>
        <w:t xml:space="preserve">NIP 854-19-41-037        REGON 810819813 reprezentowanym przez: </w:t>
      </w:r>
    </w:p>
    <w:p>
      <w:pPr>
        <w:pStyle w:val="Normal"/>
        <w:rPr/>
      </w:pPr>
      <w:r>
        <w:rPr/>
        <w:t>Władysławę Czyczyn     – Kierownika   OAS</w:t>
      </w:r>
    </w:p>
    <w:p>
      <w:pPr>
        <w:pStyle w:val="Normal"/>
        <w:rPr/>
      </w:pPr>
      <w:r>
        <w:rPr/>
        <w:t>Małgorzatę   Kowalczyk - gł. Księgową OAS</w:t>
      </w:r>
    </w:p>
    <w:p>
      <w:pPr>
        <w:pStyle w:val="Normal"/>
        <w:rPr/>
      </w:pPr>
      <w:r>
        <w:rPr/>
        <w:t>zwanymi w dalszej części umowy Zamawiającym,</w:t>
      </w:r>
    </w:p>
    <w:p>
      <w:pPr>
        <w:pStyle w:val="Normal"/>
        <w:rPr/>
      </w:pPr>
      <w:r>
        <w:rPr/>
        <w:t xml:space="preserve">a  firmą 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 dalej „Wykonawcą” została zawarta  umowa o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Przedmiot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zamówienia jest dostawa opału do Szkół Gminy Stargard Szczeciński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Czas trwani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awarta jest na czas określony od dnia 1 stycznia 2010r do dnia 31 grudnia 2010r.</w:t>
      </w:r>
    </w:p>
    <w:p>
      <w:pPr>
        <w:pStyle w:val="Normal"/>
        <w:rPr/>
      </w:pPr>
      <w:r>
        <w:rPr/>
        <w:t>Po tym okresie wygasają wszelkie roszczenia Wykonawcy z tytułu niezrealizowanych dostaw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Ogólne obowiązki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ykonawca zobowiązany jest wykonywać czynności będące przedmiotem Umowy z najwyższą starannością  i winien kierować się zasadą ochrony interesów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y wykonywaniu umowy Dostawca obowiązany jest przestrzegać obowiązujących przepisów prawa, w szczególności BHP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Realizacj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Umowa obejmuje:</w:t>
      </w:r>
    </w:p>
    <w:p>
      <w:pPr>
        <w:pStyle w:val="Normal"/>
        <w:rPr/>
      </w:pPr>
      <w:r>
        <w:rPr/>
        <w:t>1. Sukcesywną dostawę węgla typu orzech do kotłowni</w:t>
      </w:r>
    </w:p>
    <w:p>
      <w:pPr>
        <w:pStyle w:val="Normal"/>
        <w:rPr/>
      </w:pPr>
      <w:r>
        <w:rPr/>
        <w:t xml:space="preserve">    </w:t>
      </w:r>
      <w:r>
        <w:rPr/>
        <w:t>Szkół Podstawowych o łącznej ilości: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Strachocinie około 2 tona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Małkocinie   około 2 tona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Węgiel opałowy musi spełniać warunki kaloryczności min. 28 040 kJ/kg</w:t>
      </w:r>
    </w:p>
    <w:p>
      <w:pPr>
        <w:pStyle w:val="Normal"/>
        <w:rPr>
          <w:color w:val="FF0000"/>
        </w:rPr>
      </w:pPr>
      <w:r>
        <w:rPr>
          <w:color w:val="FF0000"/>
        </w:rPr>
        <w:t>2.    Sukcesywną dostawę koksu typu gruby do kotłowni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zkół Podstawowych o łącznej ilości: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Strachocinie około 13 ton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Małkocinie   około 23 ton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Koks opałowy musi spełniać warunki kaloryczności min 27 000 kJ/kg</w:t>
      </w:r>
    </w:p>
    <w:p>
      <w:pPr>
        <w:pStyle w:val="Normal"/>
        <w:rPr>
          <w:color w:val="FF0000"/>
        </w:rPr>
      </w:pPr>
      <w:r>
        <w:rPr>
          <w:color w:val="FF0000"/>
        </w:rPr>
        <w:t>3.    Sukcesywną dostawę miału węglowego do kotłowni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zkół Podstawowych o łącznej ilości: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Sownie    około  60 ton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zkoła Podstawowa w Koszewie około 40  ton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Miał węglowy musi spełniać warunki kaloryczności min. 22 800 kJ/kg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rPr/>
      </w:pPr>
      <w:r>
        <w:rPr/>
        <w:t>4. Dostawca zobowiązany jest do:</w:t>
      </w:r>
    </w:p>
    <w:p>
      <w:pPr>
        <w:pStyle w:val="Normal"/>
        <w:rPr/>
      </w:pPr>
      <w:r>
        <w:rPr/>
        <w:t xml:space="preserve">   </w:t>
      </w:r>
      <w:r>
        <w:rPr/>
        <w:t xml:space="preserve">1) Zabezpieczenia ciągłej dostawy opału. </w:t>
      </w:r>
    </w:p>
    <w:p>
      <w:pPr>
        <w:pStyle w:val="Normal"/>
        <w:rPr/>
      </w:pPr>
      <w:r>
        <w:rPr/>
        <w:t>5. Zamawiający zobowiązany jest do zabezpieczenia drogi dojazdowej do miejsc składowania opału.</w:t>
      </w:r>
    </w:p>
    <w:p>
      <w:pPr>
        <w:pStyle w:val="Normal"/>
        <w:ind w:left="360" w:hanging="360"/>
        <w:rPr/>
      </w:pPr>
      <w:r>
        <w:rPr/>
        <w:t>6.  Dostawa opału odbywać się będzie każdorazowo na pisemne lub telefoniczne zlecenie pracownika Ośrodka Administracyjnego Szkół Gminy Stargard Szczeciński. Dostawa odbywać się będzie w obecności dyrektora szkoły lub pracownika wyznaczonego przez dyrektora, i potwierdzona będzie poprzez sporządzenie protokołu dostawy opału (załącznik Nr 1) do niniejszej umowy . Maksymalny czas dostawy od zgłoszenia pisemnego lub telefonicznego nie może przekroczyć 3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Kontrola Wykonania Umowy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amawiający zastrzega sobie prawo dokonywania kontroli dostaw . Kontrole prowadzone będą podczas dostarczania opału, w obecności przedstawiciela Wykonawcy i przy udziale dyrektora szkoły.</w:t>
      </w:r>
    </w:p>
    <w:p>
      <w:pPr>
        <w:pStyle w:val="Normal"/>
        <w:rPr/>
      </w:pPr>
      <w:r>
        <w:rPr/>
        <w:t>2. Kontroli podlegać będzie jakość dostarczonego opału (możliwość pobierania próbek opału do badań laboratoryjnych) oraz jego ilość (każdorazowo sporządzanie protokołu dostawy)</w:t>
      </w:r>
    </w:p>
    <w:p>
      <w:pPr>
        <w:pStyle w:val="Normal"/>
        <w:rPr/>
      </w:pPr>
      <w:r>
        <w:rPr/>
        <w:t xml:space="preserve"> </w:t>
      </w:r>
      <w:r>
        <w:rPr/>
        <w:t>Pobranie próbek do ewentualnych badań laboratoryjnych powinno nastąpić przed zrzuceniem opału do kotłowni, bezpośrednio z przyczepy.</w:t>
      </w:r>
    </w:p>
    <w:p>
      <w:pPr>
        <w:pStyle w:val="Normal"/>
        <w:rPr/>
      </w:pPr>
      <w:r>
        <w:rPr/>
        <w:t xml:space="preserve">3. Jakość opału będzie każdorazowo potwierdzona świadectwem jakości wystawionym przez producenta.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Wynagrodzenie za przedmiot umow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Wynagrodzenie wstępne ustalone zostanie w oparciu o ceny jednostkowe, zgodnie z ofertą               Wykonawcy (stanowiącym załącznik do niniejszej umowy).</w:t>
      </w:r>
    </w:p>
    <w:p>
      <w:pPr>
        <w:pStyle w:val="Normal"/>
        <w:rPr/>
      </w:pPr>
      <w:r>
        <w:rPr/>
        <w:t xml:space="preserve">    </w:t>
      </w:r>
      <w:r>
        <w:rPr/>
        <w:t>Z tytułu realizacji przedmiotu umowy Zamawiający zapłaci Wykonawcy wynagrodzenie całkowite w wysokości              zł (brutto)</w:t>
      </w:r>
    </w:p>
    <w:p>
      <w:pPr>
        <w:pStyle w:val="Normal"/>
        <w:rPr/>
      </w:pPr>
      <w:r>
        <w:rPr/>
        <w:t xml:space="preserve">Słownie: </w:t>
      </w:r>
    </w:p>
    <w:p>
      <w:pPr>
        <w:pStyle w:val="Normal"/>
        <w:rPr/>
      </w:pPr>
      <w:r>
        <w:rPr/>
        <w:t>w tym wartość</w:t>
      </w:r>
    </w:p>
    <w:p>
      <w:pPr>
        <w:pStyle w:val="Normal"/>
        <w:rPr/>
      </w:pPr>
      <w:r>
        <w:rPr/>
        <w:t>-  podatek VAT        zł</w:t>
      </w:r>
    </w:p>
    <w:p>
      <w:pPr>
        <w:pStyle w:val="Normal"/>
        <w:rPr/>
      </w:pPr>
      <w:r>
        <w:rPr/>
        <w:t>-  wartość netto         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ażda sprzedaż i dostawa opału do wskazanej kotłowni Szkoły Podstawowej realizowana będzie w terminie do 3 dni licząc od daty zgłoszenia przez Zamawiającego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Ceny jednostkowe z oferty  Wykonawcy nie ulegają zmianie przez cały okres trw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Wynagrodzenie obejmuje dostawę i rozładunek opału na placach składowych szkół oraz inne koszty związane z wykonaniem umowy i nie podlegają renegocjacji w trakcie trw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mawiający zastrzega, że dostawa opału w ilości określonej w § 4 może ulec zwiększeniu lub zmniejszeniu według rzeczywistych potrzeb Zamawiającego za jego pisemną zgo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Wykonawcy nastąpi w oparciu  o ceny jednostkowe zaoferowane w ofercie przetargowej po dostarczeniu każdej części opału i dokonaniu odbioru ilościowego przez Zamawiającego, na podstawie faktur Wykonawc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obowiązany już dostarczyć faktury do siedziby Zamawiającego w raz z dokumentem odbioru ilościowego. </w:t>
      </w:r>
    </w:p>
    <w:p>
      <w:pPr>
        <w:pStyle w:val="Normal"/>
        <w:numPr>
          <w:ilvl w:val="0"/>
          <w:numId w:val="1"/>
        </w:numPr>
        <w:rPr/>
      </w:pPr>
      <w:r>
        <w:rPr/>
        <w:t>Należności wynikające z przedstawionych przez Wykonawcę faktur będą płatne przelewem na rachunek bankowy podany w fakturze. W terminie 14 dni od daty przedłożenia faktury Zamawiającemu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aktury winny być wystawione na poszczególne szkoły (załącznik nr 2)</w:t>
      </w:r>
    </w:p>
    <w:p>
      <w:pPr>
        <w:pStyle w:val="Normal"/>
        <w:numPr>
          <w:ilvl w:val="0"/>
          <w:numId w:val="1"/>
        </w:numPr>
        <w:rPr/>
      </w:pPr>
      <w:r>
        <w:rPr/>
        <w:t>Za datę zapłaty uważa się dzień wpływu rachunku do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 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b/>
        </w:rPr>
        <w:t>Odstąpienie od umowy i kary umow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 Wykonawca jest zobowiązany zapłacić Zamawiającemu karę umowną:</w:t>
      </w:r>
    </w:p>
    <w:p>
      <w:pPr>
        <w:pStyle w:val="Normal"/>
        <w:ind w:left="360" w:hanging="0"/>
        <w:rPr/>
      </w:pPr>
      <w:r>
        <w:rPr/>
        <w:tab/>
        <w:t xml:space="preserve">- w wysokości 5% wartości umowy brutto, jeśli Zamawiający odstąpił od umowy z </w:t>
        <w:tab/>
        <w:t xml:space="preserve">   przyczyn za które odpowiedzialność ponosi Wykonawca,</w:t>
      </w:r>
    </w:p>
    <w:p>
      <w:pPr>
        <w:pStyle w:val="Normal"/>
        <w:ind w:left="360" w:hanging="0"/>
        <w:rPr/>
      </w:pPr>
      <w:r>
        <w:rPr/>
        <w:tab/>
        <w:t xml:space="preserve">- w wysokości 0,25% wartości umowy brutto za każdy dzień zwłoki w dostawie </w:t>
        <w:tab/>
        <w:t xml:space="preserve">  </w:t>
        <w:tab/>
        <w:t xml:space="preserve">  zamówionej części przedmiotu umowy w stosunku do terminu określonego w § 4 pkt </w:t>
        <w:tab/>
        <w:t xml:space="preserve">  6 umowy lecz nie więcej niż 5% wartości umowy brutto określonej w § 6 pkt 2.</w:t>
      </w:r>
    </w:p>
    <w:p>
      <w:pPr>
        <w:pStyle w:val="Normal"/>
        <w:ind w:left="360" w:hanging="0"/>
        <w:rPr/>
      </w:pPr>
      <w:r>
        <w:rPr/>
        <w:tab/>
        <w:t xml:space="preserve">- Zamawiający zapłaci Wykonawcy za zwłokę w zapłaceniu faktury w wysokości </w:t>
        <w:tab/>
        <w:t xml:space="preserve">  0,2% za każdy dzień zwłoki liczony od terminu jej płatności określonego w § 7 pkt 3.</w:t>
      </w:r>
    </w:p>
    <w:p>
      <w:pPr>
        <w:pStyle w:val="Normal"/>
        <w:ind w:left="360" w:hanging="0"/>
        <w:rPr/>
      </w:pPr>
      <w:r>
        <w:rPr/>
        <w:t xml:space="preserve">2.  Zapłata kary umownej nastąpi każdorazowo w terminie 14 dni od daty otrzymania </w:t>
        <w:tab/>
        <w:t>wezwania do ich zapłaty wraz z notą obciążeniową.</w:t>
      </w:r>
    </w:p>
    <w:p>
      <w:pPr>
        <w:pStyle w:val="Normal"/>
        <w:ind w:left="360" w:hanging="0"/>
        <w:rPr/>
      </w:pPr>
      <w:r>
        <w:rPr/>
        <w:tab/>
        <w:t xml:space="preserve">Zamawiający zastrzega sobie prawo potrącenia kar umownych z wynagrodzenia </w:t>
        <w:tab/>
        <w:t>Wykonawcy.</w:t>
      </w:r>
    </w:p>
    <w:p>
      <w:pPr>
        <w:pStyle w:val="Normal"/>
        <w:ind w:left="360" w:hanging="0"/>
        <w:rPr/>
      </w:pPr>
      <w:r>
        <w:rPr/>
        <w:t>3.  Odstąpienie od umowy powinno nastąpić w formie pisemnej z podaniem uzasadn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b/>
        </w:rPr>
        <w:t>Informacja o sposobie kontaktowania się str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Wszelkie zawiadomienia oraz dokumentacja przekazywana w związku z umową </w:t>
        <w:tab/>
        <w:t xml:space="preserve">między stronami będzie sporządzana na piśmie i podpisana przez stronę </w:t>
        <w:tab/>
        <w:t xml:space="preserve">zawiadamiającą. Zawiadomienia mogą być przesyłane faksem, doręczone osobiście, </w:t>
        <w:tab/>
        <w:t>lub listownie.</w:t>
      </w:r>
    </w:p>
    <w:p>
      <w:pPr>
        <w:pStyle w:val="Normal"/>
        <w:ind w:left="360" w:hanging="0"/>
        <w:rPr/>
      </w:pPr>
      <w:r>
        <w:rPr/>
        <w:t xml:space="preserve">2.  Zawiadomienia będą wysyłane na adresy i numery faksów podane przez strony. Każda </w:t>
        <w:tab/>
        <w:t xml:space="preserve">ze stron zobowiązana jest do informowania drugiej strony o każdej zmianie siedziby, </w:t>
        <w:tab/>
        <w:t xml:space="preserve">numerów faksów. Zawiadomienie wysłane na ostatni znany adres siedziby strony </w:t>
        <w:tab/>
        <w:t>uznają za doręcz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b/>
        </w:rPr>
        <w:t>Sprawy spor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wynikłe na tle realizacji umowy rozstrzygane będą przez Sąd Powszechny właściwy dla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b/>
        </w:rPr>
        <w:t>Cesja wierzytelnośc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wca nie może zbywać na rzecz osób trzecich wierzytelności powstałych w wyniku realizacji umowy bez pisemnej zgody zamawiającego pod rygorem nieważ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b/>
        </w:rPr>
        <w:t>Przepisy szczegól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 W sprawach nieuregulowanych umową mają zastosowanie przepisy Kodeksu </w:t>
        <w:tab/>
        <w:t xml:space="preserve">Cywilnego i ustawy z dnia 29 stycznia 2004 r. Prawo Zamówień Publicznych(Dz.U z </w:t>
        <w:tab/>
        <w:t>2004r. Nr 223, poz 1655).</w:t>
      </w:r>
    </w:p>
    <w:p>
      <w:pPr>
        <w:pStyle w:val="Normal"/>
        <w:ind w:left="360" w:hanging="0"/>
        <w:rPr/>
      </w:pPr>
      <w:r>
        <w:rPr/>
        <w:t xml:space="preserve">2.  Umowa sporządzona została w dwóch jednobrzmiących egzemplarzach, jeden dla </w:t>
        <w:tab/>
        <w:t>Wykonawcy, dwa dla Zamawiającego.</w:t>
      </w:r>
    </w:p>
    <w:p>
      <w:pPr>
        <w:pStyle w:val="Normal"/>
        <w:ind w:left="360" w:hanging="0"/>
        <w:rPr/>
      </w:pPr>
      <w:r>
        <w:rPr/>
        <w:t xml:space="preserve">3.  Integralną częścią umowy są następujące załączniki, które Zamawiający i Wykonawca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trzymują po 1 egzemplarzu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Specyfikacja istotnych warunków zamówieni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 oferta przetargowa z dnia 26 listopada 2009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Zamawiający                                                                      Wykonawca</w:t>
      </w:r>
    </w:p>
    <w:p>
      <w:pPr>
        <w:pStyle w:val="Normal"/>
        <w:ind w:left="360" w:hanging="0"/>
        <w:rPr/>
      </w:pPr>
      <w:r>
        <w:rPr/>
        <w:t>………………………</w:t>
      </w:r>
      <w:r>
        <w:rPr/>
        <w:t>.                                                          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8:00Z</dcterms:created>
  <dc:creator>oas</dc:creator>
  <dc:description/>
  <dc:language>en-US</dc:language>
  <cp:lastModifiedBy>komp</cp:lastModifiedBy>
  <cp:lastPrinted>2009-11-05T11:55:00Z</cp:lastPrinted>
  <dcterms:modified xsi:type="dcterms:W3CDTF">2009-11-16T18:28:00Z</dcterms:modified>
  <cp:revision>2</cp:revision>
  <dc:subject/>
  <dc:title/>
</cp:coreProperties>
</file>