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GULAMIN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yznawania pomocy materialnej o charakterze socjalnym dla uczniów zamieszkałych na terenie Gminy Stargard Szczeciński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tanowienia ogólne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ekroć w Regulaminie przyznawania pomocy materialnej o charakterze socjalnym dla uczniów zamieszkałych na terenie gminy Stargard Szczeciński, jest mowa 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kole – należy przez to rozumieć szkołę publiczną i niepubliczną o uprawnieniach szkoły publicznej dla młodzieży i dorosłych, szkołę niepubliczną nieposiadającą uprawnień szkoły publicznej dla młodzieży i dorosłych, publiczne kolegium nauczycielskie, nauczycielskie kolegium języków obcych, kolegium pracowników służb społecznych, niepubliczne kolegium nauczycielskie i nauczycielskie kolegium języków obcych, publiczny i niepubliczny ośrodek umożliwiający dzieciom i młodzieży upośledzonym umysłowo w stopniu głębokim, a także dzieciom i młodzieży upośledzonym umysłowo ze sprzężonymi niepełnosprawnościami realizację odpowiednio obowiązku szkolnego i obowiązku nauki, oraz szkołę niepubliczną nieposiadającą uprawnień szkoły publicznej dla młodzieży i dla dorosłych, a także niepubliczne kolegia nauczycielskie i nauczycielskie kolegia języków obc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zniu – należy przez to rozumieć odpowiednio ucznia, wychowanka, słuchacza szkoły, o której mowa w pkt. 1, do czasu ukończenia realizacji obowiązku nauki lub ukończenia kształcenia, nie dłużej jednak niż do 24 roku życia, zamieszkałego na terenie gminy Stargard Szczecińs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dzinie – należy przez to rozumieć osoby spokrewnione lub niespokrewnione pozostające w faktycznym związku, wspólnie zamieszkujące i gospodarując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hodzie na osobę w rodzinie - należy przez to rozumieć dochód rodziny podzielony przez liczbę osób w rodzinie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yterium dochodowe na osobę w rodzinie – kryterium, o którym w art. 8 ust. 1 pkt. 2 ustawy z dnia 12 marca 2004 r. o pomocy społecznej (Dz. U. z 2004 r. Nr 64, poz. 593 z późn. zm.)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dzaje pomocy materialnej świadczonej uczniom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oc materialna o charakterze socjalnym udzielana przez Gminę Stargard Szczeciński może mieć postać stypendium szkolnego lub zasiłku szko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yższe formy świadczeń przyznaje Wójt Gminy Stargard Szczeciński w drodze decyzji administracyjnej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oby uprawnione do otrzymywania pomocy socjalnej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moc materialna przysługuje następującym osobom legitymującym się stałym zameldowaniem na terenie gminy Stargard Szczeciński: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czniom szkół publicznych i niepublicznych o uprawnieniach szkół publicznych dla młodzieży i dla dorosłych,</w:t>
      </w:r>
    </w:p>
    <w:p>
      <w:pPr>
        <w:pStyle w:val="Tekstpodstawowy2"/>
        <w:numPr>
          <w:ilvl w:val="0"/>
          <w:numId w:val="9"/>
        </w:numPr>
        <w:tabs>
          <w:tab w:val="clear" w:pos="708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chowankom domów dziecka, publicznych i niepublicznych ośrodków umożliwiających dzieciom i młodzieży upośledzonym umysłowo w stopniu głębokim, a także dzieciom i młodzieży upośledzonym umysłowo ze sprzężonymi niepełnosprawnościami realizację odpowiednio obowiązku szkolnego i obowiązku nauki – do czasu ukończenia realizacji obowiązku nauki,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łuchaczom publicznych kolegiów nauczycielskich, nauczycielskich kolegiów języków obcych i kolegiów pracowników służb społecznych – do czasu ukończenia kształcenia, nie dłużej jednak niż do ukończenia 24 roku życia,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czniom szkół niepublicznych nieposiadających uprawnień szkół publicznych dla młodzieży i dla dorosłych - do czasu ukończenia realizacji obowiązku nauki,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łuchaczom niepublicznych kolegiów nauczycielskich i nauczycielskich kolegiów języków obcych - do czasu ukończenia kształcenia, nie dłużej jednak niż do ukończenia 24 roku życia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ormy realizacji stypendium szkolnego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rPr/>
      </w:pPr>
      <w:r>
        <w:rPr>
          <w:rFonts w:cs="Arial" w:ascii="Arial" w:hAnsi="Arial"/>
          <w:szCs w:val="24"/>
        </w:rPr>
        <w:t>1. Stypendium szkolne może być udzielane osobom wymienionym w § 3 w formie:</w:t>
      </w:r>
    </w:p>
    <w:p>
      <w:pPr>
        <w:pStyle w:val="Tekstpodstawowy2"/>
        <w:numPr>
          <w:ilvl w:val="0"/>
          <w:numId w:val="10"/>
        </w:numPr>
        <w:tabs>
          <w:tab w:val="clear" w:pos="708"/>
        </w:tabs>
        <w:ind w:left="426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łkowitego lub częściowego pokrycia kosztów udziału w zajęciach edukacyjnych, w tym wyrównawczych, wykraczających poza zajęcia realizowane w szkole w ramach planu nauczania, a także udziału w zajęciach edukacyjnych realizowanych poza szkołą,</w:t>
      </w:r>
    </w:p>
    <w:p>
      <w:pPr>
        <w:pStyle w:val="Tekstpodstawowy2"/>
        <w:numPr>
          <w:ilvl w:val="0"/>
          <w:numId w:val="10"/>
        </w:numPr>
        <w:tabs>
          <w:tab w:val="clear" w:pos="708"/>
        </w:tabs>
        <w:ind w:left="426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mocy rzeczowej o charakterze edukacyjnym, w tym w szczególności zakupu podręczników i innych pomocy naukowych,</w:t>
      </w:r>
    </w:p>
    <w:p>
      <w:pPr>
        <w:pStyle w:val="Tekstpodstawowy2"/>
        <w:numPr>
          <w:ilvl w:val="0"/>
          <w:numId w:val="10"/>
        </w:numPr>
        <w:tabs>
          <w:tab w:val="clear" w:pos="708"/>
        </w:tabs>
        <w:ind w:left="426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czniom szkół ponadgimnazjalnych oraz słuchaczom kolegiów, stypendium szkolne może być udzielane w formie całkowitego lub częściowego pokrycia kosztów związanych z pobieraniem nauki poza miejscem zamieszkania,</w:t>
      </w:r>
    </w:p>
    <w:p>
      <w:pPr>
        <w:pStyle w:val="Tekstpodstawowy2"/>
        <w:numPr>
          <w:ilvl w:val="0"/>
          <w:numId w:val="10"/>
        </w:numPr>
        <w:tabs>
          <w:tab w:val="clear" w:pos="708"/>
        </w:tabs>
        <w:ind w:left="426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formie świadczenia pieniężnego, jeżeli Wójt Gminy Stargard Szczeciński uzna, że udzielenie stypendium w formach, o których mowa w pkt 2, a w przypadku uczniów szkół ponadgimnazjalnych także w formie, o której mowa w pkt 3 nie jest możliwe, natomiast w przypadku słuchaczy kolegiów, o których mowa w § 3 pkt 3 udzielenie stypendium w formie, o których mowa w pkt 2-3 nie jest celowe,</w:t>
      </w:r>
    </w:p>
    <w:p>
      <w:pPr>
        <w:pStyle w:val="Tekstpodstawowy2"/>
        <w:numPr>
          <w:ilvl w:val="0"/>
          <w:numId w:val="10"/>
        </w:numPr>
        <w:tabs>
          <w:tab w:val="clear" w:pos="708"/>
        </w:tabs>
        <w:ind w:left="426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ypendium szkolne może być udzielone w jednej lub kilku formach jednocześnie,</w:t>
      </w:r>
    </w:p>
    <w:p>
      <w:pPr>
        <w:pStyle w:val="Tekstpodstawowy2"/>
        <w:numPr>
          <w:ilvl w:val="0"/>
          <w:numId w:val="10"/>
        </w:numPr>
        <w:tabs>
          <w:tab w:val="clear" w:pos="708"/>
        </w:tabs>
        <w:ind w:left="426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formie rzeczowej, jednorazowo w roku szkolnym, dla osób uprawnionych, określonych, w § 3, gdy w rodzinie występuje brak umiejętności wypełniania funkcji opiekuńczo – wychowawczej.</w:t>
      </w:r>
    </w:p>
    <w:p>
      <w:pPr>
        <w:pStyle w:val="Tekstpodstawowy2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Decyzję o wyborze formy świadczenia podejmuje Wójt Gminy Stargard Szczeciński.</w:t>
      </w:r>
    </w:p>
    <w:p>
      <w:pPr>
        <w:pStyle w:val="Tekstpodstawowy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jc w:val="center"/>
        <w:rPr/>
      </w:pPr>
      <w:r>
        <w:rPr>
          <w:rFonts w:cs="Arial" w:ascii="Arial" w:hAnsi="Arial"/>
          <w:b/>
          <w:szCs w:val="24"/>
        </w:rPr>
        <w:t>Kryteria udzielania pomocy materialnej w formie stypendium szkolnego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rudna sytuacja materialna ucznia, wynikająca z niskich dochodów na osobę w rodzinie – miesięczna wysokość dochodu na osobę w rodzinie ucznia uprawniająca do ubiegania się o stypendium szkolne nie może być większa niż kwota 316 zł netto,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Cs w:val="24"/>
        </w:rPr>
        <w:t>gdy w rodzinie występuje: bezrobocie, niepełnosprawność, ciężka lub długotrwała choroba, wielodzietność, brak umiejętności wypełniania funkcji opiekuńczo – wychowawczych, alkoholizm lub narkomania, a także, gdy rodzina jest niepełna,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ełnienie kryterium dochodowości określone w pkt. 1 jest zasadniczym warunkiem otrzymania stypendium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zyczyny ustania przyznania stypendium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ypendium szkolne wstrzymuje się albo cofa w przypadku: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stania przyczyn, które stanowiły podstawę przyznania stypendium szkolnego, 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Cs w:val="24"/>
        </w:rPr>
        <w:t>niewypełniania obowiązku szkolnego przez ucznia na podstawie wniosku dyrektora szkoły o wszczęcie postępowania egzekucyjnego w celu wyegzekwowania realizacji obowiązku szkolnego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sokość stypendium szkolnego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Cs w:val="24"/>
        </w:rPr>
        <w:t>Stypendium szkolne nie może być niższe miesięcznie niż 44,80 zł i nie wyższe niż 112 zł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ypendium szkolne można także przyznać, jeśli razem z innym stypendium o charakterze socjalnym ze środków publicznych, odpowiednio w ciągu roku szkolnego lub akademickiego nie przekracza: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426" w:leader="none"/>
          <w:tab w:val="left" w:pos="851" w:leader="none"/>
        </w:tabs>
        <w:ind w:left="1428" w:hanging="1068"/>
        <w:rPr/>
      </w:pPr>
      <w:r>
        <w:rPr>
          <w:rFonts w:cs="Arial" w:ascii="Arial" w:hAnsi="Arial"/>
          <w:szCs w:val="24"/>
        </w:rPr>
        <w:t>kwoty 1 120 zł w przypadku ucznia,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426" w:leader="none"/>
          <w:tab w:val="left" w:pos="851" w:leader="none"/>
        </w:tabs>
        <w:ind w:left="1428" w:hanging="1068"/>
        <w:rPr/>
      </w:pPr>
      <w:r>
        <w:rPr>
          <w:rFonts w:cs="Arial" w:ascii="Arial" w:hAnsi="Arial"/>
          <w:szCs w:val="24"/>
        </w:rPr>
        <w:t>kwoty 1 008 zł w przypadku słuchaczy kolegiów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1068" w:hanging="10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sokość stypendium szkolnego wynosi: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ind w:left="1428" w:hanging="10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6 złotych, jeżeli dochód na osobę w rodzinie nie przekracza 150 złotych,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ind w:left="851" w:hanging="49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4,80 złotych, jeżeli dochód na osobę w rodzinie wynosi więcej niż 150 złotych i nie przekracza kwoty 316 złotych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siłek szkolny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otrzymania zasiłku szkolnego są uprawnione osoby wymienione w § 3 znajdujące się przejściowo w trudnej sytuacji materialnej z powodu zdarzenia losowego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mą zasiłku szkolnego może być świadczenie pieniężne na pokrycie wydatków związanych z procesem edukacyjnym lub pomoc rzeczowa o charakterze edukacyjnym, raz lub kilka razy w roku, niezależnie od otrzymywanego stypendium szkolnego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orazowa kwota zasiłku losowego nie może być wyższa niż 280 zł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 zasiłek szkolny można ubiegać się w terminie nie dłuższym niż dwa miesiące od wystąpienia zdarzenia losowego uzasadniającego przyznanie tego zasiłku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nioskodawcy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składania wniosków o udzielenie świadczenia w postaci stypendium szkolnego bądź zasiłku szkolnego są uprawnieni: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dzice uczniów, którzy nie osiągnęli pełnoletności po zasięgnięciu opinii dyrektora szkoły,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Cs w:val="24"/>
        </w:rPr>
        <w:t>pełnoletni uczniowie lub słuchacze kolegiów po zasięgnięciu opinii odpowiednio dyrektora szkoły lub kolegium nauczycielskiego, nauczycielskiego kolegium języków obcych, kolegium pracowników służb społecznych, ośrodka o charakterze określonym w § 3, pkt. 2,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yrektorzy szkół, kolegiów i ośrodków wymienionych w pkt. 2,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szczególnych przypadkach świadczenia pomocy materialnej mogą być również przyznawane z urzędu: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czniom, którzy otrzymują pomoc z opieki,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czniom, którzy spełniają kryterium dochodowości, ale w wyniku zaniedbań rodziców lub opiekunów prawnych nie złożono wniosku,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nioskodawca nie ponosi żadnych kosztów przy składaniu wniosku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426" w:leader="none"/>
        </w:tabs>
        <w:ind w:left="426" w:hanging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nioski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prowadza się wzór wniosku o stypendium szkolne i zasiłek szkolny (załącznik Nr 1). Wnioski w formie innej niż obowiązujący wzór muszą spełniać wszystkie wymogi formalne określone niniejszym regulaminem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niosek skierowany do Wójta Gminy Stargard Szczeciński składa się w Ośrodku Administracyjnym Szkół Gminy Stargard Szczeciński, ul. Ceglana 11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żdy wniosek powinien zawierać opinie dyrektora szkoły o frekwencji ucznia na zajęciach lekcyjnych, a także wskazanie formy udzielanej pomocy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rminy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niosek o przyznanie stypendium szkolnego składa się do dnia 15 września danego roku szkolnego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łuchacze kolegiów nauczycielskich, nauczycielskich kolegiów języków obcych i kolegiów pracowników służb społecznych – do dnia 15 października danego roku szkolnego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Cs w:val="24"/>
        </w:rPr>
        <w:t>W uzasadnionych przypadkach, wniosek o przyznanie stypendium szkolnego może być złożony po upływie terminów, o których mowa w pkt. 1 – 2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ypendium szkolne dla uczniów szkół jest przyznawane na okres od września do czerwca w danym roku szkolnym i od października do czerwca dla słuchaczy kolegiów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nioski o udzielenie pomocy w formie zasiłku szkolnego składa się w ciągu całego roku szkolnego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zepisy końcowe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, gdy liczba osób spełniających kryteria, określone w § 5 pkt 1 jest większa niż liczba stypendiów do rozdysponowania, pierwszeństwo w uzyskaniu stypendium mają osoby o najniższych dochodach w rodzinie z zachowaniem warunku o dochodzie na osobę w rodzinie nie wyższym niż kwota uprawniająca do uzyskania świadczeń zapisana w ustawie o pomocy społecznej. W przypadku wystąpienia sytuacji, że jedna lub więcej osób posiadają dochód w tej samej wysokości, jako dodatkowe kryterium stosuje się: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chodzenie z rodziny niepełnej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chodzenie z rodziny, gdzie jedno lub oboje rodziców są osobami długotrwale bezrobotnymi. Długotrwale bezrobotny to osoba pozostająca w rejestrze PUP łącznie przez okres ponad 12 miesięcy w okresie ostatnich 2 lat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bywanie w rodzinie, w której występuje patologia społeczna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e otrzymują stypendium socjalnego z innego źródła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ość wypłaconych stypendiów uzależniona będzie od posiadanych środków na ten cel.</w:t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0:21:00Z</dcterms:created>
  <dc:creator>R-JANIL</dc:creator>
  <dc:description/>
  <dc:language>en-US</dc:language>
  <cp:lastModifiedBy>BUIIE</cp:lastModifiedBy>
  <cp:lastPrinted>2005-03-30T08:33:00Z</cp:lastPrinted>
  <dcterms:modified xsi:type="dcterms:W3CDTF">2005-04-07T20:16:00Z</dcterms:modified>
  <cp:revision>14</cp:revision>
  <dc:subject/>
  <dc:title>Załącznik</dc:title>
</cp:coreProperties>
</file>