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ind w:left="340" w:hanging="340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r>
            <w:fldChar w:fldCharType="begin"/>
          </w:r>
          <w:r>
            <w:rPr>
              <w:rStyle w:val="IndexLink"/>
              <w:sz w:val="22"/>
              <w:u w:val="none"/>
              <w:b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u w:val="none"/>
              <w:b/>
              <w:rFonts w:cs="Arial"/>
              <w:color w:val="000000"/>
              <w:lang w:val="en-US" w:eastAsia="en-US"/>
            </w:rPr>
            <w:fldChar w:fldCharType="separate"/>
          </w:r>
          <w:hyperlink w:anchor="__RefHeading___Toc99848894">
            <w:r>
              <w:rPr>
                <w:rStyle w:val="IndexLink"/>
                <w:rFonts w:cs="Arial"/>
                <w:b/>
                <w:color w:val="000000"/>
                <w:sz w:val="22"/>
                <w:u w:val="non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color w:val="000000"/>
                <w:sz w:val="22"/>
                <w:u w:val="none"/>
                <w:lang w:val="en-US" w:eastAsia="en-US"/>
              </w:rPr>
              <w:t>OBSZAR I CZAS REALIZACJI PLANU ROZWOJU LOKALNEGO</w:t>
            </w:r>
            <w:r>
              <w:rPr>
                <w:rStyle w:val="IndexLink"/>
                <w:rFonts w:cs="Arial"/>
                <w:b/>
                <w:color w:val="000000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895">
            <w:r>
              <w:rPr>
                <w:rStyle w:val="IndexLink"/>
                <w:color w:val="000000"/>
                <w:u w:val="none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AKTUALNA SYTUACJA SPOŁECZNO-GOSPODARCZA GMINY STARGARD SZCZECIŃSKI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357"/>
              <w:tab w:val="left" w:pos="964" w:leader="none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896">
            <w:r>
              <w:rPr>
                <w:rStyle w:val="IndexLink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Położenie, powierzchnia, ludność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357"/>
              <w:tab w:val="left" w:pos="964" w:leader="none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897">
            <w:r>
              <w:rPr>
                <w:rStyle w:val="IndexLink"/>
                <w:color w:val="000000"/>
                <w:u w:val="non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Środowisko natura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357"/>
              <w:tab w:val="left" w:pos="964" w:leader="none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898">
            <w:r>
              <w:rPr>
                <w:rStyle w:val="IndexLink"/>
                <w:color w:val="000000"/>
                <w:u w:val="non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Turystyka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left="766" w:hanging="284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899">
            <w:r>
              <w:rPr>
                <w:rStyle w:val="IndexLink"/>
                <w:color w:val="000000"/>
                <w:u w:val="none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Dziedzictwo kultur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left="766" w:hanging="284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00">
            <w:r>
              <w:rPr>
                <w:rStyle w:val="IndexLink"/>
                <w:color w:val="000000"/>
                <w:u w:val="none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Dziedzictwo przyrodnicze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left="766" w:hanging="284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01">
            <w:r>
              <w:rPr>
                <w:rStyle w:val="IndexLink"/>
                <w:color w:val="000000"/>
                <w:u w:val="none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Infrastruktura turystyczna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357"/>
              <w:tab w:val="left" w:pos="964" w:leader="none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902">
            <w:r>
              <w:rPr>
                <w:rStyle w:val="IndexLink"/>
                <w:color w:val="000000"/>
                <w:u w:val="none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Zagospodarowanie przestrzenne gminy Stargard Szczeciński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03">
            <w:r>
              <w:rPr>
                <w:rStyle w:val="IndexLink"/>
                <w:color w:val="000000"/>
                <w:u w:val="none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Infrastruktura techniczna gminy Stargard Szczeciński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04">
            <w:r>
              <w:rPr>
                <w:rStyle w:val="IndexLink"/>
                <w:color w:val="000000"/>
                <w:u w:val="none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Układ komunikacyjny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05">
            <w:r>
              <w:rPr>
                <w:rStyle w:val="IndexLink"/>
                <w:color w:val="000000"/>
                <w:u w:val="none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Miejscowe Plany Zagospodarowania Przestrzennego Gminy Stargard dla miejscowości: Grabowo, Lipnik, Klępino, Krąpiel, Święte, Sowno, Strachocin.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57"/>
              <w:tab w:val="left" w:pos="964" w:leader="none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906">
            <w:r>
              <w:rPr>
                <w:rStyle w:val="IndexLink"/>
                <w:color w:val="000000"/>
                <w:u w:val="none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Gospodarka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07">
            <w:r>
              <w:rPr>
                <w:rStyle w:val="IndexLink"/>
                <w:color w:val="000000"/>
                <w:u w:val="none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Podmioty gospodarcze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08">
            <w:r>
              <w:rPr>
                <w:rStyle w:val="IndexLink"/>
                <w:color w:val="000000"/>
                <w:u w:val="none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Rolnictwo, leśnictwo, gospodarka rybacka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357"/>
              <w:tab w:val="left" w:pos="964" w:leader="none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909">
            <w:r>
              <w:rPr>
                <w:rStyle w:val="IndexLink"/>
                <w:color w:val="000000"/>
                <w:u w:val="none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Sfera społeczna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10">
            <w:r>
              <w:rPr>
                <w:rStyle w:val="IndexLink"/>
                <w:color w:val="000000"/>
                <w:u w:val="none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Demograf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11">
            <w:r>
              <w:rPr>
                <w:rStyle w:val="IndexLink"/>
                <w:color w:val="000000"/>
                <w:u w:val="none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Struktura zatrudnie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12">
            <w:r>
              <w:rPr>
                <w:rStyle w:val="IndexLink"/>
                <w:color w:val="000000"/>
                <w:u w:val="none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Struktura bezroboc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13">
            <w:r>
              <w:rPr>
                <w:rStyle w:val="IndexLink"/>
                <w:color w:val="000000"/>
                <w:u w:val="none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Warunki i jakość życia mieszkańców</w:t>
            </w:r>
            <w:r>
              <w:rPr>
                <w:rStyle w:val="IndexLink"/>
                <w:color w:val="000000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14">
            <w:r>
              <w:rPr>
                <w:rStyle w:val="IndexLink"/>
                <w:color w:val="000000"/>
                <w:u w:val="none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ZADANIA STOJĄCE PRZED GMINĄ STARGARD SZCZECIŃSKI W LATACH 2005-2013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15">
            <w:r>
              <w:rPr>
                <w:rStyle w:val="IndexLink"/>
                <w:color w:val="000000"/>
                <w:u w:val="none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REALIZACJA ZADAŃ I PROJEKTÓW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16">
            <w:r>
              <w:rPr>
                <w:rStyle w:val="IndexLink"/>
                <w:color w:val="000000"/>
                <w:u w:val="none"/>
              </w:rPr>
              <w:t>A. Infrastruktura techniczna - kanalizacja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17">
            <w:r>
              <w:rPr>
                <w:rStyle w:val="IndexLink"/>
                <w:color w:val="000000"/>
                <w:u w:val="non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Budowa systemu kanalizacyjnego w południowo zachodniej części gminy Stargard Szczeciński (miejscowości: Golczewo, Skalin, Wierzchląd, Koszewko, Koszewo)</w:t>
            </w:r>
            <w:r>
              <w:rPr>
                <w:rStyle w:val="IndexLink"/>
                <w:color w:val="000000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18">
            <w:r>
              <w:rPr>
                <w:rStyle w:val="IndexLink"/>
                <w:color w:val="000000"/>
                <w:u w:val="none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Budowa systemu kanalizacji sanitarnej: Grzędzice </w:t>
            </w:r>
            <w:r>
              <w:rPr>
                <w:rStyle w:val="IndexLink"/>
                <w:rFonts w:eastAsia="Symbol" w:cs="Symbol" w:ascii="Symbol" w:hAnsi="Symbol"/>
                <w:color w:val="000000"/>
                <w:u w:val="none"/>
                <w:lang w:val="en-US" w:eastAsia="en-US"/>
              </w:rPr>
              <w:t>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Żarowo </w:t>
            </w:r>
            <w:r>
              <w:rPr>
                <w:rStyle w:val="IndexLink"/>
                <w:rFonts w:eastAsia="Symbol" w:cs="Symbol" w:ascii="Symbol" w:hAnsi="Symbol"/>
                <w:color w:val="000000"/>
                <w:u w:val="none"/>
                <w:lang w:val="en-US" w:eastAsia="en-US"/>
              </w:rPr>
              <w:t>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Lubowo </w:t>
            </w:r>
            <w:r>
              <w:rPr>
                <w:rStyle w:val="IndexLink"/>
                <w:rFonts w:eastAsia="Symbol" w:cs="Symbol" w:ascii="Symbol" w:hAnsi="Symbol"/>
                <w:color w:val="000000"/>
                <w:u w:val="none"/>
                <w:lang w:val="en-US" w:eastAsia="en-US"/>
              </w:rPr>
              <w:t>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Rogowo </w:t>
            </w:r>
            <w:r>
              <w:rPr>
                <w:rStyle w:val="IndexLink"/>
                <w:rFonts w:eastAsia="Symbol" w:cs="Symbol" w:ascii="Symbol" w:hAnsi="Symbol"/>
                <w:color w:val="000000"/>
                <w:u w:val="none"/>
                <w:lang w:val="en-US" w:eastAsia="en-US"/>
              </w:rPr>
              <w:t>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Smogolice </w:t>
            </w:r>
            <w:r>
              <w:rPr>
                <w:rStyle w:val="IndexLink"/>
                <w:rFonts w:eastAsia="Symbol" w:cs="Symbol" w:ascii="Symbol" w:hAnsi="Symbol"/>
                <w:color w:val="000000"/>
                <w:u w:val="none"/>
                <w:lang w:val="en-US" w:eastAsia="en-US"/>
              </w:rPr>
              <w:t>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Poczernin </w:t>
            </w:r>
            <w:r>
              <w:rPr>
                <w:rStyle w:val="IndexLink"/>
                <w:rFonts w:eastAsia="Symbol" w:cs="Symbol" w:ascii="Symbol" w:hAnsi="Symbol"/>
                <w:color w:val="000000"/>
                <w:u w:val="none"/>
                <w:lang w:val="en-US" w:eastAsia="en-US"/>
              </w:rPr>
              <w:t>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Sowno</w:t>
            </w:r>
            <w:r>
              <w:rPr>
                <w:rStyle w:val="IndexLink"/>
                <w:color w:val="000000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19">
            <w:r>
              <w:rPr>
                <w:rStyle w:val="IndexLink"/>
                <w:color w:val="000000"/>
                <w:u w:val="none"/>
                <w:lang w:val="en-US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Budowa systemu kanalizacji w ramach aglomeracji Ulikowo    (miejscowości: Ulikowo, Pęzino, Trzebiatów, Kiczarowo, Kolonia     Grabowo, Grabowo)</w:t>
            </w:r>
            <w:r>
              <w:rPr>
                <w:rStyle w:val="IndexLink"/>
                <w:color w:val="000000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0">
            <w:r>
              <w:rPr>
                <w:rStyle w:val="IndexLink"/>
                <w:color w:val="000000"/>
                <w:u w:val="none"/>
                <w:lang w:val="en-US" w:eastAsia="en-US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Budowa systemu kanalizacji sanitarnej Małkocin – Klępino</w:t>
            </w:r>
            <w:r>
              <w:rPr>
                <w:rStyle w:val="IndexLink"/>
                <w:color w:val="000000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1">
            <w:r>
              <w:rPr>
                <w:rStyle w:val="IndexLink"/>
                <w:color w:val="000000"/>
                <w:u w:val="none"/>
                <w:lang w:val="en-US" w:eastAsia="en-US"/>
              </w:rPr>
              <w:t>V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Budowa kanalizacji do pojedynczych gospodarstw domowych na terenie całej gminy (zadanie ciągłe)</w:t>
            </w:r>
            <w:r>
              <w:rPr>
                <w:rStyle w:val="IndexLink"/>
                <w:color w:val="000000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2">
            <w:r>
              <w:rPr>
                <w:rStyle w:val="IndexLink"/>
                <w:color w:val="000000"/>
                <w:u w:val="none"/>
                <w:lang w:val="en-US" w:eastAsia="en-US"/>
              </w:rPr>
              <w:t>V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Budowa i rozbudowa sieci wodociągowej na terenie gmin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3">
            <w:r>
              <w:rPr>
                <w:rStyle w:val="IndexLink"/>
                <w:color w:val="000000"/>
                <w:u w:val="none"/>
                <w:lang w:val="en-US" w:eastAsia="en-US"/>
              </w:rPr>
              <w:t>VI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Przygotowanie terenów pod budownictwo mieszkaniowe (doprowadzenie wody, kanalizacji) - współfinansowani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4">
            <w:r>
              <w:rPr>
                <w:rStyle w:val="IndexLink"/>
                <w:color w:val="000000"/>
                <w:u w:val="none"/>
                <w:lang w:val="en-US" w:eastAsia="en-US"/>
              </w:rPr>
              <w:t>VII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Modernizacja oświetlenia na terenie gmin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5">
            <w:r>
              <w:rPr>
                <w:rStyle w:val="IndexLink"/>
                <w:color w:val="000000"/>
                <w:u w:val="none"/>
                <w:lang w:val="en-US" w:eastAsia="en-US"/>
              </w:rPr>
              <w:t>IX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Modernizacja dróg gminnych – zadanie ciągł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26">
            <w:r>
              <w:rPr>
                <w:rStyle w:val="IndexLink"/>
                <w:color w:val="000000"/>
                <w:u w:val="none"/>
              </w:rPr>
              <w:t>B. Infrastruktura społeczna – świetlice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7">
            <w:r>
              <w:rPr>
                <w:rStyle w:val="IndexLink"/>
                <w:color w:val="000000"/>
                <w:u w:val="non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Adaptacja, modernizacja i budowa świetlic wiejskich w gminie Stargard Szczeciński (m. Ulikowo, Lubowo, Krąpiel, Grabowo, Smogolice).</w:t>
            </w:r>
            <w:r>
              <w:rPr>
                <w:rStyle w:val="IndexLink"/>
                <w:color w:val="000000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ind w:left="357" w:hanging="0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28">
            <w:r>
              <w:rPr>
                <w:rStyle w:val="IndexLink"/>
                <w:color w:val="000000"/>
                <w:u w:val="none"/>
              </w:rPr>
              <w:t>Infrastruktura społeczna – oświata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9">
            <w:r>
              <w:rPr>
                <w:rStyle w:val="IndexLink"/>
                <w:color w:val="000000"/>
                <w:u w:val="none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Modernizowanych i rozbudowanych obiektów szkolnych w gminie Stargard Szczeciński (m. Strachocin, Małkocin)</w:t>
            </w:r>
            <w:r>
              <w:rPr>
                <w:rStyle w:val="IndexLink"/>
                <w:color w:val="000000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ind w:left="697" w:hanging="340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30">
            <w:r>
              <w:rPr>
                <w:rStyle w:val="IndexLink"/>
                <w:color w:val="000000"/>
                <w:u w:val="none"/>
              </w:rPr>
              <w:t>Infrastruktura społeczna – opieka zdrowotna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31">
            <w:r>
              <w:rPr>
                <w:rStyle w:val="IndexLink"/>
                <w:color w:val="000000"/>
                <w:u w:val="none"/>
                <w:lang w:val="en-US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Modernizowanych budynku Niepublicznego Ośrodka Zdrowia w Pęzinie</w:t>
            </w:r>
            <w:r>
              <w:rPr>
                <w:rStyle w:val="IndexLink"/>
                <w:color w:val="000000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32">
            <w:r>
              <w:rPr>
                <w:rStyle w:val="IndexLink"/>
                <w:color w:val="000000"/>
                <w:u w:val="none"/>
              </w:rPr>
              <w:t>C. Turystyka, Sport, Rekreacja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33">
            <w:r>
              <w:rPr>
                <w:rStyle w:val="IndexLink"/>
                <w:color w:val="000000"/>
                <w:u w:val="non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Zagospodarowanie terenów nad jeziorem Miedwie (m. Koszewo, Wierzchląd, Koszewko)</w:t>
            </w:r>
            <w:r>
              <w:rPr>
                <w:rStyle w:val="IndexLink"/>
                <w:color w:val="000000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34">
            <w:r>
              <w:rPr>
                <w:rStyle w:val="IndexLink"/>
                <w:color w:val="000000"/>
                <w:u w:val="none"/>
              </w:rPr>
              <w:t>D. Dziedzictwo kulturowe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35">
            <w:r>
              <w:rPr>
                <w:rStyle w:val="IndexLink"/>
                <w:color w:val="000000"/>
                <w:u w:val="non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Renowacja obiektów dziedzictwa kulturowego gminy</w:t>
            </w:r>
            <w:r>
              <w:rPr>
                <w:rStyle w:val="IndexLink"/>
                <w:color w:val="000000"/>
                <w:lang w:val="en-US" w:eastAsia="en-US"/>
              </w:rPr>
              <w:tab/>
              <w:t>6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36">
            <w:r>
              <w:rPr>
                <w:rStyle w:val="IndexLink"/>
                <w:color w:val="000000"/>
                <w:u w:val="none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Budowa i modernizacja lokalnej bazy kulturalno turystycznej – Zamek w Pęzinie</w:t>
            </w:r>
            <w:r>
              <w:rPr>
                <w:rStyle w:val="IndexLink"/>
                <w:color w:val="000000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37">
            <w:r>
              <w:rPr>
                <w:rStyle w:val="IndexLink"/>
                <w:color w:val="000000"/>
                <w:spacing w:val="-6"/>
                <w:u w:val="none"/>
              </w:rPr>
              <w:t>V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</w:rPr>
              <w:tab/>
            </w:r>
            <w:r>
              <w:rPr>
                <w:rStyle w:val="IndexLink"/>
                <w:color w:val="000000"/>
                <w:spacing w:val="-14"/>
                <w:u w:val="none"/>
              </w:rPr>
              <w:t xml:space="preserve">POWIĄZANIE PROJEKTÓW Z CELAMI STRATEGICZNYMI </w:t>
            </w:r>
            <w:r>
              <w:rPr>
                <w:rStyle w:val="IndexLink"/>
                <w:color w:val="000000"/>
                <w:spacing w:val="-6"/>
                <w:u w:val="none"/>
              </w:rPr>
              <w:t>INNYCH DOKUMENTÓW DOTYCZĄCYCH ROZWOJU I OCZEKIWANE WSKAŹNIKI OSIĄGNIĘĆ PLANU ROZWOJU LOKALNEGO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38">
            <w:r>
              <w:rPr>
                <w:rStyle w:val="IndexLink"/>
                <w:color w:val="000000"/>
                <w:u w:val="none"/>
              </w:rPr>
              <w:t>V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PLAN FINANSOWY NA LATA 2005 – 2013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1"/>
            <w:ind w:left="340" w:hanging="0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39">
            <w:r>
              <w:rPr>
                <w:rStyle w:val="IndexLink"/>
                <w:color w:val="000000"/>
                <w:u w:val="none"/>
              </w:rPr>
              <w:t>KOSZTY PROJEKTÓW REALIZOWANYCH PRZEZ GMINĘ STARGARD SZCZECINSKI w latach 2005 – 2013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40">
            <w:r>
              <w:rPr>
                <w:rStyle w:val="IndexLink"/>
                <w:color w:val="000000"/>
                <w:u w:val="none"/>
              </w:rPr>
              <w:t>VI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SPOSOBY WDRAŻANIA, MONITOROWANIA, OCENY I KOMUNIKACJI SPOŁECZNEJ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2"/>
            <w:tabs>
              <w:tab w:val="clear" w:pos="357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941">
            <w:r>
              <w:rPr>
                <w:rStyle w:val="IndexLink"/>
                <w:color w:val="000000"/>
                <w:u w:val="none"/>
                <w:lang w:val="en-US" w:eastAsia="en-US"/>
              </w:rPr>
              <w:t>1. Sposoby monitorowania Planu Rozwoju Lokalnego</w:t>
            </w:r>
            <w:r>
              <w:rPr>
                <w:rStyle w:val="IndexLink"/>
                <w:color w:val="000000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357"/>
              <w:tab w:val="left" w:pos="964" w:leader="none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942">
            <w:r>
              <w:rPr>
                <w:rStyle w:val="IndexLink"/>
                <w:color w:val="000000"/>
                <w:u w:val="non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Publik Relations Planu Rozwoju Lokalnego</w:t>
            </w:r>
            <w:r>
              <w:rPr>
                <w:rStyle w:val="IndexLink"/>
                <w:color w:val="000000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43">
            <w:r>
              <w:rPr>
                <w:rStyle w:val="IndexLink"/>
                <w:color w:val="000000"/>
                <w:spacing w:val="-4"/>
                <w:u w:val="none"/>
              </w:rPr>
              <w:t>KARTA OCENY REALIZACJI PROJEKTU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44">
            <w:r>
              <w:rPr>
                <w:rStyle w:val="IndexLink"/>
                <w:color w:val="000000"/>
                <w:spacing w:val="-4"/>
                <w:u w:val="none"/>
              </w:rPr>
              <w:t>KARTA OCENY REALIZACJI PLANU ROZOWJU LOKALNEGO</w:t>
            </w:r>
            <w:r>
              <w:rPr>
                <w:rStyle w:val="IndexLink"/>
              </w:rPr>
              <w:tab/>
              <w:t>7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StylNagwek1Arial16ptPogrubienieBezpodkreleniaIn"/>
        <w:numPr>
          <w:ilvl w:val="0"/>
          <w:numId w:val="0"/>
        </w:numPr>
        <w:ind w:left="0" w:hanging="0"/>
        <w:rPr>
          <w:rStyle w:val="StylNagwek1Arial16ptPogrubienieBezpodkreleniaIntZnak"/>
          <w:b w:val="false"/>
          <w:b w:val="false"/>
          <w:color w:val="000000"/>
          <w:sz w:val="32"/>
          <w:u w:val="none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StylStylNagwek1Arial16ptPogrubienieBezpodkreleniaIn"/>
        <w:numPr>
          <w:ilvl w:val="0"/>
          <w:numId w:val="55"/>
        </w:numPr>
        <w:rPr>
          <w:rStyle w:val="StylNagwek1Arial16ptPogrubienieBezpodkreleniaIntZnak"/>
          <w:b w:val="false"/>
          <w:b w:val="false"/>
          <w:color w:val="000000"/>
          <w:sz w:val="32"/>
        </w:rPr>
      </w:pPr>
      <w:r>
        <w:rPr/>
      </w:r>
    </w:p>
    <w:p>
      <w:pPr>
        <w:pStyle w:val="StylStylNagwek1Arial16ptPogrubienieBezpodkreleniaIn"/>
        <w:numPr>
          <w:ilvl w:val="0"/>
          <w:numId w:val="55"/>
        </w:numPr>
        <w:rPr/>
      </w:pPr>
      <w:bookmarkStart w:id="0" w:name="__RefHeading___Toc99848894"/>
      <w:bookmarkEnd w:id="0"/>
      <w:r>
        <w:rPr>
          <w:rStyle w:val="StylNagwek1Arial16ptPogrubienieBezpodkreleniaIntZnak"/>
          <w:b w:val="false"/>
          <w:sz w:val="32"/>
          <w:u w:val="none"/>
        </w:rPr>
        <w:t>OBSZAR I CZAS REALIZACJI PLANU ROZWOJU LOKALNEGO</w:t>
      </w:r>
    </w:p>
    <w:p>
      <w:pPr>
        <w:pStyle w:val="StylStylNagwek1Arial16ptPogrubienieBezpodkreleniaIn"/>
        <w:numPr>
          <w:ilvl w:val="0"/>
          <w:numId w:val="0"/>
        </w:numPr>
        <w:spacing w:lineRule="auto" w:line="240"/>
        <w:ind w:left="0" w:hanging="0"/>
        <w:rPr>
          <w:rStyle w:val="StylNagwek1Arial16ptPogrubienieBezpodkreleniaIntZnak"/>
          <w:b w:val="false"/>
          <w:b w:val="false"/>
          <w:sz w:val="32"/>
        </w:rPr>
      </w:pPr>
      <w:r>
        <w:rPr/>
      </w:r>
    </w:p>
    <w:p>
      <w:pPr>
        <w:pStyle w:val="Normal"/>
        <w:spacing w:lineRule="auto" w:line="480" w:before="0" w:after="120"/>
        <w:ind w:firstLine="709"/>
        <w:jc w:val="both"/>
        <w:rPr/>
      </w:pPr>
      <w:r>
        <w:rPr>
          <w:rFonts w:cs="Arial" w:ascii="Arial" w:hAnsi="Arial"/>
        </w:rPr>
        <w:t>Plan Rozwoju Lokalnego Gminy Stargard Szczeciński składa się z 38  fiszek projektowych. Realizacja poszczególnych projektów zaplanowana jest na lata 2005-2013 i podzielona została na 2 etapy.</w:t>
      </w:r>
    </w:p>
    <w:p>
      <w:pPr>
        <w:pStyle w:val="Normal"/>
        <w:spacing w:lineRule="auto" w:line="48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tap pierwszy to projekty realizowane w latach 2005-2006, które posiadają opracowaną dokumentację projektowo-kosztorysową. Liczba tych projektów wynosi 16.</w:t>
      </w:r>
    </w:p>
    <w:p>
      <w:pPr>
        <w:pStyle w:val="Normal"/>
        <w:spacing w:lineRule="auto" w:line="48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i projekty z drugiej grupy realizowane będą na terenie gminy w latach 2007-2013.</w:t>
      </w:r>
      <w:r>
        <w:br w:type="page"/>
      </w:r>
    </w:p>
    <w:p>
      <w:pPr>
        <w:pStyle w:val="StylStylNagwek1Arial16ptPogrubienieBezpodkreleniaIn"/>
        <w:numPr>
          <w:ilvl w:val="0"/>
          <w:numId w:val="55"/>
        </w:numPr>
        <w:rPr/>
      </w:pPr>
      <w:bookmarkStart w:id="1" w:name="__RefHeading___Toc99848895"/>
      <w:bookmarkEnd w:id="1"/>
      <w:r>
        <w:rPr/>
        <w:t>AKTUALNA SYTUACJA SPOŁECZNO-GOSPODARCZA GMINY STARGARD SZCZECIŃSKI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49"/>
        </w:numPr>
        <w:ind w:left="0" w:hanging="0"/>
        <w:rPr/>
      </w:pPr>
      <w:bookmarkStart w:id="2" w:name="__RefHeading___Toc99848896"/>
      <w:bookmarkEnd w:id="2"/>
      <w:r>
        <w:rPr/>
        <w:t>Położenie, powierzchnia, ludnoś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mina Stargard Szczeciński położona jest w południowo – zachodniej części województwa Zachodniopomorskiego. Siedzibą władz gminy jest miasto Stargard Szczeciński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 północy graniczy ona z gminami Goleniów, Maszewo, Stara Dąbrowa i Marianowo, od wschodu z gminą Suchań, od południa z gminami Dolice i Warnice, natomiast od zachodu z gminami Stare Czarnowo i Kobylanka.</w:t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Arial" w:ascii="Arial" w:hAnsi="Arial"/>
        </w:rPr>
        <w:t>Jest największą gminą pod względem powierzchni w powiecie stargardzkim. Zajmuje obszar 318,5 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na którym zamieszkuje 11 446 mieszkańców. (Stan na koniec IV kwartału 2004 r., US Szczecin)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minę tworzy 30 sołectw w skład, których wchodzi 45 miejscowości podstawowych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480"/>
        <w:rPr/>
      </w:pPr>
      <w:r>
        <w:rPr/>
        <w:t>Wykaz miejscowości w sołectwach gminy Stargard Szczeciński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ołectwo Barzkowice  - Barzkowice, Golinka, Luboń, 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Golina – Golina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Grabowo – Grabowo, Kolonia Dolna Grabowo, Piaśnik 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Grzędzice – Grzędzice, Mężyki, Grzędziczki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Kiczarowo – Kiczarow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Klępino – Klępino, 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Koszewo – Koszewo, Koszewk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Krąpiel – Krąpiel</w:t>
      </w:r>
    </w:p>
    <w:p>
      <w:pPr>
        <w:pStyle w:val="Zawartotabeli"/>
        <w:widowControl/>
        <w:numPr>
          <w:ilvl w:val="0"/>
          <w:numId w:val="30"/>
        </w:numPr>
        <w:suppressAutoHyphens w:val="false"/>
        <w:spacing w:lineRule="exact" w:line="380"/>
        <w:ind w:left="714" w:hanging="357"/>
        <w:rPr/>
      </w:pPr>
      <w:r>
        <w:rPr/>
        <w:t>Kurcewo – Kurcew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Lipnik – Lipnik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/>
      </w:pPr>
      <w:r>
        <w:rPr>
          <w:rFonts w:cs="Arial" w:ascii="Arial" w:hAnsi="Arial"/>
        </w:rPr>
        <w:t>Lubowo – Lubow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ałkocin – Małkocin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ęzino – Pęzino, Domanowo, Omięcin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oczernin – Poczernin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ogowo – Rogow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kalin – Skalin, Golczewo, Wierzchląd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owno – Sowno, Kępinka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mogolice – Smogolice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trachocin – Strachocin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trumiany – Strumiany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trzyżno – Strzyżn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Święte – Święte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rzebiatów – Trzebiatów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Ulikowo – Ulikowo, 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Tychowo – Tychowo, 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archlino – Warchlino, Warchlinko, Siwkowo 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itkowo Pierwsze – Witkowo Pierwsze, Radziszew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itkowo Drugie – Witkowo Drugie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Żarowo – Żarow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ułkowo – Sułko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49"/>
        </w:numPr>
        <w:spacing w:lineRule="auto" w:line="480"/>
        <w:ind w:left="0" w:hanging="0"/>
        <w:rPr/>
      </w:pPr>
      <w:bookmarkStart w:id="3" w:name="__RefHeading___Toc99848897"/>
      <w:bookmarkEnd w:id="3"/>
      <w:r>
        <w:rPr/>
        <w:t>Środowisko naturalne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mina położona jest w makroregionie Pobrzeże Szczecińskie na obszarze trzech mezoregionów: Równiny Goleniowskiej, Równiny Pyrzycko - Stargardzkiej oraz Równiny Nowogardzkiej. 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granicach gminy znajdują się cenne ze względów krajobrazowych i przyrodniczych obszary mające znaczenie regionalne a nawet ponad regionalne. Należą do nich: Rynna Jeziora Miedwie, dolina rzeki Iny, Dolina Krąpieli a także Ozy Kiczarowskie. Na terenie gminy powołany jest jeden rezerwat krajobrazowy, jeden użytek ekologiczny oraz 42 obiekty o potencjalnym charakterze pomników przyrody. Ciekawy kompleks przyrody tworzy rzeka Krąpiel, w niektórych odcinkach przypomina doliny górskich potoków (strome zbocza, kamieniste dno, wartki nurt).</w:t>
      </w:r>
    </w:p>
    <w:p>
      <w:pPr>
        <w:pStyle w:val="TextBodyIndent"/>
        <w:spacing w:lineRule="exact" w:line="360" w:before="0" w:after="120"/>
        <w:ind w:firstLine="709"/>
        <w:rPr/>
      </w:pPr>
      <w:r>
        <w:rPr/>
        <w:t>W powiązaniach przyrodniczych gminy z obszarami sąsiednimi najważniejszą rolę odgrywają układy hydrograficzne rzeki Iny i jeziora Miedwie oraz ich dopływów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jwiększym zbiornikiem gminy Stargard Szczeciński jest jezioro Miedwie, piąte co do wielkości jezioro w Polsce. Powierzchnia tego jeziora w granicach gminy wynosi 2217 ha, co wynosi ponad 86% powierzchni wód stojących gminy. Ponadto na terenie gminy występuje kilka małych zbiorników wodnych o charakterze jezior powytopiskowych i rynnowych (jez. Tychowo, Warchlińskie, Kiczarowskie). Powierzchnie większych zbiorników wodnych zlokalizowanych w gminie Stargard Szczeciński: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zioro Miedwie – powierzchnia całkowita jeziora wynosi 3759,4 ha, w tym w granicach gminy znajduje się 2217 ha.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z. Tychowo Duże – 10,5 ha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z. Czyste – 7,5 ha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rPr/>
      </w:pPr>
      <w:r>
        <w:rPr>
          <w:rFonts w:cs="Arial" w:ascii="Arial" w:hAnsi="Arial"/>
        </w:rPr>
        <w:t>Jez. Warchlińskie Duże – 10,5 ha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z. Kiczarowskie (Uciecha)– 5,2 ha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z. Popie – 2,9 ha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z. Długie – 4,0 ha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Jez. Święte – 1,8 ha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Źródło: Jeziora Zachodniopomorskie, AR Szczecin 2000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środku gminy znajduje się znaczny węzeł komunikacyjny, jakim jest miasto Stargard Szczeciński. W związku z tym do środowiska emitowane są zanieczyszczenia z produktów spalania, spaliny samochodowe, oraz hałas. Niestety na obszarze gminy brak monitoringu zanieczyszczeń powietrza. Pomiary prowadzone są jedynie w mieście Stargardzie Szczecińskim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gminy powstają tzw. dzikie wysypiska śmieci, co jest problemem pogarszającym estetykę i ochronę środowiska.</w:t>
      </w:r>
    </w:p>
    <w:p>
      <w:pPr>
        <w:pStyle w:val="Heading2"/>
        <w:numPr>
          <w:ilvl w:val="0"/>
          <w:numId w:val="49"/>
        </w:numPr>
        <w:ind w:left="0" w:hanging="0"/>
        <w:rPr/>
      </w:pPr>
      <w:bookmarkStart w:id="4" w:name="__RefHeading___Toc99848898"/>
      <w:bookmarkEnd w:id="4"/>
      <w:r>
        <w:rPr/>
        <w:t>Turystyka</w:t>
      </w:r>
    </w:p>
    <w:p>
      <w:pPr>
        <w:pStyle w:val="Heading3"/>
        <w:numPr>
          <w:ilvl w:val="1"/>
          <w:numId w:val="49"/>
        </w:numPr>
        <w:spacing w:lineRule="exact" w:line="360" w:before="240" w:after="120"/>
        <w:ind w:left="567" w:hanging="567"/>
        <w:rPr/>
      </w:pPr>
      <w:bookmarkStart w:id="5" w:name="__RefHeading___Toc99848899"/>
      <w:bookmarkEnd w:id="5"/>
      <w:r>
        <w:rPr/>
        <w:t>Dziedzictwo kulturowe</w:t>
      </w:r>
    </w:p>
    <w:p>
      <w:pPr>
        <w:pStyle w:val="Tekstpodstawowywcity2"/>
        <w:rPr/>
      </w:pPr>
      <w:r>
        <w:rPr/>
        <w:t xml:space="preserve">Pierwsze ślady człowieka na tych terenach, jak wykazują źródła, pochodzą z epoki kamiennej czyli neolitu (4000-1700 lat p.n.e.). Osady z budownictwem typu ziemiankowego odkryto w Skalinie i Klępinie. Rozległe cmentarzyska odkryto w Pęzinie (ok. 200 grobów). W najwcześniejszych fazach średniowiecza istniały liczne osady otwarte (osada w Strachocinie datowana na VI-VIII wiek). Do najstarszych osad należy zaliczyć Żarowo. 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mina Stargard Szczeciński należy do najbogatszych na Pomorzu Zachodnim pod względem liczby zabytkowych założeń pałacowo – parkowych. Większość z wymienionych poniżej parków wiejskich znajduje się w rejestrze zabytków (Koszewko, Koszewo, Małkocin, Pęzino, Wierzchląd), bądź są w trakcie procedury uznania za zabytek. Koncentracja własności ziemi znalazła odzwierciedlenie przez powstanie w większości wsi zespołów rezydencjonalnych, składających się z dworu (pałacu), parku, zabudowy folwarcznej-gospodarczej, inwentarskiej i mieszkalnej. Zespoły te (dobrze zachowane to Pęzino, Barzkowice, Krąpiel, Koszewo, Małkocin, Skalin, Strzyżno) posiadające parki ze starymi i egzotycznymi drzewami. 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Stargard należy do najstarszych i najbardziej znaczących miast Pomorza. Początki powstania sięgają VIII-IX wieku. Prawa miejskie Stargard otrzymał w roku 1243. Najcenniejsze zabytki pochodzą z XIV i XV wieku. Należą do nich: gotycka Kolegiata Najświętszej Marii Panny – zabytek klasy zero, Brama Młyńska, Pyrzycka, mury i baszy obronne, ratusz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gminy znajdują się ciekawe i godne uwagi zabytki architektoniczne te najcenniejsze wpisane są do rejestru zabytków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b/>
          <w:spacing w:val="-4"/>
        </w:rPr>
        <w:t>Obiekty w granicach gminy Stargard Szczeciński wpisane do rejestru zabytków.</w:t>
      </w:r>
    </w:p>
    <w:p>
      <w:pPr>
        <w:pStyle w:val="Normal"/>
        <w:spacing w:lineRule="exact" w:line="360" w:before="24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biekty sakralne 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amienny kościół w Grzędzicach z cenną XV wieczną polichromią, numer w rejestrze 50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otycki kościół z XI wieku w Krąpielu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>kościół w Sownie z zabytkową amboną wybudowaną w XV w. przez lana Peissera z Norynbergii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ościół Narodzenia NMP i cmentarz przykościelny w Klępin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Narodzenia NMP i kościół Niepokalanego Poczęcia w Koszew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Św. Teresy w Koszewku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Św. Józefa w Małkocin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Wniebowzięcia NMP w Pęzin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św. Michała Archanioła w Poczernin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MB Różańcowej w Skalin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św. Antoniego w Świętem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Podwyższenia Krzyża Świętego w Tychow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MB Różańcowej w Witkow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w Strachocinie i Trzebiatowie,</w:t>
      </w:r>
    </w:p>
    <w:p>
      <w:pPr>
        <w:pStyle w:val="TextBody"/>
        <w:spacing w:before="240" w:after="120"/>
        <w:ind w:hanging="0"/>
        <w:rPr>
          <w:u w:val="single"/>
        </w:rPr>
      </w:pPr>
      <w:r>
        <w:rPr>
          <w:u w:val="single"/>
        </w:rPr>
        <w:t>Pałace i zamki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ałac w Barzkowicach,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>pałac w Koszewku,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ałac w Koszewie, przebudowany w 1922r. Był siedzibą junkierską wzniesioną w wianie przyszłemu feldmarszałkowi III Rzeszy von Paulusowi przez jego żonę Benitę. Obecnie jest siedzibą prywatnej firmy,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wór z oficyną w Małkocinie,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ek w Pęzinie wybudowany w X w. był własnością pomorskiego rodu Pansin. Od 1357r. po wygaśnięciu tego rodu dobra przejęli Borkowie. Po 25 latach zamkiem władał zakon joannitów. W 1680 roku przeszedł on w ręce rodu Puttkamerów, którzy byli jego prawowitymi właścicielami do 1945r. Po wojennych zniszczeniach zamek odbudowano w latach 80-tych. Obecnie jest on własnością prywatną.</w:t>
      </w:r>
    </w:p>
    <w:p>
      <w:pPr>
        <w:pStyle w:val="Normal"/>
        <w:spacing w:lineRule="exact" w:line="360" w:before="24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ki dworskie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ark dworski w Koszewku, Koszewie, Pęzinie, Wierzchlądzie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mentarze i inne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mentarz polowy w Klępinie,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>cmentarz przykościelny w Koszewku, Strachocinie, Trzebiatowie,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ołębnik w Małkocinie,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iatrak holenderski w Tychowie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ces destrukcji zabytkowych układów i pojedynczych obiektów na terenie gminy przybiera w ostatnich latach na sile. Wiele cennych obiektów wymaga podjęcia prac zabezpieczających. 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3"/>
        <w:numPr>
          <w:ilvl w:val="1"/>
          <w:numId w:val="49"/>
        </w:numPr>
        <w:spacing w:lineRule="exact" w:line="360" w:before="240" w:after="120"/>
        <w:ind w:left="567" w:hanging="567"/>
        <w:rPr/>
      </w:pPr>
      <w:bookmarkStart w:id="6" w:name="__RefHeading___Toc99848900"/>
      <w:bookmarkEnd w:id="6"/>
      <w:r>
        <w:rPr/>
        <w:t>Dziedzictwo przyrodnicze</w:t>
      </w:r>
    </w:p>
    <w:p>
      <w:pPr>
        <w:pStyle w:val="Heading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Arial" w:ascii="Arial" w:hAnsi="Arial"/>
        </w:rPr>
        <w:t>Gmina Stargard Szczeciński posiada „Waloryzację przyrodniczą gminy”. Dokument ten zawiera analizę zasobów przyrodniczo-krajobrazowych oraz wskazuje kierunki i cele związane z ochroną i zachowaniem walorów przyrodniczych gminy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brak uciążliwego przemysłu gmina pozostaje dziś rzadką enklawą czystego środowiska naturalnego. Jej piękne zakątki są wspaniałym miejscem pieszych i rowerowych wędrówek szlakami turystycznymi. Trasy turystyczne prowadzą z miasta Stargard Szczeciński do miejscowości Grabowo nad jezioro, wokół którego położone są piękne lasy, jak również ze Stargardu Szczecińskiego, wokół jeziora Miedwie, do miejscowości Wierzchląd, Koszewo i Koszewko; ponadto nad rzeką Iną i Doliną Krąpieli do miejscowości Pęzino, Ulikowo i Sułkowo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ozwój turystyki w oparciu o doskonałe walory historyczne i przyrodnicze jakie posiada gmina wiąże się z wyznaczeniem i budową nowych tras rowerowych. Tereny gminy doskonale nadają się do wypraw pieszych (znakowane szlaki turystyczne), konnych. Krajobraz w przeważającej części ma charakter rolniczy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>Przez Stargard przebiega 15 południk długości geograficznej wschodniej, który stanowi podstawę do obliczenia czasu środkowo</w:t>
        <w:softHyphen/>
        <w:t>euro</w:t>
        <w:softHyphen/>
        <w:t>pejskiego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b/>
          <w:b/>
          <w:i/>
          <w:i/>
          <w:spacing w:val="-4"/>
        </w:rPr>
      </w:pPr>
      <w:r>
        <w:rPr>
          <w:rFonts w:cs="Arial" w:ascii="Arial" w:hAnsi="Arial"/>
          <w:b/>
          <w:i/>
          <w:spacing w:val="-4"/>
        </w:rPr>
      </w:r>
    </w:p>
    <w:p>
      <w:pPr>
        <w:pStyle w:val="Heading3"/>
        <w:numPr>
          <w:ilvl w:val="1"/>
          <w:numId w:val="49"/>
        </w:numPr>
        <w:spacing w:lineRule="exact" w:line="360" w:before="240" w:after="120"/>
        <w:ind w:left="567" w:hanging="567"/>
        <w:rPr/>
      </w:pPr>
      <w:bookmarkStart w:id="7" w:name="__RefHeading___Toc99848901"/>
      <w:bookmarkEnd w:id="7"/>
      <w:r>
        <w:rPr/>
        <w:t>Infrastruktura turysty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 Baza noclegowo – żywieniowa</w:t>
      </w:r>
    </w:p>
    <w:p>
      <w:pPr>
        <w:pStyle w:val="Normal"/>
        <w:numPr>
          <w:ilvl w:val="0"/>
          <w:numId w:val="28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koje noclegowe ZODR w Barzkowicach</w:t>
      </w:r>
    </w:p>
    <w:p>
      <w:pPr>
        <w:pStyle w:val="Normal"/>
        <w:numPr>
          <w:ilvl w:val="0"/>
          <w:numId w:val="28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otel w Strachocinie</w:t>
      </w:r>
    </w:p>
    <w:p>
      <w:pPr>
        <w:pStyle w:val="Normal"/>
        <w:numPr>
          <w:ilvl w:val="0"/>
          <w:numId w:val="28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ensjonat „Leśny Dwór” w Stumianach</w:t>
      </w:r>
    </w:p>
    <w:p>
      <w:pPr>
        <w:pStyle w:val="Normal"/>
        <w:numPr>
          <w:ilvl w:val="0"/>
          <w:numId w:val="28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rodek Wypoczynkowy w Wierzchlądzie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60"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Baza rekreacyjno – sportowa</w:t>
      </w:r>
    </w:p>
    <w:p>
      <w:pPr>
        <w:pStyle w:val="Normal"/>
        <w:numPr>
          <w:ilvl w:val="0"/>
          <w:numId w:val="42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Działalność rekreacyjno – sportową prowadzą istniejące w gminie kluby sportowe w miejscowościach: Barzkowice, Grzędzice, Krąpiel, Koszewo, Małkocin, Pęzino, Skalin, Sowno, Tychowo, Ulikowo, Witkowo. Kluby te posiadają boiska do piłki nożnej. Kluby sportowe korzystają z sal gimnastycznych Szkół Podstawowych znajdujących się w miejscowościach Grzędzice i Pęzino. 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ie w gminie Stargard Szczeciński znajduje się 20 wiejskich boisk sportowych.</w:t>
      </w:r>
    </w:p>
    <w:p>
      <w:pPr>
        <w:pStyle w:val="Normal"/>
        <w:numPr>
          <w:ilvl w:val="0"/>
          <w:numId w:val="47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wolennicy sportów wodnych mogą aktywnie wypoczywać nad jeziorem Miedwie w Ośrodku w Wierzchlądzie. Można tu uprawiać kajakarstwo, surfing i wędkarstwo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49"/>
        </w:numPr>
        <w:ind w:left="0" w:hanging="0"/>
        <w:rPr/>
      </w:pPr>
      <w:bookmarkStart w:id="8" w:name="__RefHeading___Toc99848902"/>
      <w:bookmarkEnd w:id="8"/>
      <w:r>
        <w:rPr/>
        <w:t>Zagospodarowanie przestrzenne gminy Stargard Szczeciński</w:t>
      </w:r>
    </w:p>
    <w:p>
      <w:pPr>
        <w:pStyle w:val="Heading3"/>
        <w:numPr>
          <w:ilvl w:val="1"/>
          <w:numId w:val="49"/>
        </w:numPr>
        <w:spacing w:lineRule="exact" w:line="360" w:before="480" w:after="120"/>
        <w:ind w:left="567" w:hanging="567"/>
        <w:rPr/>
      </w:pPr>
      <w:bookmarkStart w:id="9" w:name="__RefHeading___Toc99848903"/>
      <w:bookmarkEnd w:id="9"/>
      <w:r>
        <w:rPr/>
        <w:t>Infrastruktura techniczna gminy Stargard Szczeciński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diagnozy obecnej sytuacji gminy można wyodrębnić 8 podstawowych czynników, które będą warunkować rozwój gminy w najbliższych 10 latach.</w:t>
      </w:r>
    </w:p>
    <w:p>
      <w:pPr>
        <w:pStyle w:val="StylNagwek4Arial"/>
        <w:numPr>
          <w:ilvl w:val="2"/>
          <w:numId w:val="49"/>
        </w:numPr>
        <w:spacing w:before="360" w:after="120"/>
        <w:rPr/>
      </w:pPr>
      <w:r>
        <w:rPr/>
        <w:t xml:space="preserve">Zaopatrzenie w wodę 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ym źródłem zaopatrzenia w wodę są wody podziemne, które podlegają rygorystycznej ochronie przed zanieczyszczeniem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abela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Q Tabela \* ARABIC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1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.</w:t>
      </w:r>
    </w:p>
    <w:p>
      <w:pPr>
        <w:pStyle w:val="Heading9"/>
        <w:rPr/>
      </w:pPr>
      <w:r>
        <w:rPr/>
        <w:t>Aktualny stan zaopatrzenia w wodę na terenie gminy Stargard Szczeciński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150"/>
        <w:gridCol w:w="1620"/>
        <w:gridCol w:w="2340"/>
        <w:gridCol w:w="1620"/>
      </w:tblGrid>
      <w:tr>
        <w:trPr>
          <w:trHeight w:val="43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owość - wodociąg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bór w 2000 r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bór 2003 r.</w:t>
            </w:r>
          </w:p>
        </w:tc>
      </w:tr>
      <w:tr>
        <w:trPr>
          <w:trHeight w:val="42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Pobór w m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</w:rPr>
              <w:t>/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studni głębin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Pobór w m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</w:rPr>
              <w:t>/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studni głębinowych</w:t>
            </w:r>
          </w:p>
        </w:tc>
      </w:tr>
      <w:tr>
        <w:trPr>
          <w:trHeight w:val="2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bow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chow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czerni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pni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b/>
                <w:sz w:val="22"/>
              </w:rPr>
              <w:t>Koszew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</w:rPr>
              <w:t>Wyłączono z eksploatacji i podłączono do ujęcia Lip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szewk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łączono z eksploatacji i podłączono do ujęcia Lip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rzkowic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rzyżn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łkoci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ęzin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mogolic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łączono z eksploatacji i podłączono do ujęcia Poczern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zebiatów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chlin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ubow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rąpie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likow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a podstawie: Studium zagospodarowania przestrzennego gminy Stargard Szczeciński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TextBodyIndent"/>
        <w:spacing w:lineRule="exact" w:line="360" w:before="0" w:after="120"/>
        <w:ind w:firstLine="709"/>
        <w:rPr/>
      </w:pPr>
      <w:r>
        <w:rPr/>
        <w:t>Na terenie gminy część sieci wodociągowych wykonanych jest z azbestu. Długość tych sieci szacuje się na około 42 km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spokajanie potrzeb przez system wodociągowy – wiąże się ze spełnieniem dwu imperatywów:</w:t>
      </w:r>
    </w:p>
    <w:p>
      <w:pPr>
        <w:pStyle w:val="Normal"/>
        <w:numPr>
          <w:ilvl w:val="0"/>
          <w:numId w:val="1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chowania wymagań jakościowych wobec wody dostarczanej na różne cele</w:t>
      </w:r>
    </w:p>
    <w:p>
      <w:pPr>
        <w:pStyle w:val="Normal"/>
        <w:numPr>
          <w:ilvl w:val="0"/>
          <w:numId w:val="1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dostarczania wody w oczekiwanej, racjonalnie uzasadnionej potrzebami ilości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ody występujące w przyrodzie narażone są na różnorakie zanieczyszczenia, rozumiane jako nadmierne – w stosunku do dopuszczalnych dla danego rodzaju użytkowania wód – stężenia związków mineralnych, organicznych lub bakterii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iększość wód zanieczyszczonych można przystosować do użycia w drodze procesów uzdatniających (fizyko – chemicznych) w Stacjach Uzdatniania Wody (SUW)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g danych GUS (rocznik statystyczny za 2001 r.) na terenie powiatu stargardzkiego długość wodociągowej sieci rozdzielczej wynosi 571,9 km. Dane dotyczą długości sieci wodociągowej bez połączeń prowadzących do budynków mieszkalnych - czyli odgałęzień łączących poszczególne budynki z siecią uliczną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miny w Powiecie Stargardzkim posiadają dobrze rozwinięty system zaopatrzenia w wodę z wodociągów wiejskich. Istnieją odpowiednie rezerwy zasobów wody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i wymagają Stacje Uzdatniania Wody – celem poprawienia jej jakości. </w:t>
      </w:r>
    </w:p>
    <w:p>
      <w:pPr>
        <w:pStyle w:val="Heading4"/>
        <w:numPr>
          <w:ilvl w:val="2"/>
          <w:numId w:val="49"/>
        </w:numPr>
        <w:spacing w:before="600" w:after="120"/>
        <w:rPr/>
      </w:pPr>
      <w:r>
        <w:rPr/>
        <w:t xml:space="preserve">Odprowadzenie ścieków 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większości miejscowości stopień skanalizowania jest niedostateczny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ługość sieci kanalizacyjnej wynosi 49,1 km (w tym gminne 44,2 km)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cie lub częściowo skanalizowane są miejscowości: Tychowo, Witkowo II, Klępino, Lipnik, Strachocin, Święte i Kurcewo – ścieki trafiają do oczyszczalni ścieków w mieście Stargardzie Szczecińskim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za tym w gminie eksploatowanych jest 7 oczyszczalni obsługujących częściowo skanalizowane miejscowości:</w:t>
      </w:r>
    </w:p>
    <w:p>
      <w:pPr>
        <w:pStyle w:val="Normal"/>
        <w:numPr>
          <w:ilvl w:val="0"/>
          <w:numId w:val="39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>Skalin</w:t>
        <w:tab/>
        <w:tab/>
        <w:tab/>
        <w:t>(120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/dobę)</w:t>
        <w:tab/>
        <w:t xml:space="preserve"> </w:t>
      </w:r>
    </w:p>
    <w:p>
      <w:pPr>
        <w:pStyle w:val="Normal"/>
        <w:numPr>
          <w:ilvl w:val="0"/>
          <w:numId w:val="39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>Koszewo</w:t>
        <w:tab/>
        <w:tab/>
        <w:t>(1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obę)</w:t>
        <w:tab/>
      </w:r>
    </w:p>
    <w:p>
      <w:pPr>
        <w:pStyle w:val="Normal"/>
        <w:numPr>
          <w:ilvl w:val="0"/>
          <w:numId w:val="39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 xml:space="preserve">Barzkowice (Golina, Golinka, Luboń) </w:t>
        <w:tab/>
        <w:t>(102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 xml:space="preserve">/dobę) </w:t>
        <w:tab/>
      </w:r>
    </w:p>
    <w:p>
      <w:pPr>
        <w:pStyle w:val="Normal"/>
        <w:numPr>
          <w:ilvl w:val="0"/>
          <w:numId w:val="39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 xml:space="preserve">Strzyżno </w:t>
        <w:tab/>
        <w:tab/>
        <w:t>(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dobę) </w:t>
        <w:tab/>
      </w:r>
    </w:p>
    <w:p>
      <w:pPr>
        <w:pStyle w:val="Normal"/>
        <w:numPr>
          <w:ilvl w:val="0"/>
          <w:numId w:val="39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 xml:space="preserve">Pęzino </w:t>
        <w:tab/>
        <w:tab/>
        <w:t>(10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dobę) </w:t>
        <w:tab/>
      </w:r>
    </w:p>
    <w:p>
      <w:pPr>
        <w:pStyle w:val="Normal"/>
        <w:numPr>
          <w:ilvl w:val="0"/>
          <w:numId w:val="39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 xml:space="preserve">Krąpiel </w:t>
        <w:tab/>
        <w:tab/>
        <w:t>(2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dobę) </w:t>
        <w:tab/>
      </w:r>
    </w:p>
    <w:p>
      <w:pPr>
        <w:pStyle w:val="Normal"/>
        <w:numPr>
          <w:ilvl w:val="0"/>
          <w:numId w:val="39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 xml:space="preserve">Ulikowo </w:t>
        <w:tab/>
        <w:tab/>
        <w:t>(2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dobę) </w:t>
        <w:tab/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kanalizacji nie jest wystarczający, a istniejące oczyszczalnie wymagają modernizacji, przy czym skanalizowane jest łącznie 18 miejscowości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g danych GUS długość rozdzielczej sieci kanalizacyjnej na terenie powiatu stargardzkiego wynosi 268,1 km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zauważyć, iż stanowi to połowę długości sieci wodociągowej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ieuporządkowane usuwanie ścieków z domostw i obiektów gospodarki- najczęściej w pobliżu miejsca wytwarzania – zagraża poważnie jakości wód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Uporządkowanie gospodarki wodno – ściekowej: budowa systemu kanalizacji powiązanych z oczyszczalniami ścieków jest jednym z priorytetowych zadań. Wszystkie gminy powiatu Stargardzkiego mają problem z brakiem kanalizacji na terenach wiejskich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iewiele jest również nowoczesnych oczyszczalni przydomowych, ścieki gromadzone są w nieszczelnych zbiornikach bezodpływowych stanowiących zagrożenie dla wód gruntowych. W ekstremalnych przypadkach gospodarstwa nie posiadają również zbiorników bezodpływowych.</w:t>
      </w:r>
    </w:p>
    <w:p>
      <w:pPr>
        <w:pStyle w:val="Heading4"/>
        <w:numPr>
          <w:ilvl w:val="2"/>
          <w:numId w:val="49"/>
        </w:numPr>
        <w:spacing w:before="600" w:after="120"/>
        <w:rPr/>
      </w:pPr>
      <w:r>
        <w:rPr/>
        <w:t xml:space="preserve">Gospodarka odpadami </w:t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Arial" w:ascii="Arial" w:hAnsi="Arial"/>
        </w:rPr>
        <w:t>Na terenie gminy Stargard Szczeciński w zakresie zbierania odpadów działają firmy Remondis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 Sp. z o.o. ze Szczecina i MPGK Sp. z o.o. ze Stargardu Szczecińskiego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dpady trafiają na składowisko odpadów w Łęczycy i na składowisko w Dolicach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gminy rozstawione są pojemniki do selektywnej zbiórki odpadów:</w:t>
      </w:r>
    </w:p>
    <w:p>
      <w:pPr>
        <w:pStyle w:val="Normal"/>
        <w:numPr>
          <w:ilvl w:val="0"/>
          <w:numId w:val="4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ET:</w:t>
        <w:tab/>
        <w:tab/>
        <w:t>35 pojemników</w:t>
      </w:r>
    </w:p>
    <w:p>
      <w:pPr>
        <w:pStyle w:val="Normal"/>
        <w:numPr>
          <w:ilvl w:val="0"/>
          <w:numId w:val="4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kło:</w:t>
        <w:tab/>
        <w:tab/>
        <w:t>34 pojemniki</w:t>
      </w:r>
    </w:p>
    <w:p>
      <w:pPr>
        <w:pStyle w:val="Normal"/>
        <w:spacing w:before="0" w:after="120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Uporządkowanie gospodarki odpadami na terenie gmin, jest kluczowym zadaniem dla poprawy stanu środowiska:</w:t>
      </w:r>
    </w:p>
    <w:p>
      <w:pPr>
        <w:pStyle w:val="Normal"/>
        <w:numPr>
          <w:ilvl w:val="0"/>
          <w:numId w:val="5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bjęcie wszystkich mieszkańców zorganizowaną zbiórką odpadów,</w:t>
      </w:r>
    </w:p>
    <w:p>
      <w:pPr>
        <w:pStyle w:val="Normal"/>
        <w:numPr>
          <w:ilvl w:val="0"/>
          <w:numId w:val="5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enie selektywnej zbiórki niektórych rodzajów odpadów „u źródła,”</w:t>
      </w:r>
    </w:p>
    <w:p>
      <w:pPr>
        <w:pStyle w:val="Normal"/>
        <w:numPr>
          <w:ilvl w:val="0"/>
          <w:numId w:val="53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>likwidowanie i zapobieganie powstawaniu dzikich wysypisk odpadów,</w:t>
      </w:r>
    </w:p>
    <w:p>
      <w:pPr>
        <w:pStyle w:val="Normal"/>
        <w:numPr>
          <w:ilvl w:val="0"/>
          <w:numId w:val="5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idłowy odzysk i unieszkodliwianie odpadów, </w:t>
      </w:r>
    </w:p>
    <w:p>
      <w:pPr>
        <w:pStyle w:val="Normal"/>
        <w:numPr>
          <w:ilvl w:val="0"/>
          <w:numId w:val="5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izacja gospodarki odpadowej z uwzględnieniem wszystkich rodzajów odpadów bez względu na źródło ich powstawania.</w:t>
      </w:r>
    </w:p>
    <w:p>
      <w:pPr>
        <w:pStyle w:val="Heading4"/>
        <w:numPr>
          <w:ilvl w:val="2"/>
          <w:numId w:val="49"/>
        </w:numPr>
        <w:spacing w:before="600" w:after="120"/>
        <w:rPr/>
      </w:pPr>
      <w:r>
        <w:rPr/>
        <w:t xml:space="preserve">Zaopatrzenie w paliwa gazowe 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mina jest zgazyfikowana zalewie w 12,6 %, pomimo iż przestrzenne warunki zasilania są dobre dla całego jej obszaru. Sieć gazownicza znajduje się w miejscowości Kurcewo, Strzyżno, Witkowo I i Witkowo II.</w:t>
        <w:tab/>
      </w:r>
    </w:p>
    <w:p>
      <w:pPr>
        <w:pStyle w:val="Heading4"/>
        <w:numPr>
          <w:ilvl w:val="2"/>
          <w:numId w:val="49"/>
        </w:numPr>
        <w:spacing w:before="600" w:after="120"/>
        <w:rPr/>
      </w:pPr>
      <w:r>
        <w:rPr/>
        <w:t>Zaopatrzenie w energię elektryczną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zez teren gminy przechodzą sieci wysokich i średnich napięć o znaczeniu: krajowym, wojewódzkim i ponadgminnym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mina zasilana jest siecią 15 kV ze stacji Stargard Wschód i Stargard Zachód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omienie obsługi z tych stacji nie przekraczają 15 km, co kwalifikuje obszar do dobrych i dostatecznych warunków zasilania i nie wywołuje potrzeby budowy nowych stacji 110/15 kV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zy liniach elektroenergetycznych występują strefy pola elektrycznego szkodliwie wpływającego na ludzi.</w:t>
      </w:r>
    </w:p>
    <w:p>
      <w:pPr>
        <w:pStyle w:val="Heading4"/>
        <w:numPr>
          <w:ilvl w:val="2"/>
          <w:numId w:val="49"/>
        </w:numPr>
        <w:rPr/>
      </w:pPr>
      <w:r>
        <w:rPr/>
        <w:t>Telekomunikacja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Gmina jest obsługiwana z centrali w: Stargardzie Szczecińskim, Grzędzicach, Pęzinie, Sownie i Zieleniewie (gm. Kobylanka). Obsługa odbywa się automatycznie dla 370 abonentów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a terenie gminy znajdują się maszty telefonii bezprzewodowej.</w:t>
      </w:r>
    </w:p>
    <w:p>
      <w:pPr>
        <w:pStyle w:val="Zawartotabeli"/>
        <w:widowControl/>
        <w:suppressAutoHyphens w:val="false"/>
        <w:rPr>
          <w:spacing w:val="-10"/>
        </w:rPr>
      </w:pPr>
      <w:r>
        <w:rPr>
          <w:spacing w:val="-10"/>
        </w:rPr>
        <w:t>Wiele miejscowości pozbawionych jest możliwości stałego dostępu do internetu.</w:t>
      </w:r>
    </w:p>
    <w:p>
      <w:pPr>
        <w:pStyle w:val="Heading3"/>
        <w:numPr>
          <w:ilvl w:val="0"/>
          <w:numId w:val="0"/>
        </w:numPr>
        <w:spacing w:before="240" w:after="120"/>
        <w:ind w:left="0" w:hanging="0"/>
        <w:rPr>
          <w:spacing w:val="-10"/>
        </w:rPr>
      </w:pPr>
      <w:r>
        <w:rPr>
          <w:spacing w:val="-10"/>
        </w:rPr>
      </w:r>
    </w:p>
    <w:p>
      <w:pPr>
        <w:pStyle w:val="Heading3"/>
        <w:numPr>
          <w:ilvl w:val="1"/>
          <w:numId w:val="49"/>
        </w:numPr>
        <w:spacing w:lineRule="auto" w:line="360" w:before="120" w:after="120"/>
        <w:ind w:left="567" w:hanging="567"/>
        <w:rPr/>
      </w:pPr>
      <w:bookmarkStart w:id="10" w:name="__RefHeading___Toc99848904"/>
      <w:bookmarkEnd w:id="10"/>
      <w:r>
        <w:rPr/>
        <w:t>Układ komunikacyjny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>Układ drogowy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rzez obszar gminy przechodzą drogi krajowe (długości 16,854 km), które tworzą główną sieć dróg w gminie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 xml:space="preserve">Są to: </w:t>
      </w:r>
    </w:p>
    <w:p>
      <w:pPr>
        <w:pStyle w:val="Normal"/>
        <w:numPr>
          <w:ilvl w:val="0"/>
          <w:numId w:val="5"/>
        </w:numPr>
        <w:spacing w:lineRule="exact" w:line="360" w:before="0" w:after="100"/>
        <w:ind w:left="1066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roga nr 10, relacji Szczecin – Bydgoszcz</w:t>
      </w:r>
    </w:p>
    <w:p>
      <w:pPr>
        <w:pStyle w:val="Normal"/>
        <w:numPr>
          <w:ilvl w:val="0"/>
          <w:numId w:val="5"/>
        </w:numPr>
        <w:spacing w:lineRule="exact" w:line="360" w:before="0" w:after="100"/>
        <w:ind w:left="1066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roga nr 20 relacji Stargard Szczeciński – Szczecinek</w:t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Arial" w:ascii="Arial" w:hAnsi="Arial"/>
          <w:spacing w:val="-4"/>
        </w:rPr>
        <w:t>Drogi wojewódzkie (12 km)</w:t>
      </w:r>
    </w:p>
    <w:p>
      <w:pPr>
        <w:pStyle w:val="Normal"/>
        <w:numPr>
          <w:ilvl w:val="0"/>
          <w:numId w:val="35"/>
        </w:numPr>
        <w:spacing w:lineRule="exact" w:line="360" w:before="0" w:after="100"/>
        <w:ind w:left="1066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roga nr 142 relacji Szczecin – Chociwel</w:t>
      </w:r>
    </w:p>
    <w:p>
      <w:pPr>
        <w:pStyle w:val="Normal"/>
        <w:numPr>
          <w:ilvl w:val="0"/>
          <w:numId w:val="35"/>
        </w:numPr>
        <w:spacing w:lineRule="exact" w:line="360" w:before="0" w:after="100"/>
        <w:ind w:left="1066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roga nr 106 relacji Nowogard – Pyrzyce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Uzupełnieniem dróg krajowych i wojewódzkich są drogi gminne (403,200 km) i powiatowe (130,75 km)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rogi te wymagają modernizacji.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>Układ kolejowy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Stargard Szczeciński to stacja węzłowa obsługująca także miejscowości gminy jest to stacja rozrządowa – pomocnicza w stosunku do stacji Szczecin – Dąbie, Szczecin Port Centralny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rzez gminę i miasto przechodzą cztery linie kolejowe:</w:t>
      </w:r>
    </w:p>
    <w:p>
      <w:pPr>
        <w:pStyle w:val="Normal"/>
        <w:numPr>
          <w:ilvl w:val="0"/>
          <w:numId w:val="59"/>
        </w:numPr>
        <w:spacing w:before="0" w:after="100"/>
        <w:ind w:left="1066" w:hanging="35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linia magistralna, dwutorowa zelektryfikowana relacji Poznań – Szczecin,</w:t>
      </w:r>
    </w:p>
    <w:p>
      <w:pPr>
        <w:pStyle w:val="Normal"/>
        <w:numPr>
          <w:ilvl w:val="0"/>
          <w:numId w:val="59"/>
        </w:numPr>
        <w:spacing w:before="0" w:after="100"/>
        <w:ind w:left="1066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linia znaczenia pierwszorzędnego relacji Gdańsk- Szczecin,</w:t>
      </w:r>
    </w:p>
    <w:p>
      <w:pPr>
        <w:pStyle w:val="Normal"/>
        <w:numPr>
          <w:ilvl w:val="0"/>
          <w:numId w:val="59"/>
        </w:numPr>
        <w:spacing w:before="0" w:after="100"/>
        <w:ind w:left="1066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linia znaczenia drugorzędnego relacji Ulikowo – Piła,</w:t>
      </w:r>
    </w:p>
    <w:p>
      <w:pPr>
        <w:pStyle w:val="Normal"/>
        <w:numPr>
          <w:ilvl w:val="0"/>
          <w:numId w:val="59"/>
        </w:numPr>
        <w:spacing w:before="0" w:after="100"/>
        <w:ind w:left="1066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linia znaczenia miejscowego: Stargard Szczeciński – Siekierki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 xml:space="preserve">Rozwój podstawowego układu kolejowego związany jest z jego modernizacją. </w:t>
      </w:r>
    </w:p>
    <w:p>
      <w:pPr>
        <w:pStyle w:val="Heading3"/>
        <w:numPr>
          <w:ilvl w:val="1"/>
          <w:numId w:val="49"/>
        </w:numPr>
        <w:spacing w:lineRule="exact" w:line="360" w:before="240" w:after="120"/>
        <w:ind w:left="567" w:hanging="567"/>
        <w:rPr/>
      </w:pPr>
      <w:bookmarkStart w:id="11" w:name="__RefHeading___Toc99848905"/>
      <w:bookmarkEnd w:id="11"/>
      <w:r>
        <w:rPr/>
        <w:t>Miejscowe Plany Zagospodarowania Przestrzennego Gminy Stargard dla miejscowości: Grabowo, Lipnik, Klępino, Krąpiel, Święte, Sowno, Strachocin.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360" w:before="0" w:after="120"/>
        <w:ind w:firstLine="357"/>
        <w:rPr>
          <w:spacing w:val="-4"/>
        </w:rPr>
      </w:pPr>
      <w:r>
        <w:rPr>
          <w:spacing w:val="-4"/>
        </w:rPr>
        <w:t>Tereny inwestycyjne w poszczególnych miejscowościach przedstawia poniższa tabela</w:t>
      </w:r>
    </w:p>
    <w:p>
      <w:pPr>
        <w:pStyle w:val="Legenda"/>
        <w:spacing w:lineRule="auto" w:line="480" w:before="240" w:after="0"/>
        <w:rPr/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2</w:t>
      </w:r>
      <w:r>
        <w:rPr>
          <w:sz w:val="24"/>
          <w:rFonts w:cs="Arial" w:ascii="Arial" w:hAnsi="Arial"/>
        </w:rPr>
        <w:fldChar w:fldCharType="end"/>
      </w:r>
      <w:r>
        <w:rPr/>
        <w:t>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3504"/>
        <w:gridCol w:w="1176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120"/>
              <w:jc w:val="center"/>
              <w:rPr/>
            </w:pPr>
            <w:r>
              <w:rPr/>
              <w:t>Obręb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120" w:after="120"/>
              <w:jc w:val="center"/>
              <w:rPr/>
            </w:pPr>
            <w:r>
              <w:rPr/>
              <w:t>Przeznacze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wierzchni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pnik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1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obsługi komunikacyjn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0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ej z dopuszczalną funkcją zabudowy mieszkaniowej jednorodzinn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6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ej, składów, baz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,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6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usług sport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3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ej nieuciążliwej w tym handlu detaliczneg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1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usługi komercyjne ( w tym: teren usług komunikacyjnych, stacja paliw płynnych i olei oraz stacja gazu płynnego; tereny turystyki w tym obiekty usługowe i motel lub zajazd; teren działalności produkcyjnej, w tym produkcji, składów i magazynowania; teren usług handlu i gastronomii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 ha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60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,17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chocin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przeznaczony 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 zabudowy usługowo-produkcyjnej, bazy, składy, magazyny, hurtow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6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przeznaczony 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 zabudowy usługowo-produkcyjnej z dopuszczalną funkcją składów i magazynów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5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przeznaczony 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 zabudowy usługow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7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przeznaczony 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 usług oświatowy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 ha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60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,03 h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3504"/>
        <w:gridCol w:w="1176"/>
        <w:gridCol w:w="198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120"/>
              <w:jc w:val="center"/>
              <w:rPr/>
            </w:pPr>
            <w:r>
              <w:rPr/>
              <w:t>Obręb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120" w:after="120"/>
              <w:jc w:val="center"/>
              <w:rPr/>
            </w:pPr>
            <w:r>
              <w:rPr/>
              <w:t>Przeznacze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wierzchni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więt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przeznaczony 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 zabudowy produkcyjno-usługow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2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produkcyjno-usługowej - uciążliw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7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o-produkcyjnej, bazy, składy, magazyny, hurtow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7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obsługi komunikacyjn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3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o-produkcyjnej, bazy, składy, magazyny, hurtownie, funkcja dopuszczalna: gastronomia, hotel, lokalizacja obiektów mieszkalnych do obsługi terenów usłu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H, G, S,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2 ha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,81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lępino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usług sport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obsługi rolnictwa z dopuszczalna funkcja usługow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4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usług oświatowy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 ha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60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09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ąpiel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przeznaczony na Cele projektowanej stacji paliw, funkcja uzupełniająca: usługi hotelarskie i gastronomiczne, usługi związane z obsługa komunikacyjną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, 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9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ej, teren handlowo-wystawow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 ha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60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,37 ha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bowo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ren przeznaczony na cele zabudowy zagrodowej z funkcją agroturystyczną, teren zabudowy mieszkaniowej jednorodzinnej i pensjonatow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, 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1 ha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60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,41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wno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ej, usług nieuciążliwy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60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66 h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120"/>
        <w:ind w:firstLine="709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  <w:r>
        <w:br w:type="page"/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Identyfikacja problemów</w:t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Arial" w:ascii="Arial" w:hAnsi="Arial"/>
          <w:spacing w:val="-4"/>
        </w:rPr>
        <w:t>Stan i ochrona środowiska jest ściśle związane z rozwojem infrastruktury technicznej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łaściwe wyposażenie gmin w urządzenia techniczne jest podstawą ochrony środowiska oraz ma istotny wpływ na zdrowie mieszkańców.</w:t>
      </w:r>
    </w:p>
    <w:p>
      <w:pPr>
        <w:pStyle w:val="Normal"/>
        <w:numPr>
          <w:ilvl w:val="0"/>
          <w:numId w:val="14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Ochrona i zachowanie dziedzictwa przyrodniczego, krajobrazowego i kulturowego.</w:t>
      </w:r>
    </w:p>
    <w:p>
      <w:pPr>
        <w:pStyle w:val="Normal"/>
        <w:numPr>
          <w:ilvl w:val="0"/>
          <w:numId w:val="11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Zagospodarowanie turystyczne gminy w tym budowa, modernizacja bazy noclegowo – żywieniowej oraz rekreacyjno – sportowej.</w:t>
      </w:r>
    </w:p>
    <w:p>
      <w:pPr>
        <w:pStyle w:val="Normal"/>
        <w:numPr>
          <w:ilvl w:val="0"/>
          <w:numId w:val="11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yznaczenie i budowa tras pieszych rowerowych, konnych.</w:t>
      </w:r>
    </w:p>
    <w:p>
      <w:pPr>
        <w:pStyle w:val="Normal"/>
        <w:numPr>
          <w:ilvl w:val="0"/>
          <w:numId w:val="14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raz z rozwojem zabudowy i wodociągów – powinno iść tworzenie systemu odprowadzania i oczyszczania ścieków – co ma kluczowe znaczenie dla jakości wód powierzchniowych.</w:t>
      </w:r>
    </w:p>
    <w:p>
      <w:pPr>
        <w:pStyle w:val="Normal"/>
        <w:numPr>
          <w:ilvl w:val="0"/>
          <w:numId w:val="14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Rozwój sieci gazowych – ma wpływ na ograniczenie spalania paliw stałych – a tym samym na ochronę powietrza.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Uporządkowanie gospodarki odpadami.</w:t>
      </w:r>
    </w:p>
    <w:p>
      <w:pPr>
        <w:pStyle w:val="Normal"/>
        <w:spacing w:lineRule="exact" w:line="360" w:before="0" w:after="120"/>
        <w:ind w:left="62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iezwykle istotne dla ochrony powierzchni ziemi, wód gruntowych i powierzchniowych jest wyeliminowanie tzw. dzikich wysypisk odpadów – poprzez objęcie wszystkich mieszkańców zorganizowanym systemem wywozem odpadów i selektywnej zbiórki niektórych ich rodzajów.</w:t>
      </w:r>
    </w:p>
    <w:p>
      <w:pPr>
        <w:pStyle w:val="Normal"/>
        <w:numPr>
          <w:ilvl w:val="0"/>
          <w:numId w:val="14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Modernizacja dróg – tworzenie obwodnic zmniejsza uciążliwość hałasu i emisji pogarszających zdrowie i komfort życia mieszkańców.</w:t>
      </w:r>
    </w:p>
    <w:p>
      <w:pPr>
        <w:pStyle w:val="Normal"/>
        <w:numPr>
          <w:ilvl w:val="0"/>
          <w:numId w:val="14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Brak miejscowych planów zagospodarowania przestrzennego w pozostałych miejscowościach.</w:t>
      </w:r>
      <w:r>
        <w:br w:type="page"/>
      </w:r>
    </w:p>
    <w:p>
      <w:pPr>
        <w:pStyle w:val="Heading2"/>
        <w:numPr>
          <w:ilvl w:val="0"/>
          <w:numId w:val="49"/>
        </w:numPr>
        <w:ind w:left="0" w:hanging="0"/>
        <w:rPr/>
      </w:pPr>
      <w:bookmarkStart w:id="12" w:name="__RefHeading___Toc99848906"/>
      <w:bookmarkEnd w:id="12"/>
      <w:r>
        <w:rPr/>
        <w:t>Gospodar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49"/>
        </w:numPr>
        <w:rPr/>
      </w:pPr>
      <w:bookmarkStart w:id="13" w:name="__RefHeading___Toc99848907"/>
      <w:bookmarkEnd w:id="13"/>
      <w:r>
        <w:rPr/>
        <w:t>Podmioty gospodarc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podmiotów gospodarczych (bez indywidualnych gospodarstw rolnych) według danych statystycznych na dzień 20 grudnia 2004 na terenie gminy wynosi 661 co stanowi ok.6,2% wszystkich podmiotów gospodarczych w powiecie stargardzkim oraz 0,3% w województwie zachodniopomorskim. Ilość podmiotów gospodarczych na tle pozostałych gmin powiatu stargardzkiego przedstawia poniższa tabelka.</w:t>
      </w:r>
    </w:p>
    <w:p>
      <w:pPr>
        <w:pStyle w:val="Zawartotabeli"/>
        <w:widowControl/>
        <w:suppressAutoHyphens w:val="false"/>
        <w:rPr>
          <w:rFonts w:ascii="Arial" w:hAnsi="Arial" w:cs="Arial"/>
          <w:spacing w:val="0"/>
        </w:rPr>
      </w:pPr>
      <w:r>
        <w:rPr>
          <w:rFonts w:cs="Arial"/>
          <w:spacing w:val="0"/>
        </w:rPr>
      </w:r>
    </w:p>
    <w:p>
      <w:pPr>
        <w:pStyle w:val="Legenda"/>
        <w:keepNext w:val="true"/>
        <w:rPr/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3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02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ZCZEGÓLNI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CZ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POD. GOS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 STOSUNKU DO LICZBY POD. W POWIE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 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asto i gmina Chociw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miasto i gmina Dobrza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Dol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asto i gmina Iń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Kobylan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Marianow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a Dąbr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asto i gmina Sucha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asto Stargard Szczeci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at STARGARDZ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o ZACHODNIOPOMORSK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9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y gospodarcze w 81% prowadzone są przez osoby fizyczne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większy udział wśród podmiotów gospodarczych (według wykresu) stanowią firmy z sektorów handel hurtowy i detaliczny, naprawa pojazdów samochodowych, motocykli (180) - 27,2% również w powiecie i województwie zachodniopomorskim te branże wiodą prym. 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czny udział jest także firm w branżach budownictwo (118) - 17,8%, przetwórstwo przemysłowe (111) - 16,8%, obsługa nieruchomości, wynajem i usługi związane z prowadzeniem działalności gosp. (62) - 9,4%, transport, gospodarka magazynowa i łączność (50) - 7,6%, rolnictwo, łowiectwo i leśnictwo (46) - 6,9%. </w:t>
      </w:r>
    </w:p>
    <w:p>
      <w:pPr>
        <w:pStyle w:val="Legenda"/>
        <w:spacing w:before="120" w:after="0"/>
        <w:rPr/>
      </w:pPr>
      <w:r>
        <w:object w:dxaOrig="1281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1pt;width:414pt;height:23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596844274" r:id="rId2"/>
        </w:object>
      </w: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GUS na dzień 20 grudnia 2004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iewielką ilość stanowią firmy z branży rybactwo (1) - 0,1%,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jwiększe istniejące na terenie gminy firmy działają w branży rolnictwo, przetwórstwo rolno-spożywcze, przemysł drzewny. Są to: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/>
      </w:pPr>
      <w:r>
        <w:rPr>
          <w:rFonts w:cs="Arial" w:ascii="Arial" w:hAnsi="Arial"/>
        </w:rPr>
        <w:t>SPÓŁDZIELCZA AGROFIRMA WITKOWO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HOLSTAR Sp. z o.o.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ITMO Sp. z o.o.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AS RANCH COMPANY Sp. z o.o.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ASARNIA OZIMEK, Zakład Wielobranżowy, Sp. J.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UTKOWSKI WIESŁAW – tartak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IEPLUCHNA WANDA – tartak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ARBARSKA FELICJA – tartak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IEKARNIA SOWNO – AUGUSTYNIAK WALDEMAR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/>
      </w:pPr>
      <w:r>
        <w:rPr>
          <w:rFonts w:cs="Arial" w:ascii="Arial" w:hAnsi="Arial"/>
        </w:rPr>
        <w:t>ZACHODNIOPOMORSKI OŚRODEK DORADZTWA ROLNICZEGO BARZKOWICE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49"/>
        </w:numPr>
        <w:rPr/>
      </w:pPr>
      <w:bookmarkStart w:id="14" w:name="__RefHeading___Toc99848908"/>
      <w:bookmarkEnd w:id="14"/>
      <w:r>
        <w:rPr/>
        <w:t>Rolnictwo, leśnictwo, gospodarka rybac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2"/>
          <w:numId w:val="49"/>
        </w:numPr>
        <w:spacing w:lineRule="auto" w:line="240"/>
        <w:rPr/>
      </w:pPr>
      <w:r>
        <w:rPr/>
        <w:t>Rolnictwo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udział użytków rolnych - 72% ogólnej powierzchni (22.799 ha) funkcja rolnicza będzie odgrywać nadal istotną rolę w rozwoju gospodarczym gminy.</w:t>
      </w:r>
    </w:p>
    <w:p>
      <w:pPr>
        <w:pStyle w:val="Legenda"/>
        <w:spacing w:before="120" w:after="0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2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exact" w:line="360" w:before="0" w:after="120"/>
        <w:ind w:firstLine="709"/>
        <w:rPr/>
      </w:pPr>
      <w:r>
        <w:object w:dxaOrig="1281" w:dyaOrig="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1.6pt;width:423pt;height:243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290015618" r:id="rId4"/>
        </w:object>
      </w:r>
      <w:r>
        <w:rPr>
          <w:rFonts w:cs="Arial" w:ascii="Arial" w:hAnsi="Arial"/>
        </w:rPr>
        <w:t>Wśród użytków rolnych największy udział stanowią grunty orne ok. 80% (użytki zielone) łąki, pastwiska zajmują powierzchnię 16,2%, niewielki jest udział sadów, bo zaledwie 300 ha, co stanowi 1,3% ogólnej powierzchni użytków rolnych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arunki przyrodnicze są korzystne dla produkcji rolnej, chociaż jakoś gleb jest bardzo zróżnicowana.</w:t>
      </w:r>
    </w:p>
    <w:p>
      <w:pPr>
        <w:pStyle w:val="Legenda"/>
        <w:spacing w:before="120" w:after="0"/>
        <w:rPr/>
      </w:pPr>
      <w:r>
        <w:object w:dxaOrig="1281" w:dyaOrig="2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0.65pt;width:405pt;height:233.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1441958302" r:id="rId6"/>
        </w:object>
      </w: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3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śród gruntów ornych 1/3 stanowią grunty klasy IV a, 25,3% gruntów ornych należy do klas najwyższych od II do III b, z tych dwóch pozycji wynika, że ponad 50% gruntów ornych należy do kompleksów pszennych i żytniego b. dobrego i dobrego. Użytki rolne należące do najniższych klas od V do VI z to tylko 9,3%.Liczby te świadczą o potencjale rolniczym gminy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ogólną powierzchnię użytków rolnych (22.799 ha) we władaniu indywidualnych gospodarstw rolnych jest tylko 47 %, pozostałe użytkowane są przez osoby prawne.</w:t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Arial" w:ascii="Arial" w:hAnsi="Arial"/>
        </w:rPr>
        <w:t>Powierzchnię gospodarstw indywidualnych wg grup obszarowych użytków rolnych oraz ich liczbę przedstawia tabela.</w:t>
      </w:r>
    </w:p>
    <w:p>
      <w:pPr>
        <w:pStyle w:val="Legenda"/>
        <w:keepNext w:val="true"/>
        <w:spacing w:before="120" w:after="120"/>
        <w:rPr/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4</w:t>
      </w:r>
      <w:r>
        <w:rPr>
          <w:sz w:val="24"/>
          <w:rFonts w:cs="Arial" w:ascii="Arial" w:hAnsi="Arial"/>
        </w:rPr>
        <w:fldChar w:fldCharType="end"/>
      </w:r>
      <w:r>
        <w:rPr/>
        <w:t>.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080"/>
        <w:gridCol w:w="900"/>
        <w:gridCol w:w="1080"/>
        <w:gridCol w:w="1080"/>
        <w:gridCol w:w="1080"/>
        <w:gridCol w:w="1080"/>
        <w:gridCol w:w="90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</w:t>
              <w:softHyphen/>
              <w:t>ni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1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5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15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50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-300 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. 300 h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. gosp. indyw. wg. grup obszar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45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6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1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8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8,6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gosp. indyw.wg. grup obszar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Z poniższej tabeli wynika, że gospodarstwa małe do 5 ha są najliczniejsze ok. 60%, lecz zajmują tylko 12% pow. gospodarstw indywidualnych, gospodarstwa średnie w przedziale 5-50 ha stanowią 36% liczby gosp. indywidualnych i obejmują swoim zasięgiem najwyższą powierzchnię ok. 54%, gospodarstwa powyżej 50 ha stanowią zaledwie powyżej 3% ogólnej liczby gospodarstw indywidualnych, lecz użytkują na powierzchni ok. 34 % </w:t>
      </w:r>
    </w:p>
    <w:p>
      <w:pPr>
        <w:pStyle w:val="Heading4"/>
        <w:numPr>
          <w:ilvl w:val="2"/>
          <w:numId w:val="49"/>
        </w:numPr>
        <w:spacing w:before="600" w:after="120"/>
        <w:rPr/>
      </w:pPr>
      <w:r>
        <w:rPr/>
        <w:t>Leśnictwo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Gmina Stargard Szczeciński pod względem lesistości należy do najniższych w województwie. Lasy zajmują powierzchnię 3725 ha, co stanowi ok. 12 % ogólnej powierzchni. Reprezentują różne typy siedliskowe i rozmieszczone są nierównomiernie na terenie całej gminy. Największa powierzchnia zalesiona znajduje się w północno-zachodniej części gminy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ystępujące na terenie gminy lasy pełnią funkcję ochronną i gospodarczą. Gospodarkę gospodarczą prowadzą Nadleśnictwo Dobrzany i Nadleśnictwo Kliniska, do głównych ich zadań należy pozyskiwanie drewna i utrzymanie dobrego stanu sanitarnego terenów leśnych.</w:t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Arial" w:ascii="Arial" w:hAnsi="Arial"/>
          <w:spacing w:val="-4"/>
        </w:rPr>
        <w:t>Zgodnie z polityką państwa do 2020 roku lesistość w Polsce ma wzrosnąć do 30%.Podstawą planów zalesiania jest Rządowy Program Zwiększania Lesistości, zalesienia mają objąć grunty państwowe oraz prywatne. Celem nadrzędnym jest przeznaczenie gruntów nieprzydatnych rolniczo pod zalesianie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Mając na uwadze mały udział lasów w gminie, uwzględniając aspekty przyrodnicze, ekonomiczne należy zalesić tereny, które nie są wykorzystywane rolniczo. </w:t>
      </w:r>
    </w:p>
    <w:p>
      <w:pPr>
        <w:pStyle w:val="Heading4"/>
        <w:numPr>
          <w:ilvl w:val="2"/>
          <w:numId w:val="49"/>
        </w:numPr>
        <w:spacing w:before="600" w:after="120"/>
        <w:rPr/>
      </w:pPr>
      <w:r>
        <w:rPr/>
        <w:t>Gospodarka rybacka</w:t>
      </w:r>
    </w:p>
    <w:p>
      <w:pPr>
        <w:pStyle w:val="Zawartotabeli"/>
        <w:widowControl/>
        <w:suppressAutoHyphens w:val="false"/>
        <w:rPr>
          <w:spacing w:val="0"/>
        </w:rPr>
      </w:pPr>
      <w:r>
        <w:rPr>
          <w:spacing w:val="0"/>
        </w:rPr>
        <w:t>Na terenie gminy znajduje się jedno gospodarstwo rybackie w miejscowości Wierzchląd, które prowadzi działalność rybacką na jeziorze Miedwie. Miedwie to jezioro rynnowe o pow. lustra 3759,4 ha (piąte w Polsce), maksymalnej głębokości ok. 44 m, należy do jezior sielawowych charakteryzujących się występowaniem następujących gatunków ryb: sielawa, sieja, lin, szczupak, węgorz, leszcz, okoń, płoć.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Identyfikacja problemów</w:t>
      </w:r>
    </w:p>
    <w:p>
      <w:pPr>
        <w:pStyle w:val="Normal"/>
        <w:numPr>
          <w:ilvl w:val="0"/>
          <w:numId w:val="50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ewystarczająco rozwinięta infrastruktura techniczna</w:t>
      </w:r>
    </w:p>
    <w:p>
      <w:pPr>
        <w:pStyle w:val="Normal"/>
        <w:numPr>
          <w:ilvl w:val="0"/>
          <w:numId w:val="50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rudny dostęp do źródeł finansowania</w:t>
      </w:r>
    </w:p>
    <w:p>
      <w:pPr>
        <w:pStyle w:val="Normal"/>
        <w:numPr>
          <w:ilvl w:val="0"/>
          <w:numId w:val="50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ła aktywność mieszkańców obszarów wiejskich w zakresie przedsiębiorczości</w:t>
      </w:r>
    </w:p>
    <w:p>
      <w:pPr>
        <w:pStyle w:val="Normal"/>
        <w:numPr>
          <w:ilvl w:val="0"/>
          <w:numId w:val="50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ska konkurencyjność gospodarstw rolnych, nieprzystosowanie do standardów unijnych</w:t>
      </w:r>
    </w:p>
    <w:p>
      <w:pPr>
        <w:pStyle w:val="Normal"/>
        <w:numPr>
          <w:ilvl w:val="0"/>
          <w:numId w:val="50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rak grup producenckich</w:t>
      </w:r>
    </w:p>
    <w:p>
      <w:pPr>
        <w:pStyle w:val="Normal"/>
        <w:numPr>
          <w:ilvl w:val="0"/>
          <w:numId w:val="50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ska integracja sfery produkcji rolnej ze sferą przetwórstwa rolnego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0"/>
          <w:numId w:val="49"/>
        </w:numPr>
        <w:spacing w:lineRule="auto" w:line="480"/>
        <w:ind w:left="0" w:hanging="0"/>
        <w:rPr/>
      </w:pPr>
      <w:bookmarkStart w:id="15" w:name="__RefHeading___Toc99848909"/>
      <w:r>
        <w:rPr/>
        <w:t>Sfera społeczna</w:t>
      </w:r>
      <w:bookmarkEnd w:id="15"/>
      <w:r>
        <w:rPr/>
        <w:tab/>
      </w:r>
    </w:p>
    <w:p>
      <w:pPr>
        <w:pStyle w:val="Heading3"/>
        <w:numPr>
          <w:ilvl w:val="1"/>
          <w:numId w:val="49"/>
        </w:numPr>
        <w:spacing w:lineRule="auto" w:line="360"/>
        <w:rPr/>
      </w:pPr>
      <w:bookmarkStart w:id="16" w:name="__RefHeading___Toc99848910"/>
      <w:bookmarkEnd w:id="16"/>
      <w:r>
        <w:rPr/>
        <w:t>Demografia</w:t>
      </w:r>
    </w:p>
    <w:p>
      <w:pPr>
        <w:pStyle w:val="TextBody"/>
        <w:rPr/>
      </w:pPr>
      <w:r>
        <w:rPr/>
        <w:t xml:space="preserve">Gminę Stargard Szczeciński według stanu na 31 grudnia 2004 r. zamieszkuje 11446  osób. </w:t>
      </w:r>
    </w:p>
    <w:p>
      <w:pPr>
        <w:pStyle w:val="TextBody"/>
        <w:rPr/>
      </w:pPr>
      <w:r>
        <w:rPr>
          <w:spacing w:val="-3"/>
        </w:rPr>
        <w:t xml:space="preserve">W ciągu ostatnich 15 lat ogólna liczba mieszkańców gminy nie uległa </w:t>
      </w:r>
      <w:r>
        <w:rPr/>
        <w:t xml:space="preserve">znaczącym zmianom i utrzymuje się w zasadzie na stałym poziomie wzrastając w omawianym okresie o koło 8%. </w:t>
      </w:r>
    </w:p>
    <w:p>
      <w:pPr>
        <w:pStyle w:val="TextBody"/>
        <w:rPr/>
      </w:pPr>
      <w:r>
        <w:rPr>
          <w:color w:val="000000"/>
          <w:spacing w:val="-8"/>
        </w:rPr>
        <w:t xml:space="preserve">Stan zaludnienia w poszczególnych miejscowościach gminy według danych Urzędu </w:t>
      </w:r>
      <w:r>
        <w:rPr>
          <w:color w:val="000000"/>
          <w:spacing w:val="-11"/>
        </w:rPr>
        <w:t>Gminy - stan na 31.06.2004.</w:t>
      </w:r>
    </w:p>
    <w:p>
      <w:pPr>
        <w:pStyle w:val="Legenda"/>
        <w:spacing w:lineRule="auto" w:line="360" w:before="120" w:after="0"/>
        <w:rPr>
          <w:rFonts w:ascii="Arial" w:hAnsi="Arial" w:cs="Arial"/>
          <w:color w:val="000000"/>
          <w:spacing w:val="-11"/>
          <w:sz w:val="24"/>
        </w:rPr>
      </w:pPr>
      <w:r>
        <w:rPr>
          <w:rFonts w:cs="Arial" w:ascii="Arial" w:hAnsi="Arial"/>
          <w:color w:val="000000"/>
          <w:spacing w:val="-11"/>
          <w:sz w:val="24"/>
        </w:rPr>
        <w:t xml:space="preserve">Tabela </w:t>
      </w:r>
      <w:r>
        <w:rPr>
          <w:rFonts w:cs="Arial" w:ascii="Arial" w:hAnsi="Arial"/>
          <w:color w:val="000000"/>
          <w:spacing w:val="-11"/>
          <w:sz w:val="24"/>
        </w:rPr>
        <w:fldChar w:fldCharType="begin"/>
      </w:r>
      <w:r>
        <w:rPr>
          <w:sz w:val="24"/>
          <w:spacing w:val="-11"/>
          <w:rFonts w:cs="Arial" w:ascii="Arial" w:hAnsi="Arial"/>
          <w:color w:val="000000"/>
        </w:rPr>
        <w:instrText xml:space="preserve"> SEQ Tabela \* ARABIC </w:instrText>
      </w:r>
      <w:r>
        <w:rPr>
          <w:sz w:val="24"/>
          <w:spacing w:val="-11"/>
          <w:rFonts w:cs="Arial" w:ascii="Arial" w:hAnsi="Arial"/>
          <w:color w:val="000000"/>
        </w:rPr>
        <w:fldChar w:fldCharType="separate"/>
      </w:r>
      <w:r>
        <w:rPr>
          <w:sz w:val="24"/>
          <w:spacing w:val="-11"/>
          <w:rFonts w:cs="Arial" w:ascii="Arial" w:hAnsi="Arial"/>
          <w:color w:val="000000"/>
        </w:rPr>
        <w:t>5</w:t>
      </w:r>
      <w:r>
        <w:rPr>
          <w:sz w:val="24"/>
          <w:spacing w:val="-1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11"/>
          <w:sz w:val="24"/>
        </w:rPr>
        <w:t>.</w:t>
      </w:r>
    </w:p>
    <w:tbl>
      <w:tblPr>
        <w:tblW w:w="839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609"/>
        <w:gridCol w:w="288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22"/>
              </w:rPr>
              <w:t>L.p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22"/>
              </w:rPr>
              <w:t>Miejscowość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</w:rPr>
              <w:t>Liczba ludnośc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zkowice, Luboń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cze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in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in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bowo, Kolonia Dolna Grabowo, Piaśnik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zędzice, Grzędziczki, Mężyk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ępi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czar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zewk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ze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ąpie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ce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nik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b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łkoci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ęzino, Domanowo, Omięci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czerni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zisze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g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wk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ali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ogolic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wno, Kępin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choci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mian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zyż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łk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ę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zebiatów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ch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k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chlink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chli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rzchląd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kowo Drugi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kowo Pierwsz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8" w:after="4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8" w:after="48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11446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Legenda"/>
        <w:spacing w:before="120" w:after="0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Źródło: UG Stargard Szczeciński</w:t>
      </w:r>
    </w:p>
    <w:p>
      <w:pPr>
        <w:pStyle w:val="Legenda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Legenda"/>
        <w:spacing w:lineRule="auto" w:line="360" w:before="240" w:after="0"/>
        <w:rPr/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6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TextBody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Wykaz ludności z terenu Gminy Stargard Szczeciński</w:t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na dzień 31 grudnia w latach 1990 – 2004</w:t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95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Liczba mieszkańców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1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6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2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3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0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4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9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2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5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7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9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5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1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46</w:t>
            </w:r>
          </w:p>
        </w:tc>
      </w:tr>
    </w:tbl>
    <w:p>
      <w:pPr>
        <w:pStyle w:val="Legenda"/>
        <w:spacing w:before="120" w:after="0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Źródło: UG Stargard Szczeciński</w:t>
      </w:r>
      <w:r>
        <w:br w:type="page"/>
      </w:r>
    </w:p>
    <w:p>
      <w:pPr>
        <w:pStyle w:val="Legenda"/>
        <w:spacing w:lineRule="auto" w:line="360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4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hd w:fill="FFFFFF" w:val="clear"/>
        <w:jc w:val="center"/>
        <w:rPr/>
      </w:pPr>
      <w:r>
        <w:rPr/>
        <w:object w:dxaOrig="896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75pt;height:240pt" filled="f" o:ole="">
            <v:imagedata r:id="rId9" o:title=""/>
          </v:shape>
          <o:OLEObject Type="Embed" ProgID="Excel.Sheet.12" ShapeID="ole_rId8" DrawAspect="Content" ObjectID="_150810431" r:id="rId8"/>
        </w:object>
      </w:r>
    </w:p>
    <w:p>
      <w:pPr>
        <w:pStyle w:val="TextBody"/>
        <w:rPr/>
      </w:pPr>
      <w:r>
        <w:rPr/>
        <w:t xml:space="preserve">Przyrost naturalny ludności w gminie Stargard Szczeciński wykazuje stopniowy wzrost. Zjawisko to jest procesem wyróżniającym nieco gminę na tle zarówno województwa jak i powiatu. </w:t>
      </w:r>
    </w:p>
    <w:p>
      <w:pPr>
        <w:pStyle w:val="TextBody"/>
        <w:rPr/>
      </w:pPr>
      <w:r>
        <w:rPr>
          <w:spacing w:val="-5"/>
        </w:rPr>
        <w:t xml:space="preserve">Struktura wiekowa społeczności gminy z podziałem na osoby w wieku </w:t>
      </w:r>
      <w:r>
        <w:rPr>
          <w:spacing w:val="-12"/>
        </w:rPr>
        <w:t>przedprodukcyjnym, produkcyjnym i poprodukcyjnym zostały zestawione w tabeli poniżej.</w:t>
      </w:r>
    </w:p>
    <w:p>
      <w:pPr>
        <w:pStyle w:val="Legenda"/>
        <w:spacing w:lineRule="auto" w:line="360" w:before="120" w:after="0"/>
        <w:rPr>
          <w:rFonts w:ascii="Arial" w:hAnsi="Arial" w:cs="Arial"/>
          <w:spacing w:val="-12"/>
          <w:sz w:val="24"/>
        </w:rPr>
      </w:pPr>
      <w:r>
        <w:rPr>
          <w:rFonts w:cs="Arial" w:ascii="Arial" w:hAnsi="Arial"/>
          <w:spacing w:val="-12"/>
          <w:sz w:val="24"/>
        </w:rPr>
        <w:t xml:space="preserve">Tabela </w:t>
      </w:r>
      <w:r>
        <w:rPr>
          <w:rFonts w:cs="Arial" w:ascii="Arial" w:hAnsi="Arial"/>
          <w:spacing w:val="-12"/>
          <w:sz w:val="24"/>
        </w:rPr>
        <w:fldChar w:fldCharType="begin"/>
      </w:r>
      <w:r>
        <w:rPr>
          <w:sz w:val="24"/>
          <w:spacing w:val="-12"/>
          <w:rFonts w:cs="Arial" w:ascii="Arial" w:hAnsi="Arial"/>
        </w:rPr>
        <w:instrText xml:space="preserve"> SEQ Tabela \* ARABIC </w:instrText>
      </w:r>
      <w:r>
        <w:rPr>
          <w:sz w:val="24"/>
          <w:spacing w:val="-12"/>
          <w:rFonts w:cs="Arial" w:ascii="Arial" w:hAnsi="Arial"/>
        </w:rPr>
        <w:fldChar w:fldCharType="separate"/>
      </w:r>
      <w:r>
        <w:rPr>
          <w:sz w:val="24"/>
          <w:spacing w:val="-12"/>
          <w:rFonts w:cs="Arial" w:ascii="Arial" w:hAnsi="Arial"/>
        </w:rPr>
        <w:t>7</w:t>
      </w:r>
      <w:r>
        <w:rPr>
          <w:sz w:val="24"/>
          <w:spacing w:val="-12"/>
          <w:rFonts w:cs="Arial" w:ascii="Arial" w:hAnsi="Arial"/>
        </w:rPr>
        <w:fldChar w:fldCharType="end"/>
      </w:r>
      <w:r>
        <w:rPr>
          <w:rFonts w:cs="Arial" w:ascii="Arial" w:hAnsi="Arial"/>
          <w:spacing w:val="-12"/>
          <w:sz w:val="24"/>
        </w:rPr>
        <w:t>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620"/>
        <w:gridCol w:w="19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k ludności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produk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c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rodukcyjn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 zachodniopomorsk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77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 stargardz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Stargard Szczeci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</w:t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color w:val="000000"/>
          <w:spacing w:val="-13"/>
          <w:sz w:val="20"/>
        </w:rPr>
        <w:t>Źródło: US Szczecin, 2003.</w:t>
      </w:r>
      <w:r>
        <w:br w:type="page"/>
      </w:r>
    </w:p>
    <w:p>
      <w:pPr>
        <w:pStyle w:val="Normal"/>
        <w:shd w:fill="FFFFFF" w:val="clear"/>
        <w:spacing w:lineRule="exact" w:line="360" w:before="0" w:after="120"/>
        <w:jc w:val="both"/>
        <w:rPr>
          <w:rFonts w:ascii="Arial" w:hAnsi="Arial" w:cs="Arial"/>
          <w:b/>
          <w:b/>
          <w:color w:val="000000"/>
          <w:spacing w:val="-7"/>
          <w:sz w:val="26"/>
        </w:rPr>
      </w:pPr>
      <w:r>
        <w:rPr>
          <w:rFonts w:cs="Arial" w:ascii="Arial" w:hAnsi="Arial"/>
          <w:b/>
        </w:rPr>
        <w:t xml:space="preserve">Wykres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Q Wykres \* ARABIC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5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.</w:t>
      </w:r>
    </w:p>
    <w:p>
      <w:pPr>
        <w:pStyle w:val="Legenda"/>
        <w:spacing w:lineRule="auto" w:line="360" w:before="240" w:after="0"/>
        <w:rPr>
          <w:rFonts w:ascii="Arial" w:hAnsi="Arial" w:cs="Arial"/>
          <w:b w:val="false"/>
          <w:b w:val="false"/>
          <w:color w:val="000000"/>
          <w:spacing w:val="-7"/>
          <w:sz w:val="24"/>
          <w:lang w:val="en-US" w:eastAsia="en-US"/>
        </w:rPr>
      </w:pPr>
      <w:r>
        <w:rPr>
          <w:rFonts w:cs="Arial" w:ascii="Arial" w:hAnsi="Arial"/>
          <w:b w:val="false"/>
          <w:color w:val="000000"/>
          <w:spacing w:val="-7"/>
          <w:sz w:val="24"/>
          <w:lang w:val="en-US" w:eastAsia="en-US"/>
        </w:rPr>
        <w:object w:dxaOrig="1281" w:dyaOrig="2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pt;width:378pt;height:180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1535828258" r:id="rId10"/>
        </w:object>
      </w:r>
    </w:p>
    <w:p>
      <w:pPr>
        <w:pStyle w:val="Legenda"/>
        <w:spacing w:lineRule="auto" w:line="360"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spacing w:lineRule="auto" w:line="360"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spacing w:lineRule="auto" w:line="360"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spacing w:lineRule="auto" w:line="360"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281" w:dyaOrig="2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87pt;margin-top:55.5pt;width:378pt;height:205.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833945362" r:id="rId12"/>
        </w:object>
      </w:r>
    </w:p>
    <w:p>
      <w:pPr>
        <w:pStyle w:val="Legenda"/>
        <w:spacing w:lineRule="auto" w:line="360" w:before="120" w:after="0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6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Legenda"/>
        <w:spacing w:before="240" w:after="0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7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281" w:dyaOrig="2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.5pt;width:378.25pt;height:197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35514419" r:id="rId14"/>
        </w:object>
      </w:r>
    </w:p>
    <w:p>
      <w:pPr>
        <w:pStyle w:val="Normal"/>
        <w:shd w:fill="FFFFFF" w:val="clear"/>
        <w:spacing w:lineRule="exact" w:line="418" w:before="418" w:after="0"/>
        <w:ind w:left="350" w:right="374" w:firstLine="701"/>
        <w:jc w:val="both"/>
        <w:rPr>
          <w:rFonts w:ascii="Arial" w:hAnsi="Arial" w:cs="Arial"/>
          <w:color w:val="000000"/>
          <w:spacing w:val="-7"/>
          <w:sz w:val="26"/>
        </w:rPr>
      </w:pPr>
      <w:r>
        <w:rPr>
          <w:rFonts w:cs="Arial" w:ascii="Arial" w:hAnsi="Arial"/>
          <w:color w:val="000000"/>
          <w:spacing w:val="-7"/>
          <w:sz w:val="26"/>
        </w:rPr>
      </w:r>
    </w:p>
    <w:p>
      <w:pPr>
        <w:pStyle w:val="Normal"/>
        <w:shd w:fill="FFFFFF" w:val="clear"/>
        <w:spacing w:lineRule="exact" w:line="418" w:before="418" w:after="0"/>
        <w:ind w:left="350" w:right="374" w:firstLine="701"/>
        <w:jc w:val="both"/>
        <w:rPr>
          <w:rFonts w:ascii="Arial" w:hAnsi="Arial" w:cs="Arial"/>
          <w:color w:val="000000"/>
          <w:spacing w:val="-7"/>
          <w:sz w:val="26"/>
        </w:rPr>
      </w:pPr>
      <w:r>
        <w:rPr>
          <w:rFonts w:cs="Arial" w:ascii="Arial" w:hAnsi="Arial"/>
          <w:color w:val="000000"/>
          <w:spacing w:val="-7"/>
          <w:sz w:val="26"/>
        </w:rPr>
      </w:r>
    </w:p>
    <w:p>
      <w:pPr>
        <w:pStyle w:val="Normal"/>
        <w:shd w:fill="FFFFFF" w:val="clear"/>
        <w:spacing w:lineRule="exact" w:line="418" w:before="418" w:after="0"/>
        <w:ind w:left="350" w:right="374" w:firstLine="701"/>
        <w:jc w:val="both"/>
        <w:rPr>
          <w:rFonts w:ascii="Arial" w:hAnsi="Arial" w:cs="Arial"/>
          <w:color w:val="000000"/>
          <w:spacing w:val="-7"/>
          <w:sz w:val="26"/>
        </w:rPr>
      </w:pPr>
      <w:r>
        <w:rPr>
          <w:rFonts w:cs="Arial" w:ascii="Arial" w:hAnsi="Arial"/>
          <w:color w:val="000000"/>
          <w:spacing w:val="-7"/>
          <w:sz w:val="26"/>
        </w:rPr>
      </w:r>
    </w:p>
    <w:p>
      <w:pPr>
        <w:pStyle w:val="Normal"/>
        <w:shd w:fill="FFFFFF" w:val="clear"/>
        <w:spacing w:lineRule="exact" w:line="418" w:before="418" w:after="0"/>
        <w:ind w:left="350" w:right="374" w:firstLine="701"/>
        <w:jc w:val="both"/>
        <w:rPr>
          <w:rFonts w:ascii="Arial" w:hAnsi="Arial" w:cs="Arial"/>
          <w:color w:val="000000"/>
          <w:spacing w:val="-7"/>
          <w:sz w:val="26"/>
        </w:rPr>
      </w:pPr>
      <w:r>
        <w:rPr>
          <w:rFonts w:cs="Arial" w:ascii="Arial" w:hAnsi="Arial"/>
          <w:color w:val="000000"/>
          <w:spacing w:val="-7"/>
          <w:sz w:val="26"/>
        </w:rPr>
      </w:r>
      <w:r>
        <w:br w:type="page"/>
      </w:r>
    </w:p>
    <w:p>
      <w:pPr>
        <w:pStyle w:val="TextBody"/>
        <w:rPr/>
      </w:pPr>
      <w:r>
        <w:rPr/>
        <w:t>Na terenie całej gminy przyrost naturalny w roku 2003 wyniósł 3,0 (na 1000 osób), z ogólną nadwyżką urodzeń żywych nad ilością zgonów w gminie na poziomie 34 osób. W odniesieniu do danych ogólnych należy podkreślić, że na terenie województwa współczynnik przyrostu naturalnego wynosi wg danych za rok 2003 0,5 na 1000 osób, a w powiecie stargardzkim 1,5.</w:t>
      </w:r>
    </w:p>
    <w:p>
      <w:pPr>
        <w:pStyle w:val="TextBody"/>
        <w:spacing w:lineRule="auto" w:line="240"/>
        <w:rPr/>
      </w:pPr>
      <w:r>
        <w:rPr/>
      </w:r>
    </w:p>
    <w:p>
      <w:pPr>
        <w:pStyle w:val="Legenda"/>
        <w:rPr>
          <w:rFonts w:ascii="Arial" w:hAnsi="Arial" w:cs="Arial"/>
          <w:spacing w:val="-11"/>
          <w:sz w:val="24"/>
        </w:rPr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8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Ruch naturalny ludności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620"/>
        <w:gridCol w:w="1080"/>
        <w:gridCol w:w="1260"/>
        <w:gridCol w:w="126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zczególnien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łżeństw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żyw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n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yrost naturalny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 tym niemowlą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 liczbach bezwzględnych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o zachodniopomors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at stargardz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 1000 ludnośc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o zachodniopomors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at stargardz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color w:val="000000"/>
                <w:spacing w:val="-8"/>
              </w:rPr>
              <w:t>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.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.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Źródło: US Szczecin, 2003.</w:t>
      </w:r>
    </w:p>
    <w:p>
      <w:pPr>
        <w:pStyle w:val="Legenda"/>
        <w:spacing w:before="240" w:after="120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8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5257800" cy="3043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  <w:t xml:space="preserve">Ruchy migracyjne w gminie przejawiają podobną charakterystykę jak w innych jednostkach samorządowych o podobnej wielkości i specyfice. W ujęciu powiatowym trend ich jest </w:t>
      </w:r>
      <w:r>
        <w:rPr>
          <w:color w:val="000000"/>
          <w:spacing w:val="-8"/>
        </w:rPr>
        <w:t xml:space="preserve">charakterystyczny dla całego kraju i odzwierciedla proces starzenia się społeczeństwa. </w:t>
      </w:r>
      <w:r>
        <w:rPr/>
        <w:t xml:space="preserve">Rzucającym się w oczy zjawiskiem jest tu odpływ ludności. </w:t>
      </w:r>
      <w:r>
        <w:rPr>
          <w:color w:val="000000"/>
          <w:spacing w:val="-8"/>
        </w:rPr>
        <w:t xml:space="preserve">Saldo migracji </w:t>
      </w:r>
      <w:r>
        <w:rPr>
          <w:color w:val="000000"/>
          <w:spacing w:val="-3"/>
        </w:rPr>
        <w:t xml:space="preserve">od ponad 20 lat </w:t>
      </w:r>
      <w:r>
        <w:rPr>
          <w:color w:val="000000"/>
          <w:spacing w:val="-8"/>
        </w:rPr>
        <w:t>charakteryzują</w:t>
      </w:r>
      <w:r>
        <w:rPr>
          <w:color w:val="000000"/>
          <w:spacing w:val="-3"/>
        </w:rPr>
        <w:t xml:space="preserve"> wartości ujemne, przy czym dla gminy Stargard Szczeciński wskaźnik ten nie ulega większym </w:t>
      </w:r>
      <w:r>
        <w:rPr>
          <w:color w:val="000000"/>
          <w:spacing w:val="-12"/>
        </w:rPr>
        <w:t xml:space="preserve">wahaniom. </w:t>
      </w:r>
      <w:r>
        <w:rPr/>
        <w:t>Osiąga on jednak wartości nieco gorsze od średniej województwa. Dynamika tego wskaźnika jest zbliżona zarówno w odniesieniu do migracji z obszarów wiejskich jak większych miast czy też aglomeracji. Migracyjne przepływy ludności przedstawia poniższa tabela.</w:t>
      </w:r>
    </w:p>
    <w:p>
      <w:pPr>
        <w:pStyle w:val="TextBodyIndent"/>
        <w:spacing w:lineRule="exact" w:line="360"/>
        <w:ind w:firstLine="709"/>
        <w:rPr/>
      </w:pPr>
      <w:r>
        <w:rPr/>
      </w:r>
    </w:p>
    <w:p>
      <w:pPr>
        <w:pStyle w:val="Legenda"/>
        <w:rPr/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9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lineRule="auto" w:line="360"/>
        <w:jc w:val="center"/>
        <w:rPr/>
      </w:pPr>
      <w:r>
        <w:rPr/>
        <w:t>Migracje ludności</w:t>
      </w:r>
    </w:p>
    <w:tbl>
      <w:tblPr>
        <w:tblW w:w="8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781"/>
        <w:gridCol w:w="692"/>
        <w:gridCol w:w="936"/>
        <w:gridCol w:w="781"/>
        <w:gridCol w:w="692"/>
        <w:gridCol w:w="951"/>
        <w:gridCol w:w="788"/>
        <w:gridCol w:w="824"/>
      </w:tblGrid>
      <w:tr>
        <w:trPr>
          <w:trHeight w:val="415" w:hRule="exact"/>
          <w:cantSplit w:val="true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pływ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ływ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do migracji</w:t>
            </w:r>
          </w:p>
        </w:tc>
      </w:tr>
      <w:tr>
        <w:trPr>
          <w:trHeight w:val="510" w:hRule="exact"/>
          <w:cantSplit w:val="true"/>
        </w:trPr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ranicy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mias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 granicę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1000 ludności</w:t>
            </w:r>
          </w:p>
        </w:tc>
      </w:tr>
      <w:tr>
        <w:trPr>
          <w:trHeight w:val="576" w:hRule="exac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o zachodniopomorskie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9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6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57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.9</w:t>
            </w:r>
          </w:p>
        </w:tc>
      </w:tr>
      <w:tr>
        <w:trPr>
          <w:trHeight w:val="586" w:hRule="exac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at stargardzki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.7</w:t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  <w:color w:val="000000"/>
          <w:spacing w:val="-13"/>
          <w:sz w:val="20"/>
        </w:rPr>
      </w:pPr>
      <w:r>
        <w:rPr>
          <w:rFonts w:cs="Arial" w:ascii="Arial" w:hAnsi="Arial"/>
          <w:i/>
          <w:color w:val="000000"/>
          <w:spacing w:val="-13"/>
          <w:sz w:val="20"/>
        </w:rPr>
        <w:t>Źródło: US Szczecin, 2003.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  <w:color w:val="000000"/>
          <w:spacing w:val="-13"/>
          <w:sz w:val="22"/>
        </w:rPr>
      </w:pPr>
      <w:r>
        <w:rPr>
          <w:rFonts w:cs="Arial" w:ascii="Arial" w:hAnsi="Arial"/>
          <w:i/>
          <w:color w:val="000000"/>
          <w:spacing w:val="-13"/>
          <w:sz w:val="22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  <w:color w:val="000000"/>
          <w:spacing w:val="-13"/>
          <w:sz w:val="22"/>
        </w:rPr>
      </w:pPr>
      <w:r>
        <w:rPr>
          <w:rFonts w:cs="Arial" w:ascii="Arial" w:hAnsi="Arial"/>
          <w:i/>
          <w:color w:val="000000"/>
          <w:spacing w:val="-13"/>
          <w:sz w:val="22"/>
        </w:rPr>
      </w:r>
    </w:p>
    <w:p>
      <w:pPr>
        <w:pStyle w:val="Heading3"/>
        <w:numPr>
          <w:ilvl w:val="1"/>
          <w:numId w:val="49"/>
        </w:numPr>
        <w:rPr/>
      </w:pPr>
      <w:bookmarkStart w:id="17" w:name="__RefHeading___Toc99848911"/>
      <w:bookmarkEnd w:id="17"/>
      <w:r>
        <w:rPr/>
        <w:t>Struktura zatrudnienia</w:t>
      </w:r>
    </w:p>
    <w:p>
      <w:pPr>
        <w:pStyle w:val="TextBody"/>
        <w:rPr/>
      </w:pPr>
      <w:r>
        <w:rPr/>
        <w:t xml:space="preserve">Według stanu na koniec 2003 roku gmina Stargard Szczeciński liczy 6833 osoby w wieku </w:t>
      </w:r>
      <w:r>
        <w:rPr>
          <w:spacing w:val="-12"/>
        </w:rPr>
        <w:t>produkcyjnym.</w:t>
      </w:r>
    </w:p>
    <w:p>
      <w:pPr>
        <w:pStyle w:val="Heading4"/>
        <w:numPr>
          <w:ilvl w:val="2"/>
          <w:numId w:val="49"/>
        </w:numPr>
        <w:spacing w:before="360" w:after="120"/>
        <w:rPr/>
      </w:pPr>
      <w:r>
        <w:rPr/>
        <w:t>Pracujący w gospodarce narodowej</w:t>
      </w:r>
    </w:p>
    <w:tbl>
      <w:tblPr>
        <w:tblW w:w="8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815"/>
        <w:gridCol w:w="823"/>
        <w:gridCol w:w="1316"/>
        <w:gridCol w:w="1434"/>
        <w:gridCol w:w="876"/>
        <w:gridCol w:w="1153"/>
      </w:tblGrid>
      <w:tr>
        <w:trPr>
          <w:trHeight w:val="1152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Wyszczególnienie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Ogółe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w w:val="90"/>
                <w:sz w:val="20"/>
              </w:rPr>
              <w:t>w tym kobiety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rolnictwo, łowiectwo leśnictwo, rybołówstwo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przemysł i budownictwo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usługi rynkowe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usługi nierynkowe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</w:tr>
      <w:tr>
        <w:trPr>
          <w:trHeight w:val="566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o zachodniopomorski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943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</w:rPr>
              <w:t>15036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38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89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517</w:t>
            </w:r>
          </w:p>
        </w:tc>
      </w:tr>
      <w:tr>
        <w:trPr>
          <w:trHeight w:val="586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at stargardzki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9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5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9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47</w:t>
            </w:r>
          </w:p>
        </w:tc>
      </w:tr>
      <w:tr>
        <w:trPr>
          <w:trHeight w:val="586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  <w:color w:val="000000"/>
          <w:spacing w:val="-13"/>
          <w:sz w:val="20"/>
        </w:rPr>
      </w:pPr>
      <w:r>
        <w:rPr>
          <w:rFonts w:cs="Arial" w:ascii="Arial" w:hAnsi="Arial"/>
          <w:i/>
          <w:color w:val="000000"/>
          <w:spacing w:val="-13"/>
          <w:sz w:val="20"/>
        </w:rPr>
        <w:t>Źródło: Dane US Szczecin, 2003.</w:t>
      </w:r>
    </w:p>
    <w:p>
      <w:pPr>
        <w:pStyle w:val="Heading3"/>
        <w:numPr>
          <w:ilvl w:val="1"/>
          <w:numId w:val="49"/>
        </w:numPr>
        <w:rPr/>
      </w:pPr>
      <w:bookmarkStart w:id="18" w:name="__RefHeading___Toc99848912"/>
      <w:bookmarkEnd w:id="18"/>
      <w:r>
        <w:rPr/>
        <w:t>Struktura bezrobocia</w:t>
      </w:r>
    </w:p>
    <w:p>
      <w:pPr>
        <w:pStyle w:val="TextBody"/>
        <w:rPr/>
      </w:pPr>
      <w:r>
        <w:rPr/>
        <w:t>Proces przekształceń strukturalnych i gospodarczych dokonujący się w ciągu ostatnich lat miał ogromny wpływ na sytuację ekonomiczną ludności. W dużym stopniu dotknęło to zwłaszcza ludność obszarów wiejskich, która z powodu likwidacji PGR i słabej kondycji rolnictwa indywidualnego została szczególnie narażona na niekorzystne skutki transformacji.</w:t>
      </w:r>
    </w:p>
    <w:p>
      <w:pPr>
        <w:pStyle w:val="TextBody"/>
        <w:rPr/>
      </w:pPr>
      <w:r>
        <w:rPr/>
        <w:t xml:space="preserve">Bezrobocie, zarówno jawne jak i ukryte jest jednym z najważniejszych społecznych </w:t>
      </w:r>
      <w:r>
        <w:rPr>
          <w:spacing w:val="-8"/>
        </w:rPr>
        <w:t xml:space="preserve">i ekonomicznych problemów gminy Stargard Szczeciński. W obecnych realiach rynkowych szansę na </w:t>
      </w:r>
      <w:r>
        <w:rPr>
          <w:spacing w:val="-11"/>
        </w:rPr>
        <w:t>utrzymanie się z rolnictwa ma nieliczna grupa większych obszarowo gospodarstw rolnych.</w:t>
      </w:r>
    </w:p>
    <w:p>
      <w:pPr>
        <w:pStyle w:val="TextBody"/>
        <w:rPr/>
      </w:pPr>
      <w:r>
        <w:rPr>
          <w:spacing w:val="-6"/>
        </w:rPr>
        <w:t xml:space="preserve">Pozostała część ludności wiejskiej w obecnym kształcie stanowi problem socjalny, </w:t>
      </w:r>
      <w:r>
        <w:rPr>
          <w:spacing w:val="-9"/>
        </w:rPr>
        <w:t xml:space="preserve">a dla zamieszkujących je rodzin najważniejszym zagadnieniem jest znalezienie zatrudnienia </w:t>
      </w:r>
      <w:r>
        <w:rPr>
          <w:spacing w:val="-15"/>
        </w:rPr>
        <w:t>poza rolnictwem.</w:t>
      </w:r>
    </w:p>
    <w:p>
      <w:pPr>
        <w:pStyle w:val="TextBody"/>
        <w:rPr/>
      </w:pPr>
      <w:r>
        <w:rPr>
          <w:spacing w:val="-9"/>
        </w:rPr>
        <w:t xml:space="preserve">Z analizowanych danych wynika, że największą grupę bezrobotnych stanowią osoby </w:t>
      </w:r>
      <w:r>
        <w:rPr>
          <w:spacing w:val="-12"/>
        </w:rPr>
        <w:t>w wieku produkcyjnym - mobilnym.</w:t>
      </w:r>
    </w:p>
    <w:p>
      <w:pPr>
        <w:pStyle w:val="TextBody"/>
        <w:rPr/>
      </w:pPr>
      <w:r>
        <w:rPr/>
        <w:t xml:space="preserve">Sytuacja bezrobotnych kobiet na rynku pracy jest specyficzna i znacznie trudniejsza </w:t>
      </w:r>
      <w:r>
        <w:rPr>
          <w:spacing w:val="-11"/>
        </w:rPr>
        <w:t>niż sytuacja mężczyzn. Kobiety mają większe problemy w znalezieniu zatrudnienia.</w:t>
      </w:r>
    </w:p>
    <w:p>
      <w:pPr>
        <w:pStyle w:val="TextBody"/>
        <w:rPr/>
      </w:pPr>
      <w:r>
        <w:rPr/>
        <w:t>Jako główne przyczyny bezrobocia w gminie należy wymienić:</w:t>
      </w:r>
    </w:p>
    <w:p>
      <w:pPr>
        <w:pStyle w:val="TextBody"/>
        <w:numPr>
          <w:ilvl w:val="0"/>
          <w:numId w:val="3"/>
        </w:numPr>
        <w:rPr>
          <w:spacing w:val="-8"/>
        </w:rPr>
      </w:pPr>
      <w:r>
        <w:rPr>
          <w:spacing w:val="-8"/>
        </w:rPr>
        <w:t>restrukturyzację gospodarki,</w:t>
      </w:r>
    </w:p>
    <w:p>
      <w:pPr>
        <w:pStyle w:val="TextBody"/>
        <w:numPr>
          <w:ilvl w:val="0"/>
          <w:numId w:val="3"/>
        </w:numPr>
        <w:rPr/>
      </w:pPr>
      <w:r>
        <w:rPr>
          <w:spacing w:val="-9"/>
        </w:rPr>
        <w:t xml:space="preserve">regres gospodarczy w sektorze rolniczym i innych gałęziach gospodarki, </w:t>
      </w:r>
      <w:r>
        <w:rPr>
          <w:spacing w:val="-6"/>
        </w:rPr>
        <w:t xml:space="preserve">brak kapitału inwestycyjnego zarówno własnego jak i obcego oraz zasobów </w:t>
      </w:r>
      <w:r>
        <w:rPr>
          <w:spacing w:val="-14"/>
        </w:rPr>
        <w:t>pieniężnych.</w:t>
      </w:r>
    </w:p>
    <w:p>
      <w:pPr>
        <w:pStyle w:val="TextBody"/>
        <w:rPr>
          <w:spacing w:val="-11"/>
        </w:rPr>
      </w:pPr>
      <w:r>
        <w:rPr>
          <w:spacing w:val="-11"/>
        </w:rPr>
        <w:t>Na stan bezrobocia bezpośredni wpływ ma również stopień wykształcenia.</w:t>
      </w:r>
    </w:p>
    <w:p>
      <w:pPr>
        <w:pStyle w:val="TextBody"/>
        <w:rPr/>
      </w:pPr>
      <w:r>
        <w:rPr>
          <w:spacing w:val="-3"/>
        </w:rPr>
        <w:t xml:space="preserve">Głównym problemem bezrobocia jest brak miejsc pracy na terenie gminy i w jej </w:t>
      </w:r>
      <w:r>
        <w:rPr>
          <w:spacing w:val="-4"/>
        </w:rPr>
        <w:t xml:space="preserve">otoczeniu. Ożywienie gospodarcze terenów wiejskich, walka z bezrobociem, tworzenie </w:t>
      </w:r>
      <w:r>
        <w:rPr/>
        <w:t xml:space="preserve">nowych miejsc pracy, stają się najważniejszymi celami działania gminy. Proces </w:t>
      </w:r>
      <w:r>
        <w:rPr>
          <w:spacing w:val="-8"/>
        </w:rPr>
        <w:t xml:space="preserve">przechodzenia od polityki rolnej do wielofunkcyjnego rozwoju wsi jest szansą dla ludności </w:t>
      </w:r>
      <w:r>
        <w:rPr>
          <w:spacing w:val="-16"/>
        </w:rPr>
        <w:t>wiejskiej.</w:t>
      </w:r>
    </w:p>
    <w:p>
      <w:pPr>
        <w:pStyle w:val="TextBody"/>
        <w:rPr/>
      </w:pPr>
      <w:r>
        <w:rPr>
          <w:spacing w:val="-5"/>
        </w:rPr>
        <w:t>Stopa bezrobocia na terenie w gminie Stargard Szczeciński wynosiła w roku 2004 33% i była wyższy od średniej wojewódzkiej (28,2%) oraz tej notowanej w powiecie stargardzkim (31,2 %).</w:t>
      </w:r>
      <w:r>
        <w:br w:type="page"/>
      </w:r>
    </w:p>
    <w:p>
      <w:pPr>
        <w:pStyle w:val="Legenda"/>
        <w:rPr>
          <w:rFonts w:ascii="Arial" w:hAnsi="Arial" w:cs="Arial"/>
          <w:spacing w:val="-5"/>
          <w:sz w:val="24"/>
        </w:rPr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TextBody"/>
        <w:ind w:hanging="0"/>
        <w:jc w:val="center"/>
        <w:rPr/>
      </w:pPr>
      <w:r>
        <w:rPr/>
        <w:t>Bezrobocie według wieku</w:t>
      </w:r>
    </w:p>
    <w:tbl>
      <w:tblPr>
        <w:tblW w:w="8496" w:type="dxa"/>
        <w:jc w:val="left"/>
        <w:tblInd w:w="-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6"/>
        <w:gridCol w:w="1116"/>
        <w:gridCol w:w="1116"/>
        <w:gridCol w:w="1116"/>
        <w:gridCol w:w="1116"/>
        <w:gridCol w:w="1116"/>
      </w:tblGrid>
      <w:tr>
        <w:trPr>
          <w:cantSplit w:val="true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color w:val="000000"/>
                <w:spacing w:val="-8"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>Wyszczególnienie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color w:val="000000"/>
                <w:spacing w:val="-8"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>Wiek</w:t>
            </w:r>
          </w:p>
        </w:tc>
      </w:tr>
      <w:tr>
        <w:trPr>
          <w:cantSplit w:val="true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22"/>
              </w:rPr>
            </w:pPr>
            <w:r>
              <w:rPr>
                <w:rFonts w:cs="Arial"/>
                <w:b/>
                <w:color w:val="000000"/>
                <w:spacing w:val="-8"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 24 l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5 - 34 lat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5 - 44 lat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 - 54 lat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wyżej 55 lat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o zachodniopomorsk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3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7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79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at stargardzk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  <w:color w:val="000000"/>
          <w:spacing w:val="-12"/>
          <w:sz w:val="22"/>
        </w:rPr>
      </w:pPr>
      <w:r>
        <w:rPr>
          <w:rFonts w:cs="Arial" w:ascii="Arial" w:hAnsi="Arial"/>
          <w:i/>
          <w:color w:val="000000"/>
          <w:spacing w:val="-12"/>
          <w:sz w:val="22"/>
        </w:rPr>
        <w:t>Źródło: WUP w Szczecinie</w:t>
      </w:r>
    </w:p>
    <w:p>
      <w:pPr>
        <w:pStyle w:val="Legenda"/>
        <w:rPr>
          <w:rFonts w:ascii="Arial" w:hAnsi="Arial" w:cs="Arial"/>
          <w:i/>
          <w:i/>
          <w:color w:val="000000"/>
          <w:spacing w:val="-12"/>
          <w:sz w:val="24"/>
        </w:rPr>
      </w:pPr>
      <w:r>
        <w:rPr>
          <w:rFonts w:cs="Arial" w:ascii="Arial" w:hAnsi="Arial"/>
          <w:i/>
          <w:color w:val="000000"/>
          <w:spacing w:val="-12"/>
          <w:sz w:val="24"/>
        </w:rPr>
      </w:r>
    </w:p>
    <w:p>
      <w:pPr>
        <w:pStyle w:val="Legenda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9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hd w:fill="FFFFFF" w:val="clear"/>
        <w:ind w:left="883" w:hanging="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w:object w:dxaOrig="1281" w:dyaOrig="25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14.05pt;width:387pt;height:209.9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Excel.Sheet.12" ShapeID="ole_rId17" DrawAspect="Content" ObjectID="_968003584" r:id="rId17"/>
        </w:object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color w:val="000000"/>
          <w:spacing w:val="-5"/>
          <w:sz w:val="26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pacing w:val="-5"/>
          <w:sz w:val="26"/>
        </w:rPr>
      </w:pPr>
      <w:r>
        <w:rPr>
          <w:rFonts w:cs="Arial" w:ascii="Arial" w:hAnsi="Arial"/>
          <w:b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  <w:lang w:val="en-US" w:eastAsia="en-US"/>
        </w:rPr>
      </w:pPr>
      <w:r>
        <w:rPr>
          <w:rFonts w:cs="Arial" w:ascii="Arial" w:hAnsi="Arial"/>
          <w:color w:val="000000"/>
          <w:spacing w:val="-5"/>
          <w:sz w:val="26"/>
          <w:lang w:val="en-US" w:eastAsia="en-US"/>
        </w:rPr>
        <w:object w:dxaOrig="1281" w:dyaOrig="25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-0.5pt;width:387pt;height:210.2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Excel.Sheet.12" ShapeID="ole_rId19" DrawAspect="Content" ObjectID="_1952549263" r:id="rId19"/>
        </w:object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  <w:r>
        <w:br w:type="page"/>
      </w:r>
    </w:p>
    <w:p>
      <w:pPr>
        <w:pStyle w:val="Legenda"/>
        <w:rPr>
          <w:rFonts w:ascii="Arial" w:hAnsi="Arial" w:cs="Arial"/>
          <w:color w:val="000000"/>
          <w:spacing w:val="-5"/>
          <w:sz w:val="24"/>
        </w:rPr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1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Legenda"/>
        <w:rPr>
          <w:rFonts w:ascii="Arial" w:hAnsi="Arial" w:cs="Arial"/>
          <w:color w:val="000000"/>
          <w:spacing w:val="-5"/>
          <w:sz w:val="24"/>
          <w:lang w:val="en-US" w:eastAsia="en-US"/>
        </w:rPr>
      </w:pPr>
      <w:r>
        <w:rPr>
          <w:rFonts w:cs="Arial" w:ascii="Arial" w:hAnsi="Arial"/>
          <w:color w:val="000000"/>
          <w:spacing w:val="-5"/>
          <w:sz w:val="24"/>
          <w:lang w:val="en-US" w:eastAsia="en-US"/>
        </w:rPr>
        <w:object w:dxaOrig="1281" w:dyaOrig="25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4.2pt;width:378pt;height:205.6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Excel.Sheet.12" ShapeID="ole_rId21" DrawAspect="Content" ObjectID="_967441016" r:id="rId21"/>
        </w:object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4"/>
        </w:rPr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1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Bezrobocie według wykształcenia</w:t>
      </w:r>
    </w:p>
    <w:tbl>
      <w:tblPr>
        <w:tblW w:w="8609" w:type="dxa"/>
        <w:jc w:val="left"/>
        <w:tblInd w:w="-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876"/>
        <w:gridCol w:w="1188"/>
        <w:gridCol w:w="1828"/>
        <w:gridCol w:w="1241"/>
        <w:gridCol w:w="1315"/>
      </w:tblGrid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jc w:val="center"/>
              <w:rPr>
                <w:b/>
                <w:b/>
                <w:color w:val="000000"/>
                <w:spacing w:val="-8"/>
                <w:sz w:val="20"/>
              </w:rPr>
            </w:pPr>
            <w:r>
              <w:rPr>
                <w:b/>
                <w:color w:val="000000"/>
                <w:spacing w:val="-8"/>
                <w:sz w:val="20"/>
              </w:rPr>
              <w:t>Wykształcenie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Arial"/>
                <w:b/>
                <w:color w:val="000000"/>
                <w:spacing w:val="-8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ższ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zawodow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ogólnokształcąc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nicz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o zachodniopomorsk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8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1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513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Powiat stargardzk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88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6</w:t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  <w:spacing w:val="-12"/>
          <w:sz w:val="22"/>
        </w:rPr>
        <w:t>Źródło: WUP w Szczecinie</w:t>
      </w:r>
    </w:p>
    <w:p>
      <w:pPr>
        <w:pStyle w:val="Legenda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4"/>
        </w:rPr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2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  <w:lang w:val="en-US" w:eastAsia="en-US"/>
        </w:rPr>
      </w:pPr>
      <w:r>
        <w:rPr>
          <w:rFonts w:cs="Arial" w:ascii="Arial" w:hAnsi="Arial"/>
          <w:color w:val="000000"/>
          <w:spacing w:val="-5"/>
          <w:sz w:val="26"/>
          <w:lang w:val="en-US" w:eastAsia="en-US"/>
        </w:rPr>
        <w:object w:dxaOrig="1281" w:dyaOrig="25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3.1pt;width:387pt;height:210.2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Excel.Sheet.12" ShapeID="ole_rId23" DrawAspect="Content" ObjectID="_1153140893" r:id="rId23"/>
        </w:object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  <w:r>
        <w:br w:type="page"/>
      </w:r>
    </w:p>
    <w:p>
      <w:pPr>
        <w:pStyle w:val="Legenda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3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hd w:fill="FFFFFF" w:val="clear"/>
        <w:ind w:left="883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281" w:dyaOrig="25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7.5pt;width:387pt;height:210.7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Excel.Sheet.12" ShapeID="ole_rId25" DrawAspect="Content" ObjectID="_428768576" r:id="rId25"/>
        </w:object>
      </w:r>
    </w:p>
    <w:p>
      <w:pPr>
        <w:pStyle w:val="Legenda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4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4914900" cy="26784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49"/>
        </w:numPr>
        <w:rPr/>
      </w:pPr>
      <w:bookmarkStart w:id="19" w:name="__RefHeading___Toc99848913"/>
      <w:bookmarkEnd w:id="19"/>
      <w:r>
        <w:rPr/>
        <w:t>Warunki i jakość życia mieszkańców</w:t>
      </w:r>
    </w:p>
    <w:p>
      <w:pPr>
        <w:pStyle w:val="TextBody"/>
        <w:rPr/>
      </w:pPr>
      <w:r>
        <w:rPr>
          <w:spacing w:val="-5"/>
        </w:rPr>
        <w:t xml:space="preserve">Mieszkańcy gminy Stargard Szczeciński mają dostęp do wszystkich świadczeń oraz usług służb </w:t>
      </w:r>
      <w:r>
        <w:rPr/>
        <w:t>publicznych zapewniających zdrowie, bezpieczeństwo i porządek publiczny. Na terenie gminy znajdują się instytucje działające w zakresie: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/>
      </w:pPr>
      <w:r>
        <w:rPr>
          <w:spacing w:val="-4"/>
        </w:rPr>
        <w:t xml:space="preserve">Służby zdrowia i opieki społecznej – Niepubliczny Zespół Opieki Zdrowotnej w Pęzinie i Sownie </w:t>
      </w:r>
      <w:r>
        <w:rPr>
          <w:spacing w:val="-5"/>
        </w:rPr>
        <w:t>świadczące podstawowe usługi medyczne, w tym stomatologiczne.</w:t>
      </w:r>
      <w:r>
        <w:rPr>
          <w:i/>
          <w:spacing w:val="-1"/>
        </w:rPr>
        <w:t xml:space="preserve"> </w:t>
      </w:r>
      <w:r>
        <w:rPr>
          <w:spacing w:val="-1"/>
        </w:rPr>
        <w:t>Gminny</w:t>
      </w:r>
      <w:r>
        <w:rPr>
          <w:i/>
          <w:spacing w:val="-1"/>
        </w:rPr>
        <w:t xml:space="preserve"> </w:t>
      </w:r>
      <w:r>
        <w:rPr>
          <w:spacing w:val="-4"/>
        </w:rPr>
        <w:t xml:space="preserve">Ośrodek Pomocy Społecznej zlokalizowany jest w miejscowości Stargard Szczeciński. W odniesieniu do pozostałych usług medycznych -  </w:t>
      </w:r>
      <w:r>
        <w:rPr>
          <w:spacing w:val="-3"/>
        </w:rPr>
        <w:t>specjalistycznych i szpitalnych</w:t>
      </w:r>
      <w:r>
        <w:rPr>
          <w:spacing w:val="-4"/>
        </w:rPr>
        <w:t xml:space="preserve"> należy dodać, iż </w:t>
      </w:r>
      <w:r>
        <w:rPr>
          <w:spacing w:val="-3"/>
        </w:rPr>
        <w:t xml:space="preserve">świadczone są przez przychodnie specjalistyczne oraz szpitale w Stargardzie </w:t>
      </w:r>
      <w:r>
        <w:rPr>
          <w:spacing w:val="-8"/>
        </w:rPr>
        <w:t>Szczecińskim i Szczecinie.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/>
      </w:pPr>
      <w:r>
        <w:rPr>
          <w:spacing w:val="-4"/>
        </w:rPr>
        <w:t xml:space="preserve">Oświaty - na terenie gminy funkcjonuje sześć szkół podstawowych i jedna gimnazjalna. Zlokalizowane są one w miejscowościach Grzędzice, Koszewo, Strachocin, Sowno, Małkocin, Pęzino i Stargard Szczeciński gimnazjum). W roku szkolnym 2004/2005 do szkół podstawowych uczęszcza 771 dzieci, zaś do gimnazjum 465. Szkolnictwo średnie i wyższe dostępne jest na terenie Stargardu Szczecińskiego i Szczecina. </w:t>
      </w:r>
      <w:r>
        <w:rPr/>
        <w:t xml:space="preserve">Szkoła podstawowe w Pęzinie i szkoła gimnazjalna w Stargardzie Szczecińskim wyposażone są w sale </w:t>
      </w:r>
      <w:r>
        <w:rPr>
          <w:spacing w:val="-4"/>
        </w:rPr>
        <w:t xml:space="preserve">komputerowe (z dostępem do internetu) oraz w hale sportowe z zapleczem. Szkoły posiadają stołówki </w:t>
      </w:r>
      <w:r>
        <w:rPr/>
        <w:t xml:space="preserve">z zapleczem kuchennym i świetlice do opieki nad dziećmi </w:t>
      </w:r>
      <w:r>
        <w:rPr>
          <w:spacing w:val="-4"/>
        </w:rPr>
        <w:t xml:space="preserve">dojeżdżającymi. 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>
          <w:spacing w:val="-4"/>
        </w:rPr>
      </w:pPr>
      <w:r>
        <w:rPr>
          <w:spacing w:val="-4"/>
        </w:rPr>
        <w:t>Centrum Edukacji Ekologicznej w Małkocinie – program opracowany przez  Wydział Nauk Przyrodniczych Uniwersytetu Szczecińskiego w celu wykorzystania zespołu pałacowo-parkowego w Małkocinie, skupia się on na  następujących przedsięwzięciach: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12"/>
        </w:rPr>
      </w:pPr>
      <w:r>
        <w:rPr>
          <w:spacing w:val="-12"/>
        </w:rPr>
        <w:t>Międzynarodowe Centrum Badań Ekologicznych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12"/>
        </w:rPr>
      </w:pPr>
      <w:r>
        <w:rPr>
          <w:spacing w:val="-12"/>
        </w:rPr>
        <w:t>Centrum Badań Malakologicznych Pomorza Zachodniego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/>
      </w:pPr>
      <w:r>
        <w:rPr>
          <w:spacing w:val="0"/>
        </w:rPr>
        <w:t>Powołanie i organizacja przedsięwzięcia pn. „Skansen dawnego rolnictwa i wsi Pomorza Zachodniego”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6"/>
        </w:rPr>
      </w:pPr>
      <w:r>
        <w:rPr>
          <w:spacing w:val="-6"/>
        </w:rPr>
        <w:t>Utworzenie na terenie parku Lapidarium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6"/>
        </w:rPr>
      </w:pPr>
      <w:r>
        <w:rPr>
          <w:spacing w:val="-6"/>
        </w:rPr>
        <w:t>Częściowa realizacja wybranych tematów realizowanych w ramach Zachodniopomorskich Spotkań z Nauką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6"/>
        </w:rPr>
      </w:pPr>
      <w:r>
        <w:rPr>
          <w:spacing w:val="-6"/>
        </w:rPr>
        <w:t>Organizacja, czy też stwarzanie możliwości realizacji Środowiskowych Plenerów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12"/>
        </w:rPr>
      </w:pPr>
      <w:r>
        <w:rPr>
          <w:spacing w:val="-12"/>
        </w:rPr>
        <w:t>Utworzenie Biblioteki z księgozbiorem nastawionym na edukację ekologiczną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4"/>
        </w:rPr>
      </w:pPr>
      <w:r>
        <w:rPr>
          <w:spacing w:val="-4"/>
        </w:rPr>
        <w:t>Organizacja tzw. „zielonych szkół”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4"/>
        </w:rPr>
      </w:pPr>
      <w:r>
        <w:rPr>
          <w:spacing w:val="-4"/>
        </w:rPr>
        <w:t>Przedsięwzięcie pn. „Oranżeria”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4"/>
        </w:rPr>
      </w:pPr>
      <w:r>
        <w:rPr>
          <w:spacing w:val="-4"/>
        </w:rPr>
        <w:t>Przedsięwzięcie pn. „Stawy” – zaadoptowanie istniejących trzech stawów w parku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12"/>
        </w:rPr>
      </w:pPr>
      <w:r>
        <w:rPr>
          <w:spacing w:val="-12"/>
        </w:rPr>
        <w:t>Organizacja Seminariów i  Konferencji Naukowych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12"/>
        </w:rPr>
      </w:pPr>
      <w:r>
        <w:rPr>
          <w:spacing w:val="-12"/>
        </w:rPr>
        <w:t>Realizacja praktyk studenckich Wydziału Nauk Przyrodniczych Uniwersytetu Szczecińskiego, ćwiczeń terenowych, zajęć dydaktycznych, obozów naukowych, zjazdów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/>
      </w:pPr>
      <w:r>
        <w:rPr>
          <w:spacing w:val="-12"/>
        </w:rPr>
        <w:t>Realizacja konferencji organizowanych przez Studenckie Koła Naukowe</w:t>
      </w:r>
      <w:r>
        <w:rPr/>
        <w:t xml:space="preserve"> Uniwersytetu Szczecińskiego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/>
      </w:pPr>
      <w:r>
        <w:rPr>
          <w:spacing w:val="-12"/>
        </w:rPr>
        <w:t>Realizacja w formie „bazy wypadowej” z Centrum Edukacji Ekologicznej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12"/>
        </w:rPr>
      </w:pPr>
      <w:r>
        <w:rPr>
          <w:spacing w:val="-12"/>
        </w:rPr>
        <w:t>Realizacja wymiany studenckiej Uniwersytetu Szczecińskiego z partnerami współpracy zagranicznej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/>
      </w:pPr>
      <w:r>
        <w:rPr>
          <w:spacing w:val="-4"/>
        </w:rPr>
        <w:t xml:space="preserve">Kultury - w skład organizacji i instytucji o charakterze kulturalnym na terenie gminy </w:t>
      </w:r>
      <w:r>
        <w:rPr>
          <w:spacing w:val="-13"/>
        </w:rPr>
        <w:t>wchodzą: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/>
      </w:pPr>
      <w:r>
        <w:rPr>
          <w:spacing w:val="-12"/>
        </w:rPr>
        <w:t>biblioteki w Klępinie, Skalinie i Barzkowicach,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/>
      </w:pPr>
      <w:r>
        <w:rPr/>
        <w:t>biblioteki publiczno – szkolne w Grzędzicach, Pęzinie i Sownie,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12"/>
        </w:rPr>
      </w:pPr>
      <w:r>
        <w:rPr>
          <w:spacing w:val="-12"/>
        </w:rPr>
        <w:t>sale wiejskie (świetlice) w większości wsi sołeckich.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>
          <w:spacing w:val="-4"/>
        </w:rPr>
      </w:pPr>
      <w:r>
        <w:rPr>
          <w:spacing w:val="-4"/>
        </w:rPr>
        <w:t>Sportu - działają kluby sportowe (LZS) we wsiach: Pęzino, Ulikowo, Grzędzice, Małkocin, Sowno, Barzkowice, Krąpiel, Witkowo, Skalin, Koszewo i Tychowo. Część klubów posiada zaplecze z szatniami, natryskami. Z tej formy aktywnego wypoczynku korzysta dość duża grupa mieszkańców, szczególnie ludzi młodych.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/>
      </w:pPr>
      <w:r>
        <w:rPr>
          <w:spacing w:val="0"/>
        </w:rPr>
        <w:t>Ochrony przeciwpożarowej - na terenie gminy nie funkcjonuje zawodowa jednostka straży pożarnej, jest natomiast 5 jednostek Ochotniczej Straży Pożarnej: w Grzędzicach, Żarowie, Barzkowicach, Sownie i Pęzinie, obsługujących obecnie całą gminę. Dostęp do nowoczesnego sprzętu gaśniczego, ratowniczego oraz ratownictwa drogowego jest za pośrednictwem Powiatowej Jednostki Straży Pożarnej w Stargardzie Szczecińskim.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/>
      </w:pPr>
      <w:r>
        <w:rPr>
          <w:spacing w:val="-3"/>
        </w:rPr>
        <w:t xml:space="preserve">Bezpieczeństwa - za bezpieczeństwo na terenie całej gminy odpowiedzialna jest Powiatowa Komenda policji w Stargardzie Szczecińskim, obsługująca miasto Stargard Szczeciński </w:t>
      </w:r>
      <w:r>
        <w:rPr>
          <w:spacing w:val="-8"/>
        </w:rPr>
        <w:t xml:space="preserve"> i miejscowości ościenne. Bezpieczeństwo w miejscowościach położonych na terenie Gminy Stargard Szczeciński podlega bezpośrednio odpowiednim Rewirom Dzielnicowych.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>
          <w:spacing w:val="-3"/>
          <w:w w:val="105"/>
        </w:rPr>
      </w:pPr>
      <w:r>
        <w:rPr>
          <w:spacing w:val="-3"/>
          <w:w w:val="105"/>
        </w:rPr>
        <w:t>Poczty i bankowości - w gminie jest jeden urząd pocztowy w Pęzinie. W zakresie zaś obsługi bankowej do dyspozycji mieszkańców pozostają banki zlokalizowane w miejscowości Stargard Szczeciński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yfikacja problemów</w:t>
      </w:r>
    </w:p>
    <w:p>
      <w:pPr>
        <w:pStyle w:val="Normal"/>
        <w:numPr>
          <w:ilvl w:val="0"/>
          <w:numId w:val="6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sokie bezrobocie – 33% stopa bezrobocia</w:t>
      </w:r>
    </w:p>
    <w:p>
      <w:pPr>
        <w:pStyle w:val="Normal"/>
        <w:numPr>
          <w:ilvl w:val="0"/>
          <w:numId w:val="6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ski stopień wykształcenia</w:t>
      </w:r>
    </w:p>
    <w:p>
      <w:pPr>
        <w:pStyle w:val="Normal"/>
        <w:numPr>
          <w:ilvl w:val="0"/>
          <w:numId w:val="6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jemne saldo migracji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1418" w:gutter="567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StylNagwek1Arial16ptPogrubienieBezpodkreleniaIn"/>
        <w:numPr>
          <w:ilvl w:val="0"/>
          <w:numId w:val="55"/>
        </w:numPr>
        <w:spacing w:before="0" w:after="0"/>
        <w:rPr/>
      </w:pPr>
      <w:bookmarkStart w:id="20" w:name="__RefHeading___Toc99848914"/>
      <w:bookmarkEnd w:id="20"/>
      <w:r>
        <w:rPr/>
        <w:t>ZADANIA STOJĄCE PRZED GMINĄ STARGARD SZCZECIŃSKI W LATACH 2005-2013</w:t>
      </w:r>
    </w:p>
    <w:p>
      <w:pPr>
        <w:pStyle w:val="StylStylNagwek1Arial16ptPogrubienieBezpodkreleniaIn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kstpodstawowywcity2"/>
        <w:rPr>
          <w:spacing w:val="-4"/>
        </w:rPr>
      </w:pPr>
      <w:r>
        <w:rPr>
          <w:spacing w:val="-4"/>
        </w:rPr>
        <w:t>Na podstawie analizy aktualnej sytuacji społeczno-gospodarczej należy przyjąć, że Plan Rozwoju Lokalnego Gminy Stargard Szczeciński w najbliższych latach koncentrować się będzie na realizacji następujących działań:</w:t>
      </w:r>
    </w:p>
    <w:p>
      <w:pPr>
        <w:pStyle w:val="Normal"/>
        <w:numPr>
          <w:ilvl w:val="0"/>
          <w:numId w:val="54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zwój infrastruktury technicznej i komunikacyjnej</w:t>
      </w:r>
    </w:p>
    <w:p>
      <w:pPr>
        <w:pStyle w:val="Normal"/>
        <w:numPr>
          <w:ilvl w:val="0"/>
          <w:numId w:val="54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budowa, modernizacja i adaptacja obiektów związanych z infrastrukturą społeczną</w:t>
      </w:r>
    </w:p>
    <w:p>
      <w:pPr>
        <w:pStyle w:val="Normal"/>
        <w:numPr>
          <w:ilvl w:val="0"/>
          <w:numId w:val="54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zmacnianie atrakcyjności turystycznej i rekreacyjnej gminy</w:t>
      </w:r>
    </w:p>
    <w:p>
      <w:pPr>
        <w:pStyle w:val="Normal"/>
        <w:numPr>
          <w:ilvl w:val="0"/>
          <w:numId w:val="54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chowanie dziedzictwa kulturowego poprzez renowacje cennych obiektów architektonicznych</w:t>
      </w:r>
    </w:p>
    <w:p>
      <w:pPr>
        <w:pStyle w:val="Normal"/>
        <w:spacing w:before="0" w:after="120"/>
        <w:ind w:left="34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awartotabeli"/>
        <w:widowControl/>
        <w:suppressAutoHyphens w:val="false"/>
        <w:rPr>
          <w:spacing w:val="-4"/>
        </w:rPr>
      </w:pPr>
      <w:r>
        <w:rPr>
          <w:spacing w:val="-4"/>
        </w:rPr>
        <w:t xml:space="preserve">Działania określone w Planie są zgodne z wyznaczoną Strategią Rozwoju Gminy Stargard Szczeciński. Lista zadań w latach 2005 – 2013 obejmuje: </w:t>
      </w:r>
    </w:p>
    <w:p>
      <w:pPr>
        <w:pStyle w:val="Normal"/>
        <w:numPr>
          <w:ilvl w:val="0"/>
          <w:numId w:val="29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prawę stanu środowiska naturalnego</w:t>
      </w:r>
    </w:p>
    <w:p>
      <w:pPr>
        <w:pStyle w:val="Normal"/>
        <w:numPr>
          <w:ilvl w:val="0"/>
          <w:numId w:val="29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sposobie użytkowania terenu</w:t>
      </w:r>
    </w:p>
    <w:p>
      <w:pPr>
        <w:pStyle w:val="Normal"/>
        <w:numPr>
          <w:ilvl w:val="0"/>
          <w:numId w:val="29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zwój systemu komunikacji i infrastruktury</w:t>
      </w:r>
    </w:p>
    <w:p>
      <w:pPr>
        <w:pStyle w:val="Normal"/>
        <w:numPr>
          <w:ilvl w:val="0"/>
          <w:numId w:val="29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prawę warunków i jakości życia mieszkańców</w:t>
      </w:r>
    </w:p>
    <w:p>
      <w:pPr>
        <w:pStyle w:val="Normal"/>
        <w:numPr>
          <w:ilvl w:val="0"/>
          <w:numId w:val="29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prawę stanu środowiska kulturowego</w:t>
      </w:r>
    </w:p>
    <w:p>
      <w:pPr>
        <w:pStyle w:val="Normal"/>
        <w:spacing w:before="0" w:after="120"/>
        <w:ind w:left="34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Listę zadań do zrealizowania poszczególnych działań i projektów przedstawia tabela nr 12.</w:t>
      </w:r>
      <w:r>
        <w:br w:type="page"/>
      </w:r>
    </w:p>
    <w:p>
      <w:pPr>
        <w:pStyle w:val="Legenda"/>
        <w:rPr/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2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Heading9"/>
        <w:spacing w:lineRule="auto" w:line="360"/>
        <w:rPr/>
      </w:pPr>
      <w:r>
        <w:rPr/>
        <w:t>Lista zadań do zrealizowania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3241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</w:tblGrid>
      <w:tr>
        <w:trPr>
          <w:tblHeader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dział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tytuł projekt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A</w:t>
            </w:r>
          </w:p>
        </w:tc>
        <w:tc>
          <w:tcPr>
            <w:tcW w:w="8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INFRASTRUKTURA TECHNICZNA I KOMUNIKACYJN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Budowa systemu kanalizacyjnego w południowo zachodniej części gminy Stargard Szczeciński (miejscowości: Golczewo, Skalin, Wierzchląd, Koszewko, Koszewo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kanalizacyjnej od miejsca włączenia w sieć miejską do Golczewa, Skalina oraz budowa sieci w Golczewie, rozbudowa w Skalinie oraz likwidacja oczyszczalni w Skalini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ze Skalina do Wierzchlądu wraz z budową sieci w Wierzchlądzi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z Wierzchlądu do Koszewka i Koszewa wraz z likwidacją oczyszczalni w Koszew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ystemu kanalizacji sanitarnej Grzędzice – Żarowo-Lubowo-Rogowo-Smogolice-Poczernin-Sow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do włączenia w sieć kanalizacyjną miasta Stargard Szczeciński do Grzędzic wraz z budową sieci w Grzędzica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przesyłowej z Grzędzic do Żarowa, Lubowa i Rogowa wraz z budową sieci w tych miejscowościa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Budowa sieci z Żarowa do Smogolic i Poczernina wraz z budową sieci w tych miejscowościa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z Poczernina do Sowna wraz z budową w Sow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 systemu kanalizacji w ramach aglomeracji Ulikowo (miejscowości: Ulikowo, Pezino, Trzebiatów, Kiczarowo, Grabowo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budowa oczyszczalni ścieków w Ulikowie, budowa sieci kanalizacyjnej do Pęz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budowa sieci kanalizacyjnej w Pęz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przesyłowej do Trzebiatowa oraz budowa sieci kanalizacyjnej w Trzebiatow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  <w:t xml:space="preserve">Rozbudowa sieci kanalizacyjnej w Ulikowie, budowa sieci przesyłowej do Kiczarowa oraz budowa sieci kanalizacyjnej w Kiczarowi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przesyłowej do Grabowa oraz budowa kanalizacji w Grabow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V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 systemu kanalizacji sanitarnej Małkocin - Klęp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w Małkocinie wraz z włączeniem w istniejącą sieć kanalizacyjną w Klęp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 kanalizacji do pojedynczych gospodarstw domowych na terenie całej gm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Budowa kanalizacji do pojedynczych gospodarstw domowych na terenie całej gm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 i rozbudowa sieci wodociągowej na terenie gm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budowa sieci wodociągowej na terenie gm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sz w:val="20"/>
              </w:rPr>
              <w:t>Rozbudowa sieci wodociągowej - Grzędzicz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wodociągowej - Wierzchlą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b/>
                <w:i/>
                <w:color w:val="00FF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wodociągowej - Żarowo, ul. Reymon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wodociągowej - Krąpiel - Trzebiat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b/>
                <w:i/>
                <w:color w:val="00FF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wodociągowej - Warchlino - Warchlink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b/>
                <w:i/>
                <w:color w:val="00FF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wodociągowej - Małkocin - Siwko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b/>
                <w:i/>
                <w:color w:val="00FF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sz w:val="20"/>
              </w:rPr>
              <w:t>Rozbudowa sieci wodociągowej - Uliko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b/>
                <w:i/>
                <w:color w:val="00FF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zygotowanie terenów pod budownictwo mieszkaniow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oprowadzenie wody, kanalizacji) - współfinansowa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gotowanie terenów pod budownictwo mieszkaniowe (doprowadzenie wody, kanalizacji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odernizacja oświetlenia na terenie gmin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oświetlenia na terenie gm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X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rnizacja dróg gminnych – zadanie ciągł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dróg gminnych – zadanie ciągł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B</w:t>
            </w:r>
          </w:p>
        </w:tc>
        <w:tc>
          <w:tcPr>
            <w:tcW w:w="8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INFRASTRUKTURA SPOŁECZN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aptacja, modernizacja i budowa świetlic wiejskich w gminie Stargard Szczecińs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cja obiektu budowlanego po byłym sklepie na potrzeby świetlicy socjoterapeutycznej w Ulikow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Modernizacja budynku świetlicy w Lubowie wraz z zagospodarowaniem działki nr geod. 167/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cja obiektu budowlanego po byłym sklepie na potrzeby wiejskiej świetlicy w Krąpielu wraz z zagospo</w:t>
              <w:softHyphen/>
              <w:softHyphen/>
              <w:softHyphen/>
              <w:t>darowaniem terenu działki nr geod.104/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świetlicy wiejskiej w Grabowie wraz z zagospodarowaniem przyległego budynk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cja obiektu budowlanego po byłej hydroforni na potrzeby wiejskiej świetlicy w Smogolica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Budowa świetlicy wiejskiej w Klęp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rnizacja i rozbudowa obiektów szkolnych w gminie Stargard Szczecińs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i rozbudowa Szkoły Podstawowej w Strachoc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i rozbudowa Szkoły Podstawowej w Małkoc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II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rnizacja budynku Niepublicznego Ośrodka Zdrowia w Pęz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budynku Niepub</w:t>
              <w:softHyphen/>
              <w:t>licz</w:t>
              <w:softHyphen/>
              <w:t>nego Ośrodka Zdrowia w Pęz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C</w:t>
            </w:r>
          </w:p>
        </w:tc>
        <w:tc>
          <w:tcPr>
            <w:tcW w:w="8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URYSTYKA, SPORT I REKREACJ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gospodarowanie terenów nad jeziorem Miedw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ospodarowanie terenów nad Jeziorem Miedwie w miejscowości Kosze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ospodarowanie terenów nad Jeziorem Miedwie w miejscowości Wierzchlą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ospodarowanie terenów nad Jeziorem Miedwie w miejscowości Koszewk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ZIEDZICTWO KULTUR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owacja obiektów dziedzictwa kulturowego gm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, modernizacja lokalnej bazy kulturalno-turystycznej – zamek w Pęz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1418" w:gutter="567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StylNagwek1Arial16ptPogrubienieBezpodkreleniaIn"/>
        <w:numPr>
          <w:ilvl w:val="0"/>
          <w:numId w:val="55"/>
        </w:numPr>
        <w:rPr/>
      </w:pPr>
      <w:r>
        <w:rPr>
          <w:rFonts w:eastAsia="Arial"/>
        </w:rPr>
        <w:t xml:space="preserve"> </w:t>
      </w:r>
      <w:bookmarkStart w:id="21" w:name="__RefHeading___Toc99848915"/>
      <w:r>
        <w:rPr/>
        <w:t>REALIZACJA ZADAŃ I PROJEKTÓW</w:t>
      </w:r>
      <w:bookmarkEnd w:id="21"/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sytuację finansową gminy i zaplanowane działania wynikające ze spójności dokumentów zatwierdzonych przez Radę Gminy, projekty zostały podzielone na dwie grupy:</w:t>
      </w:r>
    </w:p>
    <w:p>
      <w:pPr>
        <w:pStyle w:val="Normal"/>
        <w:numPr>
          <w:ilvl w:val="0"/>
          <w:numId w:val="7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grupa realizowana w latach 2005-2006 są to projekty o działaniu natychmiastowym, gdzie w większości przypadków opracowana została dokumentacja projektowo-kosztorysowa i wydane decyzje administracyjne pozwalają na ich realizację</w:t>
      </w:r>
    </w:p>
    <w:p>
      <w:pPr>
        <w:pStyle w:val="Normal"/>
        <w:numPr>
          <w:ilvl w:val="0"/>
          <w:numId w:val="7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rupa realizowana w późniejszych latach, których założenia projektowe i finansowe zostały zaplanowane na okres 2007-2013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główne zawarte w poszczególnych projektach ujęte zostały w cztery grupy:</w:t>
      </w:r>
    </w:p>
    <w:p>
      <w:pPr>
        <w:pStyle w:val="Normal"/>
        <w:spacing w:lineRule="exact" w:line="36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 Infrastruktura techniczna i komunikacja</w:t>
      </w:r>
    </w:p>
    <w:p>
      <w:pPr>
        <w:pStyle w:val="Normal"/>
        <w:spacing w:lineRule="exact" w:line="36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 Infrastruktura społeczna</w:t>
      </w:r>
    </w:p>
    <w:p>
      <w:pPr>
        <w:pStyle w:val="Normal"/>
        <w:spacing w:lineRule="exact" w:line="36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 Turystyka, sport i rekreacja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 Dziedzictwo kulturowe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projekty opisane w fiszkach projektowych uwzględniają: nazwę projektu, instytucje i podmioty uczestniczące we wdrożeniu, lokalizację, czas realizacji, oczekiwane rezultaty, szacunkowy koszt inwestycji.</w:t>
      </w:r>
      <w:r>
        <w:br w:type="page"/>
      </w:r>
    </w:p>
    <w:p>
      <w:pPr>
        <w:pStyle w:val="StylStylNagwek1Arial16ptPogrubienieBezpodkreleniaIn"/>
        <w:numPr>
          <w:ilvl w:val="0"/>
          <w:numId w:val="0"/>
        </w:numPr>
        <w:ind w:left="0" w:hanging="0"/>
        <w:rPr/>
      </w:pPr>
      <w:bookmarkStart w:id="22" w:name="__RefHeading___Toc99848916"/>
      <w:bookmarkEnd w:id="22"/>
      <w:r>
        <w:rPr/>
        <w:t>A. Infrastruktura techniczna - kanalizacja</w:t>
      </w:r>
    </w:p>
    <w:p>
      <w:pPr>
        <w:pStyle w:val="Heading3"/>
        <w:numPr>
          <w:ilvl w:val="0"/>
          <w:numId w:val="57"/>
        </w:numPr>
        <w:rPr>
          <w:u w:val="single"/>
        </w:rPr>
      </w:pPr>
      <w:bookmarkStart w:id="23" w:name="__RefHeading___Toc99848917"/>
      <w:bookmarkEnd w:id="23"/>
      <w:r>
        <w:rPr>
          <w:u w:val="single"/>
        </w:rPr>
        <w:t>Budowa systemu kanalizacyjnego w południowo zachodniej części gminy Stargard Szczeciński (miejscowości: Golczewo, Skalin, Wierzchląd, Koszewko, Koszewo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a długość rurociągu przesyłowego 14,96 km</w:t>
      </w:r>
    </w:p>
    <w:p>
      <w:pPr>
        <w:pStyle w:val="Normal"/>
        <w:numPr>
          <w:ilvl w:val="0"/>
          <w:numId w:val="5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owany całkowity koszt budowy 5.550 tys. zł</w:t>
      </w:r>
    </w:p>
    <w:p>
      <w:pPr>
        <w:pStyle w:val="Normal"/>
        <w:numPr>
          <w:ilvl w:val="0"/>
          <w:numId w:val="5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5 – 2007</w:t>
      </w:r>
    </w:p>
    <w:p>
      <w:pPr>
        <w:pStyle w:val="Normal"/>
        <w:numPr>
          <w:ilvl w:val="0"/>
          <w:numId w:val="5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posiada opracowaną dokumentację projektowo-kosztorysową wraz z pozwoleniem na budowę sieci kanalizacyjnej</w:t>
      </w:r>
    </w:p>
    <w:p>
      <w:pPr>
        <w:pStyle w:val="Normal"/>
        <w:numPr>
          <w:ilvl w:val="0"/>
          <w:numId w:val="5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w ramach Związku Gmin Zlewni Jeziora Miedwie</w:t>
      </w:r>
    </w:p>
    <w:p>
      <w:pPr>
        <w:pStyle w:val="Normal"/>
        <w:numPr>
          <w:ilvl w:val="0"/>
          <w:numId w:val="5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dofinansowane z Funduszu Spójności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63"/>
        <w:gridCol w:w="875"/>
        <w:gridCol w:w="1422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udowa sieci kanalizacyjnej od miejsca włączenia w sieć miejską do Golczewa, Skalina oraz budowa sieci w Golczewie, rozbudowa w Skalinie oraz likwidacja oczyszczalni w Skalinie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GOLCZEWO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SKALIN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sy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, 0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560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9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iązek Gmin Zlewni Jeziora Miedw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61"/>
        <w:gridCol w:w="859"/>
        <w:gridCol w:w="1481"/>
      </w:tblGrid>
      <w:tr>
        <w:trPr>
          <w:cantSplit w:val="true"/>
        </w:trPr>
        <w:tc>
          <w:tcPr>
            <w:tcW w:w="8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ze Skalina do Wierzchlądu wraz z budową sieci w Wierzchlądzie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KALIN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WIERZCHLĄD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syłowego w km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, 0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iązek Gmin Zlewni Jeziora Miedw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z Wierzchlądu do Koszewka i Koszewa wraz z likwidacją oczyszczalni w Koszew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IERZCHLĄD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KOSZEWKO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KOSZE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sy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, 0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iązek Gmin Zlewni Jeziora Miedwie</w:t>
            </w:r>
          </w:p>
        </w:tc>
      </w:tr>
    </w:tbl>
    <w:p>
      <w:pPr>
        <w:pStyle w:val="Heading3"/>
        <w:numPr>
          <w:ilvl w:val="0"/>
          <w:numId w:val="57"/>
        </w:numPr>
        <w:spacing w:before="0" w:after="120"/>
        <w:rPr/>
      </w:pPr>
      <w:r>
        <w:br w:type="page"/>
      </w:r>
      <w:bookmarkStart w:id="24" w:name="__RefHeading___Toc99848918"/>
      <w:bookmarkEnd w:id="24"/>
      <w:r>
        <w:rPr>
          <w:u w:val="single"/>
        </w:rPr>
        <w:t xml:space="preserve">Budowa systemu kanalizacji sanitarnej: Grzędzice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Żarowo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Lubowo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Rogowo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Smogolice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Poczernin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Sown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a długość rurociągu przesyłowego – 29,9 km</w:t>
      </w:r>
    </w:p>
    <w:p>
      <w:pPr>
        <w:pStyle w:val="Normal"/>
        <w:numPr>
          <w:ilvl w:val="0"/>
          <w:numId w:val="1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owany całkowity koszt budowy 10.500 tys. zł</w:t>
      </w:r>
    </w:p>
    <w:p>
      <w:pPr>
        <w:pStyle w:val="Normal"/>
        <w:numPr>
          <w:ilvl w:val="0"/>
          <w:numId w:val="1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6 – 2009</w:t>
      </w:r>
    </w:p>
    <w:p>
      <w:pPr>
        <w:pStyle w:val="Normal"/>
        <w:numPr>
          <w:ilvl w:val="0"/>
          <w:numId w:val="1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005 r. – opracowanie dokumentacji projektowo kosztorysowej wraz z uzgodnieniem pozwolenia na budowę sieci kanalizacyjnej</w:t>
      </w:r>
    </w:p>
    <w:p>
      <w:pPr>
        <w:pStyle w:val="Normal"/>
        <w:numPr>
          <w:ilvl w:val="0"/>
          <w:numId w:val="1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w ramach dotacji ZPORR</w:t>
      </w:r>
    </w:p>
    <w:p>
      <w:pPr>
        <w:pStyle w:val="Normal"/>
        <w:spacing w:lineRule="exact" w:line="320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do włączenia w sieć kanalizacyjną miasta Stargard Szczeciński do Grzędzic wraz z budową sieci w Grzędzicach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ZĘDZIC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sy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, 06, 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1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przesyłowej z Grzędzic do Żarowa, Lubowa i Rogowa wraz z budową sieci w tych miejscowościach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GRZĘDZICE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ŻAROWO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LUBOWO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ROG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sy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, 06, 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z Żarowa do Smogolic i Poczernina wraz z budową sieci w tych miejscowościach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ŻAROWO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SMOGOLICE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POCZERNIN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sy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, 05, 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3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udowa sieci z Poczernina do Sowna wraz z budową w Sow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OCZERNIN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SOWN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sy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, 05, 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numPr>
          <w:ilvl w:val="0"/>
          <w:numId w:val="57"/>
        </w:numPr>
        <w:spacing w:before="0" w:after="60"/>
        <w:rPr>
          <w:u w:val="single"/>
        </w:rPr>
      </w:pPr>
      <w:bookmarkStart w:id="25" w:name="__RefHeading___Toc99848919"/>
      <w:bookmarkEnd w:id="25"/>
      <w:r>
        <w:rPr>
          <w:u w:val="single"/>
        </w:rPr>
        <w:t>Budowa systemu kanalizacji w ramach aglomeracji Ulikowo    (miejscowości: Ulikowo, Pęzino, Trzebiatów, Kiczarowo, Kolonia     Grabowo, Grabowo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a długość rurociągu przesyłowego 14,8 km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zbudowa oczyszczalni ścieków w Ulikowie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budowy – 6.930 tys. zł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5 – 2010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k 2005 opracowanie dokumentacji projektowo-kosztorysowej wraz z pozwoleniem na budowę sieci kanalizacyjnej i rozbudowy oczyszczalni ścieków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w ramach Krajowego Programu Oczyszczania Ścieków Komunal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budowa oczyszczalni ścieków w Ulikowie, budowa sieci kanalizacyjnej do Pęzin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ULIKOWO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PĘZIN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rozbudowanych oczyszczalni ścieków w szt. długość rurociągu przemys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, 10, 11, 1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ozbudowa sieci kanalizacyjnej w Pęzi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ĘZIN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mys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, 10, 11, 1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przesyłowej do Trzebiatowa oraz budowa sieci kanalizacyjnej w Trzebiatow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ZEBIATÓW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mys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, 09, 11 1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%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budowa sieci kanalizacyjnej w Ulikowie, budowa sieci przesyłowej do Kiczarowa oraz budowa sieci kanalizacyjnej w Kiczarow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LIKOWO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>KICZAR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mys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, 09, 10 1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7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przesyłowej do Grabowa oraz budowa kanalizacji w Grabow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B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mys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, 09, 10, 1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4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numPr>
          <w:ilvl w:val="0"/>
          <w:numId w:val="57"/>
        </w:numPr>
        <w:spacing w:before="0" w:after="60"/>
        <w:rPr/>
      </w:pPr>
      <w:r>
        <w:rPr>
          <w:rFonts w:eastAsia="Arial"/>
        </w:rPr>
        <w:t xml:space="preserve"> </w:t>
      </w:r>
      <w:bookmarkStart w:id="26" w:name="__RefHeading___Toc99848920"/>
      <w:r>
        <w:rPr>
          <w:u w:val="single"/>
        </w:rPr>
        <w:t>Budowa systemu kanalizacji sanitarnej Małkocin – Klępino</w:t>
      </w:r>
      <w:bookmarkEnd w:id="26"/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a długość rurociągu przesyłowego 4,6 km</w:t>
      </w:r>
    </w:p>
    <w:p>
      <w:pPr>
        <w:pStyle w:val="Normal"/>
        <w:numPr>
          <w:ilvl w:val="0"/>
          <w:numId w:val="1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budowy 1.610 tys. zł</w:t>
      </w:r>
    </w:p>
    <w:p>
      <w:pPr>
        <w:pStyle w:val="Normal"/>
        <w:numPr>
          <w:ilvl w:val="0"/>
          <w:numId w:val="1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7 - 2008</w:t>
      </w:r>
    </w:p>
    <w:p>
      <w:pPr>
        <w:pStyle w:val="Normal"/>
        <w:numPr>
          <w:ilvl w:val="0"/>
          <w:numId w:val="1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k 2007 opracowanie dokumentacji projektowo-kosztorysowej wraz z uzyskaniem pozwoleniem na budowę sieci kanalizacyjnej 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w Małkocinie wraz z włączeniem w istniejącą sieć kanalizacyjną w Klępi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MAŁKOCIN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mys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FOŚiGW</w:t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numPr>
          <w:ilvl w:val="0"/>
          <w:numId w:val="57"/>
        </w:numPr>
        <w:spacing w:before="0" w:after="60"/>
        <w:rPr>
          <w:u w:val="single"/>
        </w:rPr>
      </w:pPr>
      <w:bookmarkStart w:id="27" w:name="__RefHeading___Toc99848921"/>
      <w:bookmarkEnd w:id="27"/>
      <w:r>
        <w:rPr>
          <w:u w:val="single"/>
        </w:rPr>
        <w:t>Budowa kanalizacji do pojedynczych gospodarstw domowych na terenie całej gminy (zadanie ciągłe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2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a całkowita długość rurociągu przesyłowego 5,31 km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koszt budowy – 900 tys. zł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5 -2013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w ramach partnerstwa publiczno-praw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 - 201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mys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nerstwo publiczno-prawne</w:t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frastruktura techniczno – zaopatrzenia w wodę</w:t>
      </w:r>
    </w:p>
    <w:p>
      <w:pPr>
        <w:pStyle w:val="Heading3"/>
        <w:numPr>
          <w:ilvl w:val="0"/>
          <w:numId w:val="57"/>
        </w:numPr>
        <w:rPr/>
      </w:pPr>
      <w:r>
        <w:rPr>
          <w:rFonts w:eastAsia="Arial"/>
        </w:rPr>
        <w:t xml:space="preserve"> </w:t>
      </w:r>
      <w:bookmarkStart w:id="28" w:name="__RefHeading___Toc99848922"/>
      <w:r>
        <w:rPr>
          <w:u w:val="single"/>
        </w:rPr>
        <w:t>Budowa i rozbudowa sieci wodociągowej na terenie gminy</w:t>
      </w:r>
      <w:bookmarkEnd w:id="28"/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a długość sieci wodociągowej – 10 870 mb</w:t>
      </w:r>
    </w:p>
    <w:p>
      <w:pPr>
        <w:pStyle w:val="Normal"/>
        <w:numPr>
          <w:ilvl w:val="0"/>
          <w:numId w:val="4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zadania – 785 tys. zł</w:t>
      </w:r>
    </w:p>
    <w:p>
      <w:pPr>
        <w:pStyle w:val="Normal"/>
        <w:numPr>
          <w:ilvl w:val="0"/>
          <w:numId w:val="4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dania 2005 – 2012</w:t>
      </w:r>
    </w:p>
    <w:p>
      <w:pPr>
        <w:pStyle w:val="Normal"/>
        <w:numPr>
          <w:ilvl w:val="0"/>
          <w:numId w:val="4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głównie ze środków własnych (w 97%) oraz publiczno-prawnych – 3%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budowa sieci wodociągowej na terenie gminy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nerstwo publiczno-prywatne</w:t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budowa sieci wodociągowej - Grzędzicz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GRZĘDZICZ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wodociągowej - Wierzchląd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IERZCHLĄD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wodociągowej – Żarowo, ul. Reymont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ŻAR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udowa sieci wodociągowej - Krąpiel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b/>
              </w:rPr>
              <w:t xml:space="preserve"> Trzebiatów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KRĄPIEL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>TRZEBIATÓW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udowa sieci wodociągowej – Warchlino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rFonts w:cs="Arial" w:ascii="Arial" w:hAnsi="Arial"/>
                <w:b/>
              </w:rPr>
              <w:t xml:space="preserve"> Warchlink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ARCHLINO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>WARCHLINK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udowa sieci wodociągowej – Małkocin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</w:rPr>
              <w:t>Siwk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MAŁKOCIN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>SIWK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budowa sieci wodociągowej - Ulik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ULIK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frastruktura techniczna - elektroenergetyka</w:t>
      </w:r>
    </w:p>
    <w:p>
      <w:pPr>
        <w:pStyle w:val="Heading3"/>
        <w:numPr>
          <w:ilvl w:val="0"/>
          <w:numId w:val="57"/>
        </w:numPr>
        <w:rPr>
          <w:u w:val="single"/>
        </w:rPr>
      </w:pPr>
      <w:bookmarkStart w:id="29" w:name="__RefHeading___Toc99848923"/>
      <w:bookmarkEnd w:id="29"/>
      <w:r>
        <w:rPr>
          <w:u w:val="single"/>
        </w:rPr>
        <w:t>Przygotowanie terenów pod budownictwo mieszkaniowe (doprowadzenie wody, kanalizacji) - współfinansowanie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roczny koszt 100 tys. zł</w:t>
      </w:r>
    </w:p>
    <w:p>
      <w:pPr>
        <w:pStyle w:val="Normal"/>
        <w:numPr>
          <w:ilvl w:val="0"/>
          <w:numId w:val="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6 – 2013</w:t>
      </w:r>
    </w:p>
    <w:p>
      <w:pPr>
        <w:pStyle w:val="Normal"/>
        <w:numPr>
          <w:ilvl w:val="0"/>
          <w:numId w:val="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finansowane z budżetu gminy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 - 201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lość mb sie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40 m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00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3"/>
        <w:numPr>
          <w:ilvl w:val="1"/>
          <w:numId w:val="8"/>
        </w:numPr>
        <w:spacing w:before="0" w:after="60"/>
        <w:rPr>
          <w:u w:val="single"/>
        </w:rPr>
      </w:pPr>
      <w:bookmarkStart w:id="30" w:name="__RefHeading___Toc99848924"/>
      <w:r>
        <w:rPr>
          <w:u w:val="single"/>
        </w:rPr>
        <w:t>Modernizacja oświetlenia na terenie gminy</w:t>
      </w:r>
      <w:bookmarkEnd w:id="30"/>
      <w:r>
        <w:rPr>
          <w:u w:val="single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roczny koszt 87,5 tys. zł</w:t>
      </w:r>
    </w:p>
    <w:p>
      <w:pPr>
        <w:pStyle w:val="Normal"/>
        <w:numPr>
          <w:ilvl w:val="0"/>
          <w:numId w:val="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6 – 2013</w:t>
      </w:r>
    </w:p>
    <w:p>
      <w:pPr>
        <w:pStyle w:val="Normal"/>
        <w:numPr>
          <w:ilvl w:val="0"/>
          <w:numId w:val="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finansowane z budżetu gminy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 - 201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modernizowanego oświetlenia w 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2 lamp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numPr>
          <w:ilvl w:val="0"/>
          <w:numId w:val="37"/>
        </w:numPr>
        <w:spacing w:before="0" w:after="60"/>
        <w:rPr/>
      </w:pPr>
      <w:r>
        <w:rPr>
          <w:rFonts w:eastAsia="Arial"/>
        </w:rPr>
        <w:t xml:space="preserve"> </w:t>
      </w:r>
      <w:bookmarkStart w:id="31" w:name="__RefHeading___Toc99848925"/>
      <w:r>
        <w:rPr>
          <w:u w:val="single"/>
        </w:rPr>
        <w:t>Modernizacja dróg gminnych – zadanie ciągłe</w:t>
      </w:r>
      <w:bookmarkEnd w:id="31"/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4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roczny koszt zadania 150 tys. zł</w:t>
      </w:r>
    </w:p>
    <w:p>
      <w:pPr>
        <w:pStyle w:val="Normal"/>
        <w:numPr>
          <w:ilvl w:val="0"/>
          <w:numId w:val="24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6 – 2013</w:t>
      </w:r>
    </w:p>
    <w:p>
      <w:pPr>
        <w:pStyle w:val="Normal"/>
        <w:numPr>
          <w:ilvl w:val="0"/>
          <w:numId w:val="24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finansowane z budżetu gminy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 - 201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modernizowanych dróg gminnych o nawierzchni asfaltowej w 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before="0" w:after="120"/>
        <w:rPr>
          <w:rFonts w:ascii="Arial" w:hAnsi="Arial" w:cs="Arial"/>
          <w:b/>
          <w:b/>
          <w:sz w:val="32"/>
          <w:u w:val="none"/>
        </w:rPr>
      </w:pPr>
      <w:bookmarkStart w:id="32" w:name="__RefHeading___Toc99848926"/>
      <w:bookmarkEnd w:id="32"/>
      <w:r>
        <w:rPr>
          <w:rFonts w:cs="Arial" w:ascii="Arial" w:hAnsi="Arial"/>
          <w:b/>
          <w:sz w:val="32"/>
          <w:u w:val="none"/>
        </w:rPr>
        <w:t>B. Infrastruktura społeczna – świetlice</w:t>
      </w:r>
    </w:p>
    <w:p>
      <w:pPr>
        <w:pStyle w:val="Normal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Heading3"/>
        <w:numPr>
          <w:ilvl w:val="0"/>
          <w:numId w:val="60"/>
        </w:numPr>
        <w:spacing w:before="0" w:after="60"/>
        <w:ind w:left="680" w:hanging="680"/>
        <w:rPr>
          <w:u w:val="single"/>
        </w:rPr>
      </w:pPr>
      <w:bookmarkStart w:id="33" w:name="__RefHeading___Toc99848927"/>
      <w:bookmarkEnd w:id="33"/>
      <w:r>
        <w:rPr>
          <w:u w:val="single"/>
        </w:rPr>
        <w:t>Adaptacja, modernizacja i budowa świetlic wiejskich w gminie Stargard Szczeciński (m. Ulikowo, Lubowo, Krąpiel, Grabowo, Smogolice).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obiektów adoptowanych, modernizowanych lub budowanych świetlic – 5 szt.</w:t>
      </w:r>
    </w:p>
    <w:p>
      <w:pPr>
        <w:pStyle w:val="Normal"/>
        <w:numPr>
          <w:ilvl w:val="0"/>
          <w:numId w:val="4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zadania 1.395 tys. zł</w:t>
      </w:r>
    </w:p>
    <w:p>
      <w:pPr>
        <w:pStyle w:val="Normal"/>
        <w:numPr>
          <w:ilvl w:val="0"/>
          <w:numId w:val="4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ealizacji 2005-2006 </w:t>
      </w:r>
    </w:p>
    <w:p>
      <w:pPr>
        <w:pStyle w:val="Normal"/>
        <w:numPr>
          <w:ilvl w:val="0"/>
          <w:numId w:val="4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posiada opracowaną dokumentację projektowo-kosztorysową wraz z pozwoleniem na budowę.</w:t>
      </w:r>
    </w:p>
    <w:p>
      <w:pPr>
        <w:pStyle w:val="Normal"/>
        <w:numPr>
          <w:ilvl w:val="0"/>
          <w:numId w:val="4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ze środków budżetu gminy oraz Sektorowego Programu Operacyjnego „Restrukturyzacja i modernizacja sektora żywnościowego oraz rozwój obszarów wiejskich”</w:t>
      </w:r>
    </w:p>
    <w:p>
      <w:pPr>
        <w:pStyle w:val="Zawartotabeli"/>
        <w:widowControl/>
        <w:suppressAutoHyphens w:val="false"/>
        <w:rPr>
          <w:rFonts w:ascii="Arial" w:hAnsi="Arial" w:cs="Arial"/>
        </w:rPr>
      </w:pPr>
      <w:r>
        <w:rPr>
          <w:rFonts w:cs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acja obiektu budowlanego po byłym sklepie na potrzeby świetlicy socjoterapeutycznej w Ulikow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ULIK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 – 20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adoptowanych budynków w 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Zawartotabeli"/>
        <w:widowControl/>
        <w:suppressAutoHyphens w:val="false"/>
        <w:rPr>
          <w:rFonts w:ascii="Arial" w:hAnsi="Arial" w:cs="Arial"/>
        </w:rPr>
      </w:pPr>
      <w:r>
        <w:rPr>
          <w:rFonts w:cs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b/>
                <w:spacing w:val="-8"/>
              </w:rPr>
              <w:t>Modernizacja budynku świetlicy w Lubowie wraz z zagospodarowaniem działki nr geod. 167/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LUB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5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adoptowanych budynków w 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rFonts w:cs="Arial" w:ascii="Arial" w:hAnsi="Arial"/>
                <w:b/>
                <w:spacing w:val="-8"/>
              </w:rPr>
              <w:t>Adaptacja obiektu budowlanego po byłym sklepie na potrzeby wiejskiej świetlicy w Krąpielu wraz z zagospodarowaniem terenu działki nr geod.104/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KRĄPIEL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 – 20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adoptowanych budynków w 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widowControl/>
        <w:suppressAutoHyphens w:val="false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świetlicy wiejskiej w Grabowie wraz z zagospodarowaniem przyległego budynku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GRAB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5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wybudowanych budynków w 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agospodarowana powierzchnia terenu w 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acja obiektu budowlanego po byłej hydroforni na potrzeby wiejskiej świetlicy w Smogolicach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SMOGOLIC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 - 20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adoptowanych budynków w 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świetlicy wiejskiej w Klępi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KLĘPIN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 – 200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adoptowanych budynków w 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  <w:b/>
          <w:b/>
          <w:sz w:val="32"/>
          <w:u w:val="none"/>
        </w:rPr>
      </w:pPr>
      <w:bookmarkStart w:id="34" w:name="__RefHeading___Toc99848928"/>
      <w:bookmarkEnd w:id="34"/>
      <w:r>
        <w:rPr>
          <w:rFonts w:cs="Arial" w:ascii="Arial" w:hAnsi="Arial"/>
          <w:b/>
          <w:sz w:val="32"/>
          <w:u w:val="none"/>
        </w:rPr>
        <w:t>Infrastruktura społeczna – oświata</w:t>
      </w:r>
    </w:p>
    <w:p>
      <w:pPr>
        <w:pStyle w:val="Normal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Heading3"/>
        <w:numPr>
          <w:ilvl w:val="0"/>
          <w:numId w:val="60"/>
        </w:numPr>
        <w:spacing w:before="0" w:after="60"/>
        <w:ind w:left="680" w:hanging="680"/>
        <w:rPr>
          <w:u w:val="single"/>
        </w:rPr>
      </w:pPr>
      <w:bookmarkStart w:id="35" w:name="__RefHeading___Toc99848929"/>
      <w:bookmarkEnd w:id="35"/>
      <w:r>
        <w:rPr>
          <w:u w:val="single"/>
        </w:rPr>
        <w:t>Modernizowanych i rozbudowanych obiektów szkolnych w gminie Stargard Szczeciński (m. Strachocin, Małkocin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obiektów modernizowanych i rozbudowanych obiektów szkolnych ok. 2.</w:t>
      </w:r>
    </w:p>
    <w:p>
      <w:pPr>
        <w:pStyle w:val="Normal"/>
        <w:numPr>
          <w:ilvl w:val="0"/>
          <w:numId w:val="1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zadania 4,5 mln zł</w:t>
      </w:r>
    </w:p>
    <w:p>
      <w:pPr>
        <w:pStyle w:val="Normal"/>
        <w:numPr>
          <w:ilvl w:val="0"/>
          <w:numId w:val="1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6-2008</w:t>
      </w:r>
    </w:p>
    <w:p>
      <w:pPr>
        <w:pStyle w:val="Normal"/>
        <w:numPr>
          <w:ilvl w:val="0"/>
          <w:numId w:val="1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006-2007 opracowanie dokumentacji projektowo-kosztorysowej wraz z pozwoleniem na budowę.</w:t>
      </w:r>
    </w:p>
    <w:p>
      <w:pPr>
        <w:pStyle w:val="Normal"/>
        <w:numPr>
          <w:ilvl w:val="0"/>
          <w:numId w:val="1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ze środków budżetu gminy i środków 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rnizacja i rozbudowa Szkoły Podstawowej w Strachoci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STRACHOCIN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 – 20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obiektów modernizowanych i rozbudowanych obiektów szkolnych w 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2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rnizacja i rozbudowa Szkoły Podstawowej w Małkoci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MAŁKOCIN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 – 200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obiektów modernizowanych i rozbudowanych obiektów szkolnych w 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2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  <w:b/>
          <w:b/>
          <w:sz w:val="32"/>
          <w:u w:val="none"/>
        </w:rPr>
      </w:pPr>
      <w:bookmarkStart w:id="36" w:name="__RefHeading___Toc99848930"/>
      <w:bookmarkEnd w:id="36"/>
      <w:r>
        <w:rPr>
          <w:rFonts w:cs="Arial" w:ascii="Arial" w:hAnsi="Arial"/>
          <w:b/>
          <w:sz w:val="32"/>
          <w:u w:val="none"/>
        </w:rPr>
        <w:t>Infrastruktura społeczna – opieka zdrowotna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Heading3"/>
        <w:numPr>
          <w:ilvl w:val="0"/>
          <w:numId w:val="60"/>
        </w:numPr>
        <w:spacing w:before="0" w:after="60"/>
        <w:ind w:left="680" w:hanging="680"/>
        <w:rPr>
          <w:u w:val="single"/>
        </w:rPr>
      </w:pPr>
      <w:bookmarkStart w:id="37" w:name="__RefHeading___Toc99848931"/>
      <w:bookmarkEnd w:id="37"/>
      <w:r>
        <w:rPr>
          <w:u w:val="single"/>
        </w:rPr>
        <w:t>Modernizowanych budynku Niepublicznego Ośrodka Zdrowia w Pęzini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obiektów modernizowanych w szt. 1</w:t>
      </w:r>
    </w:p>
    <w:p>
      <w:pPr>
        <w:pStyle w:val="Normal"/>
        <w:numPr>
          <w:ilvl w:val="0"/>
          <w:numId w:val="4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zadania 100 tys. zł</w:t>
      </w:r>
    </w:p>
    <w:p>
      <w:pPr>
        <w:pStyle w:val="Normal"/>
        <w:numPr>
          <w:ilvl w:val="0"/>
          <w:numId w:val="4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2007</w:t>
      </w:r>
    </w:p>
    <w:p>
      <w:pPr>
        <w:pStyle w:val="Normal"/>
        <w:numPr>
          <w:ilvl w:val="0"/>
          <w:numId w:val="4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współfinansowane ze środków 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rnizacja budynku Niepublicznego Ośrodka Zdrowia w Pęzi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ĘZIN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obiektów modernizowanych i rozbudowanych obiektów w 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lineRule="auto" w:line="360" w:before="0" w:after="120"/>
        <w:rPr>
          <w:rFonts w:ascii="Arial" w:hAnsi="Arial" w:cs="Arial"/>
          <w:b/>
          <w:b/>
          <w:sz w:val="32"/>
          <w:u w:val="none"/>
        </w:rPr>
      </w:pPr>
      <w:bookmarkStart w:id="38" w:name="__RefHeading___Toc99848932"/>
      <w:bookmarkEnd w:id="38"/>
      <w:r>
        <w:rPr>
          <w:rFonts w:cs="Arial" w:ascii="Arial" w:hAnsi="Arial"/>
          <w:b/>
          <w:sz w:val="32"/>
          <w:u w:val="none"/>
        </w:rPr>
        <w:t>C. Turystyka, Sport, Rekreacja</w:t>
      </w:r>
    </w:p>
    <w:p>
      <w:pPr>
        <w:pStyle w:val="Heading3"/>
        <w:numPr>
          <w:ilvl w:val="0"/>
          <w:numId w:val="22"/>
        </w:numPr>
        <w:spacing w:before="0" w:after="60"/>
        <w:ind w:left="680" w:hanging="680"/>
        <w:rPr>
          <w:u w:val="single"/>
        </w:rPr>
      </w:pPr>
      <w:bookmarkStart w:id="39" w:name="__RefHeading___Toc99848933"/>
      <w:bookmarkEnd w:id="39"/>
      <w:r>
        <w:rPr>
          <w:u w:val="single"/>
        </w:rPr>
        <w:t>Zagospodarowanie terenów nad jeziorem Miedwie (m. Koszewo, Wierzchląd, Koszewko)</w:t>
      </w:r>
    </w:p>
    <w:p>
      <w:pPr>
        <w:pStyle w:val="Zawartotabeli"/>
        <w:widowControl/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zadania 400 tys. zł</w:t>
      </w:r>
    </w:p>
    <w:p>
      <w:pPr>
        <w:pStyle w:val="Normal"/>
        <w:numPr>
          <w:ilvl w:val="0"/>
          <w:numId w:val="3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7-2011</w:t>
      </w:r>
    </w:p>
    <w:p>
      <w:pPr>
        <w:pStyle w:val="Normal"/>
        <w:numPr>
          <w:ilvl w:val="0"/>
          <w:numId w:val="38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współfinansowane ze środków UE</w:t>
      </w:r>
    </w:p>
    <w:p>
      <w:pPr>
        <w:pStyle w:val="Normal"/>
        <w:spacing w:lineRule="exact" w:line="32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spodarowanie terenów nad Jeziorem Miedwie w miejscowości Kosze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KOSZE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-201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erzchnia zagospodarowanego terenu w 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widowControl/>
        <w:suppressAutoHyphens w:val="false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spodarowanie terenów nad Jeziorem Miedwie w miejscowości Wierzchląd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IERZCHLĄD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 – 200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wierzchnia modernizowanego terenu w 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6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widowControl/>
        <w:suppressAutoHyphens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Zawartotabeli"/>
        <w:widowControl/>
        <w:suppressAutoHyphens w:val="false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spodarowanie terenów nad Jeziorem Miedwie w miejscowości Koszewk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KOSZEWK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– 201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wierzchnia modernizowanego terenu w 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before="0" w:after="120"/>
        <w:rPr>
          <w:rFonts w:ascii="Arial" w:hAnsi="Arial" w:cs="Arial"/>
          <w:b/>
          <w:b/>
          <w:sz w:val="32"/>
          <w:u w:val="none"/>
        </w:rPr>
      </w:pPr>
      <w:bookmarkStart w:id="40" w:name="__RefHeading___Toc99848934"/>
      <w:bookmarkEnd w:id="40"/>
      <w:r>
        <w:rPr>
          <w:rFonts w:cs="Arial" w:ascii="Arial" w:hAnsi="Arial"/>
          <w:b/>
          <w:sz w:val="32"/>
          <w:u w:val="none"/>
        </w:rPr>
        <w:t>D. Dziedzictwo kulturowe</w:t>
      </w:r>
    </w:p>
    <w:p>
      <w:pPr>
        <w:pStyle w:val="Heading3"/>
        <w:numPr>
          <w:ilvl w:val="0"/>
          <w:numId w:val="4"/>
        </w:numPr>
        <w:spacing w:before="0" w:after="60"/>
        <w:rPr>
          <w:u w:val="single"/>
        </w:rPr>
      </w:pPr>
      <w:bookmarkStart w:id="41" w:name="__RefHeading___Toc99848935"/>
      <w:bookmarkEnd w:id="41"/>
      <w:r>
        <w:rPr>
          <w:u w:val="single"/>
        </w:rPr>
        <w:t>Renowacja obiektów dziedzictwa kulturowego gmin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zadania 500 tys. zł</w:t>
      </w:r>
    </w:p>
    <w:p>
      <w:pPr>
        <w:pStyle w:val="Normal"/>
        <w:numPr>
          <w:ilvl w:val="0"/>
          <w:numId w:val="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6-2013</w:t>
      </w:r>
    </w:p>
    <w:p>
      <w:pPr>
        <w:pStyle w:val="Normal"/>
        <w:numPr>
          <w:ilvl w:val="0"/>
          <w:numId w:val="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finansowane z budżetu gm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 – 201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renowacji obiektów dziedzictwa kulturowego w 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ustaleni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numPr>
          <w:ilvl w:val="0"/>
          <w:numId w:val="4"/>
        </w:numPr>
        <w:spacing w:before="0" w:after="60"/>
        <w:ind w:left="680" w:hanging="680"/>
        <w:rPr>
          <w:u w:val="single"/>
        </w:rPr>
      </w:pPr>
      <w:bookmarkStart w:id="42" w:name="__RefHeading___Toc99848936"/>
      <w:bookmarkEnd w:id="42"/>
      <w:r>
        <w:rPr>
          <w:u w:val="single"/>
        </w:rPr>
        <w:t>Budowa i modernizacja lokalnej bazy kulturalno turystycznej – Zamek w Pęzini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7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a liczba renowacji obiektów dziedzictwa kulturowego 1</w:t>
      </w:r>
    </w:p>
    <w:p>
      <w:pPr>
        <w:pStyle w:val="Normal"/>
        <w:numPr>
          <w:ilvl w:val="0"/>
          <w:numId w:val="27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zadania 500 tys. zł</w:t>
      </w:r>
    </w:p>
    <w:p>
      <w:pPr>
        <w:pStyle w:val="Normal"/>
        <w:numPr>
          <w:ilvl w:val="0"/>
          <w:numId w:val="27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6-2013</w:t>
      </w:r>
    </w:p>
    <w:p>
      <w:pPr>
        <w:pStyle w:val="Normal"/>
        <w:numPr>
          <w:ilvl w:val="0"/>
          <w:numId w:val="27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finansowane z budżetu gminy</w:t>
      </w:r>
    </w:p>
    <w:p>
      <w:pPr>
        <w:pStyle w:val="Zawartotabeli"/>
        <w:widowControl/>
        <w:suppressAutoHyphens w:val="false"/>
        <w:rPr>
          <w:rFonts w:ascii="Arial" w:hAnsi="Arial" w:cs="Arial"/>
        </w:rPr>
      </w:pPr>
      <w:r>
        <w:rPr>
          <w:rFonts w:cs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ściciel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ĘZIN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 - 201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acunkowa liczba renowacji obiektów dziedzictwa kulturowego w szt.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]]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StylNagwek1Arial16ptPogrubienieBezpodkreleniaIn"/>
        <w:numPr>
          <w:ilvl w:val="0"/>
          <w:numId w:val="55"/>
        </w:numPr>
        <w:rPr/>
      </w:pPr>
      <w:bookmarkStart w:id="43" w:name="__RefHeading___Toc99848937"/>
      <w:bookmarkEnd w:id="43"/>
      <w:r>
        <w:rPr>
          <w:spacing w:val="-14"/>
        </w:rPr>
        <w:t xml:space="preserve">POWIĄZANIE PROJEKTÓW Z CELAMI STRATEGICZNYMI </w:t>
      </w:r>
      <w:r>
        <w:rPr>
          <w:spacing w:val="-6"/>
        </w:rPr>
        <w:t>INNYCH DOKUMENTÓW DOTYCZĄCYCH ROZWOJU I OCZEKIWANE WSKAŹNIKI OSIĄGNIĘĆ PLANU ROZWOJU LOKALNE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rPr/>
      </w:pPr>
      <w:r>
        <w:rPr/>
        <w:tab/>
        <w:t>Ujęte w planie projekty wpisuje się bezpośrednio w realizacje celów strategicznych Województwa zachodniopomorskiego.</w:t>
      </w:r>
    </w:p>
    <w:p>
      <w:pPr>
        <w:pStyle w:val="TextBody"/>
        <w:rPr/>
      </w:pPr>
      <w:r>
        <w:rPr/>
        <w:tab/>
        <w:t>W ramach Strategii rozwoju województwa zachodniopomorskiego do 2015 roku wyznaczono jego wizję, jako obszaru o czystym i bezpiecznym środowisku, przyjaznego mieszkańcom, atrakcyjnego dla turystów oraz dającego szanse zrównoważonego, dynamicznego rozwoju.</w:t>
      </w:r>
    </w:p>
    <w:p>
      <w:pPr>
        <w:pStyle w:val="TextBody"/>
        <w:rPr/>
      </w:pPr>
      <w:r>
        <w:rPr/>
        <w:t xml:space="preserve">Wyznaczona wizja ma być osiągnięta poprzez realizację następujących celów: </w:t>
      </w:r>
    </w:p>
    <w:p>
      <w:pPr>
        <w:pStyle w:val="TextBody"/>
        <w:numPr>
          <w:ilvl w:val="0"/>
          <w:numId w:val="21"/>
        </w:numPr>
        <w:rPr/>
      </w:pPr>
      <w:r>
        <w:rPr/>
        <w:t>Poprawa konkurencyjności województwa zachodniopomorskiego,</w:t>
      </w:r>
    </w:p>
    <w:p>
      <w:pPr>
        <w:pStyle w:val="TextBody"/>
        <w:numPr>
          <w:ilvl w:val="0"/>
          <w:numId w:val="21"/>
        </w:numPr>
        <w:rPr/>
      </w:pPr>
      <w:r>
        <w:rPr/>
        <w:t>Powszechna dostępność dóbr, usług i informacji,</w:t>
      </w:r>
    </w:p>
    <w:p>
      <w:pPr>
        <w:pStyle w:val="TextBody"/>
        <w:numPr>
          <w:ilvl w:val="0"/>
          <w:numId w:val="21"/>
        </w:numPr>
        <w:rPr/>
      </w:pPr>
      <w:r>
        <w:rPr/>
        <w:t>Stworzenie warunków dla rozwoju zasobów ludzkich,</w:t>
      </w:r>
    </w:p>
    <w:p>
      <w:pPr>
        <w:pStyle w:val="TextBody"/>
        <w:numPr>
          <w:ilvl w:val="0"/>
          <w:numId w:val="21"/>
        </w:numPr>
        <w:rPr/>
      </w:pPr>
      <w:r>
        <w:rPr/>
        <w:t>Podniesienie jakości życia w regionie.</w:t>
      </w:r>
    </w:p>
    <w:p>
      <w:pPr>
        <w:pStyle w:val="TextBody"/>
        <w:spacing w:lineRule="auto" w:line="240"/>
        <w:ind w:left="709" w:hanging="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Plan Rozwoju Lokalnego Gminy Stargard Szczeciński jest zgodny także, ze Strategią Gminy Stargard Szczeciński oraz innymi dokumentami zatwierdzonymi przez Radę Gminy.</w:t>
      </w:r>
      <w:r>
        <w:br w:type="page"/>
      </w:r>
    </w:p>
    <w:p>
      <w:pPr>
        <w:pStyle w:val="Legenda"/>
        <w:spacing w:lineRule="auto" w:line="360" w:before="120" w:after="0"/>
        <w:rPr/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3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TextBody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Oczekiwane wskaźniki osiągnięć Planu Rozwoju Lokalnego</w:t>
      </w:r>
    </w:p>
    <w:p>
      <w:pPr>
        <w:pStyle w:val="TextBody"/>
        <w:spacing w:lineRule="atLeast" w:line="360"/>
        <w:ind w:hanging="0"/>
        <w:jc w:val="center"/>
        <w:rPr/>
      </w:pPr>
      <w:r>
        <w:rPr/>
        <w:t>na lata 2005 – 2006</w:t>
      </w:r>
    </w:p>
    <w:tbl>
      <w:tblPr>
        <w:tblW w:w="86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4790"/>
        <w:gridCol w:w="202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skaźnik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acowana docelowa wartość wskaźnik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dukt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rFonts w:cs="Arial" w:ascii="Arial" w:hAnsi="Arial"/>
              </w:rPr>
              <w:t>Długość nowych utwardzonych dróg gminnych (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nowej sieci rozdzielczej wodociągów (mb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sieci kanalizacyjnych (km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modernizowanego oświetlenia na terenie gminy (w szt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ojektów z zakresu lokalnej kultury (w tym ochrony dziedzictwa kulturowego) (szt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iczba projektów z zakresu lokalnej infrastruktury turystycznej (szt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iczba renowacji obiektów dziedzictwa kulturowego gmin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2000 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do ustaleni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zultat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32"/>
              </w:numPr>
              <w:jc w:val="left"/>
              <w:rPr/>
            </w:pPr>
            <w:r>
              <w:rPr/>
              <w:t>Powierzchnia terenów inwestycyjnych, które stały się dostępne w wyniku budowy i modernizacji dróg oraz uzbrojenia terenu (h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sób korzystających z sieci wodociągowej (%) </w:t>
            </w:r>
          </w:p>
          <w:p>
            <w:pPr>
              <w:pStyle w:val="Normal"/>
              <w:ind w:left="-3960" w:first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ób korzystających z sieci kanalizacyjnej (%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Arial" w:ascii="Arial" w:hAnsi="Arial"/>
              </w:rPr>
              <w:t>Ilość ścieków odprowadzonych i oczyszczonych (h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miesiąc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Liczba turystów (krajowych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i zagranicznych) (osoby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oszacowan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dz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acowan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dzie oszacowan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dzie oszacowan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,5 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działywani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większenie inwestycji w gmi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2. Zwiększenie liczby mieszkańców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+ 3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StylNagwek1Arial16ptPogrubienieBezpodkreleniaIn"/>
        <w:numPr>
          <w:ilvl w:val="0"/>
          <w:numId w:val="55"/>
        </w:numPr>
        <w:rPr/>
      </w:pPr>
      <w:r>
        <w:rPr>
          <w:rFonts w:eastAsia="Arial"/>
        </w:rPr>
        <w:t xml:space="preserve"> </w:t>
      </w:r>
      <w:bookmarkStart w:id="44" w:name="__RefHeading___Toc99848938"/>
      <w:r>
        <w:rPr/>
        <w:t>PLAN FINANSOWY NA LATA 2005 – 2013</w:t>
      </w:r>
      <w:bookmarkEnd w:id="44"/>
    </w:p>
    <w:p>
      <w:pPr>
        <w:pStyle w:val="Normal"/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Finansowe gminy Stargard Szczeciński na rok 2005 </w:t>
      </w:r>
    </w:p>
    <w:p>
      <w:pPr>
        <w:pStyle w:val="Normal"/>
        <w:numPr>
          <w:ilvl w:val="0"/>
          <w:numId w:val="44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lanowane dochody budżetu gminy na rok 2005 to kwota </w:t>
      </w:r>
      <w:r>
        <w:rPr>
          <w:rFonts w:cs="Arial" w:ascii="Arial" w:hAnsi="Arial"/>
          <w:b/>
        </w:rPr>
        <w:t>17.352.339 zł</w:t>
      </w:r>
    </w:p>
    <w:p>
      <w:pPr>
        <w:pStyle w:val="Normal"/>
        <w:numPr>
          <w:ilvl w:val="0"/>
          <w:numId w:val="44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lanowane wydatki budżetu gminy na rok 2005 to kwota </w:t>
      </w:r>
      <w:r>
        <w:rPr>
          <w:rFonts w:cs="Arial" w:ascii="Arial" w:hAnsi="Arial"/>
          <w:b/>
        </w:rPr>
        <w:t>18.977.339 zł</w:t>
      </w:r>
    </w:p>
    <w:p>
      <w:pPr>
        <w:pStyle w:val="Normal"/>
        <w:numPr>
          <w:ilvl w:val="0"/>
          <w:numId w:val="44"/>
        </w:numPr>
        <w:spacing w:lineRule="exact" w:line="360" w:before="0" w:after="120"/>
        <w:rPr/>
      </w:pPr>
      <w:r>
        <w:rPr>
          <w:rFonts w:cs="Arial" w:ascii="Arial" w:hAnsi="Arial"/>
        </w:rPr>
        <w:t xml:space="preserve">Planowane na 2005 rok rozchody budżetu gminy z tytułu spłaty pożyczek z przeznaczeniem na spłatę rat pożyczki z Wojewódzkiego Funduszu ochrony Środowiska i Gospodarki Wodnej to kwota </w:t>
      </w:r>
      <w:r>
        <w:rPr>
          <w:rFonts w:cs="Arial" w:ascii="Arial" w:hAnsi="Arial"/>
          <w:b/>
        </w:rPr>
        <w:t>403.000 zł</w:t>
      </w:r>
    </w:p>
    <w:p>
      <w:pPr>
        <w:pStyle w:val="Normal"/>
        <w:numPr>
          <w:ilvl w:val="0"/>
          <w:numId w:val="44"/>
        </w:numPr>
        <w:spacing w:lineRule="exact" w:line="36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Wydatki budżetowe nie znajdują pokrycia w planowanych dochodach w kwocie </w:t>
      </w:r>
      <w:r>
        <w:rPr>
          <w:rFonts w:cs="Arial" w:ascii="Arial" w:hAnsi="Arial"/>
          <w:b/>
        </w:rPr>
        <w:t>2.028.000 zł</w:t>
      </w:r>
      <w:r>
        <w:rPr>
          <w:rFonts w:cs="Arial" w:ascii="Arial" w:hAnsi="Arial"/>
        </w:rPr>
        <w:t>, zostaną pokryte przychodami pochodzącymi z: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pożyczek – 308.000 zł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kredyt z banków krajowych – 1.250.000 zł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wolnych środków jako nadwyżki środków pieniężnych na rachunku bieżącym budżetu gminy, wynikającej z rozliczenia kredytu i pożyczek z lat ubiegłych – 470.000 zł</w:t>
      </w:r>
    </w:p>
    <w:p>
      <w:pPr>
        <w:pStyle w:val="Normal"/>
        <w:numPr>
          <w:ilvl w:val="0"/>
          <w:numId w:val="26"/>
        </w:numPr>
        <w:spacing w:lineRule="exact" w:line="360" w:before="0" w:after="120"/>
        <w:rPr/>
      </w:pPr>
      <w:r>
        <w:rPr>
          <w:rFonts w:cs="Arial" w:ascii="Arial" w:hAnsi="Arial"/>
        </w:rPr>
        <w:t xml:space="preserve">Limit wydatków budżetowych na wieloletnie programy inwestycyjne w roku 2005 wynosi 1.565.600 zł co </w:t>
      </w:r>
      <w:r>
        <w:rPr>
          <w:rFonts w:cs="Arial" w:ascii="Arial" w:hAnsi="Arial"/>
          <w:color w:val="000000"/>
        </w:rPr>
        <w:t>przedstawia się następująco: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daptacja budynku po byłym sklepie na potrzeby świetlicy socjoterapeutycznej w Ulikowie –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18.700 zł*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Budowa systemu kanalizacji w południowo-</w:t>
      </w:r>
      <w:r>
        <w:rPr>
          <w:rFonts w:cs="Arial" w:ascii="Arial" w:hAnsi="Arial"/>
          <w:color w:val="000000"/>
        </w:rPr>
        <w:t xml:space="preserve">zachodniej części gminy – </w:t>
      </w:r>
      <w:r>
        <w:rPr>
          <w:rFonts w:cs="Arial" w:ascii="Arial" w:hAnsi="Arial"/>
          <w:b/>
          <w:color w:val="000000"/>
        </w:rPr>
        <w:t>503.100 zł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odernizacja budynku świetlicy w Lubowie wraz z zagospodarowaniem działki nr geod.</w:t>
      </w:r>
      <w:r>
        <w:rPr>
          <w:rFonts w:cs="Arial" w:ascii="Arial" w:hAnsi="Arial"/>
          <w:color w:val="000000"/>
        </w:rPr>
        <w:t xml:space="preserve"> 167/2 – </w:t>
      </w:r>
      <w:r>
        <w:rPr>
          <w:rFonts w:cs="Arial" w:ascii="Arial" w:hAnsi="Arial"/>
          <w:b/>
          <w:color w:val="000000"/>
        </w:rPr>
        <w:t>200.000 zł*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/>
      </w:pPr>
      <w:r>
        <w:rPr>
          <w:rFonts w:cs="Arial" w:ascii="Arial" w:hAnsi="Arial"/>
        </w:rPr>
        <w:t>Adaptacja obiektu budowlanego po byłym sklepie na potrzeby wiejskiej świetlicy w Krąpielu wraz z zagospodarowaniem terenu działki nr geod.</w:t>
      </w:r>
      <w:r>
        <w:rPr>
          <w:rFonts w:cs="Arial" w:ascii="Arial" w:hAnsi="Arial"/>
          <w:color w:val="000000"/>
        </w:rPr>
        <w:t xml:space="preserve"> 104/2 – </w:t>
      </w:r>
      <w:r>
        <w:rPr>
          <w:rFonts w:cs="Arial" w:ascii="Arial" w:hAnsi="Arial"/>
          <w:b/>
          <w:color w:val="000000"/>
        </w:rPr>
        <w:t>250.000 zł*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Budowa świetlicy wiejskiej w Grabowie wraz z zagospodarowaniem przyległego terenu </w:t>
      </w:r>
      <w:r>
        <w:rPr>
          <w:rFonts w:cs="Arial" w:ascii="Arial" w:hAnsi="Arial"/>
          <w:b/>
        </w:rPr>
        <w:t>413.</w:t>
      </w:r>
      <w:r>
        <w:rPr>
          <w:rFonts w:cs="Arial" w:ascii="Arial" w:hAnsi="Arial"/>
          <w:b/>
          <w:color w:val="000000"/>
        </w:rPr>
        <w:t>800 zł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daptacja obiektu budowlanego po byłej hydroforni na potrzeby świetlicy w Smogolicach –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80.000 zł*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i/>
          <w:i/>
          <w:color w:val="000000"/>
          <w:spacing w:val="-4"/>
          <w:sz w:val="20"/>
        </w:rPr>
      </w:pPr>
      <w:r>
        <w:rPr>
          <w:rFonts w:cs="Arial" w:ascii="Arial" w:hAnsi="Arial"/>
          <w:i/>
          <w:color w:val="000000"/>
          <w:spacing w:val="-4"/>
          <w:sz w:val="20"/>
        </w:rPr>
        <w:t xml:space="preserve">* wykonano tylko dokumentacje projektowe, rozpoczęcie robót budowlanych planowane od 2005 r. 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i/>
          <w:i/>
          <w:color w:val="000000"/>
          <w:spacing w:val="-4"/>
          <w:sz w:val="20"/>
        </w:rPr>
      </w:pPr>
      <w:r>
        <w:rPr>
          <w:rFonts w:cs="Arial" w:ascii="Arial" w:hAnsi="Arial"/>
          <w:i/>
          <w:color w:val="000000"/>
          <w:spacing w:val="-4"/>
          <w:sz w:val="20"/>
        </w:rPr>
      </w:r>
    </w:p>
    <w:p>
      <w:pPr>
        <w:pStyle w:val="Tekstpodstawowy2"/>
        <w:numPr>
          <w:ilvl w:val="0"/>
          <w:numId w:val="25"/>
        </w:numPr>
        <w:spacing w:lineRule="exact" w:line="360" w:before="0" w:after="120"/>
        <w:rPr/>
      </w:pPr>
      <w:r>
        <w:rPr/>
        <w:t>Całkowity koszt projektów realizowanych przez Gminę Stargard Szczeciński w latach 2005–2013 wyniesie 36.564,0 tys. zł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ierwszym okresie planowanym tj. w latach 2005-2006 zakłada się realizację 16 projektów na łączną kwotę 13.475,5 tys. zł. w tym 7 projektów realizowanych będzie w dwóch okresach finansowania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przeznaczyła na ten cel środki będące wkładem własnym w wysokości 4.368,25 tys. zł co stanowi 32,4% nakładu inwestycyjnego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ła kwota zostanie sfinansowana z pomocowych środków publicznych krajowych i unijnych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finansowanie z funduszy strukturalnych UE będzie odbywało się na zasadzie refundacji poniesionych kosztów kwalifikowanych. W celu zachowania płynności finansowej gminy będzie musiała skorzystać z kredytów bankowych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gi okres planowany obejmuje lata 2007-2013 przewiduje się realizację 22 zadań na łączną szacunkową kwotę 23.088,5 tys. zł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neficjentem projektu „Budowa i modernizacja lokalnej bazy kulturalno – turystycznej – zamek w Pęzinie” nie będzie gmina.</w:t>
      </w:r>
    </w:p>
    <w:p>
      <w:pPr>
        <w:pStyle w:val="Normal"/>
        <w:spacing w:lineRule="auto" w:line="48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Legenda"/>
        <w:spacing w:lineRule="auto" w:line="36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Zawartotabeli"/>
        <w:widowControl/>
        <w:suppressAutoHyphens w:val="false"/>
        <w:spacing w:before="0" w:after="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Legenda"/>
        <w:spacing w:lineRule="auto" w:line="36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1418" w:gutter="567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Nagwek1Arial16ptPogrubienieBezpodkrelenia"/>
        <w:numPr>
          <w:ilvl w:val="0"/>
          <w:numId w:val="0"/>
        </w:numPr>
        <w:spacing w:lineRule="auto" w:line="480"/>
        <w:ind w:left="0" w:hanging="0"/>
        <w:jc w:val="center"/>
        <w:rPr/>
      </w:pPr>
      <w:bookmarkStart w:id="45" w:name="__RefHeading___Toc99848939"/>
      <w:bookmarkEnd w:id="45"/>
      <w:r>
        <w:rPr/>
        <w:t>KOSZTY PROJEKTÓW REALIZOWANYCH PRZEZ GMINĘ STARGARD SZCZECINSKI w latach 2005 – 2013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24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>
          <w:trHeight w:val="29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działani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 projektu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3</w:t>
            </w:r>
          </w:p>
        </w:tc>
      </w:tr>
      <w:tr>
        <w:trPr>
          <w:trHeight w:val="14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</w:tr>
      <w:tr>
        <w:trPr>
          <w:trHeight w:val="3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</w:t>
            </w:r>
          </w:p>
        </w:tc>
        <w:tc>
          <w:tcPr>
            <w:tcW w:w="13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FF"/>
              </w:rPr>
              <w:t>INFRASTRUKTURA TECHNICZNA I KOMUNIKACYJ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dowa systemu kanalizacyjnego w południowo zachodniej części gminy Stargard Szczecinski (miejscowości: Golczewo, Skalin, Wierzchląd, Koszewko, Koszewo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dow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ystemu kanalizacji sanitarnej Grzędzice – Żarowo-Lubowo-Rogowo-Smogolice-Poczernin-Sown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8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5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3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8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dowa systemu kanalizacji w ramach aglomeracji Ulikowo (miejscowości: Ulikowo, Pezino, Trzebiatów, Kiczarowo, Grabowo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4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2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4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5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dowa systemu kanalizacji sanitarnej Małkocin - Klępin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dowa kanalizacji do pojedynczych gospodarstw domowych na terenie całej gmin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dowa i rozbudowa sieci wodociągowej na terenie gmin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193"/>
        <w:gridCol w:w="572"/>
        <w:gridCol w:w="573"/>
        <w:gridCol w:w="572"/>
        <w:gridCol w:w="573"/>
        <w:gridCol w:w="573"/>
        <w:gridCol w:w="572"/>
        <w:gridCol w:w="573"/>
        <w:gridCol w:w="572"/>
        <w:gridCol w:w="573"/>
        <w:gridCol w:w="573"/>
        <w:gridCol w:w="572"/>
        <w:gridCol w:w="573"/>
        <w:gridCol w:w="572"/>
        <w:gridCol w:w="573"/>
        <w:gridCol w:w="573"/>
        <w:gridCol w:w="572"/>
        <w:gridCol w:w="573"/>
        <w:gridCol w:w="5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I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zygotowanie terenów pod budownictwo mieszkaniowe – współfinansowanie (doprowadzenie wody, kanalizacji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II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ernizacja oświetlenia na terenie gmin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X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ernizacja dróg gminnych – zadania ciągł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B</w:t>
            </w:r>
          </w:p>
        </w:tc>
        <w:tc>
          <w:tcPr>
            <w:tcW w:w="13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INFRASTRUKTURA SPOŁECZN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aptacja, modernizacja i budowa świetlic wiejskich w gminie Stargard Szczecińsk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widowControl/>
              <w:suppressAutoHyphens w:val="false"/>
              <w:spacing w:lineRule="auto" w:line="240" w:before="0" w:after="0"/>
              <w:ind w:hanging="0"/>
              <w:jc w:val="center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1.1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ernizacja i rozbudowa obiektów szkolnych w gminie Stargard Szczecińsk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1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1,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2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1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III *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Modernizacja budynku Niepublicznego Ośrodka Zdrowia w Pęzini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C</w:t>
            </w:r>
          </w:p>
        </w:tc>
        <w:tc>
          <w:tcPr>
            <w:tcW w:w="13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widowControl/>
              <w:suppressAutoHyphens w:val="false"/>
              <w:spacing w:lineRule="auto" w:line="240" w:before="60" w:after="60"/>
              <w:ind w:hanging="0"/>
              <w:jc w:val="lef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TURYSTYKA, SPORT I REKREACJ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gospodarowanie terenów nad jeziorem Miedwi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.</w:t>
            </w:r>
          </w:p>
        </w:tc>
        <w:tc>
          <w:tcPr>
            <w:tcW w:w="13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ZIEDZICTWO KULTUROW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nowacja obiektów dziedzictwa kulturowego gmin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II*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pacing w:val="-4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pacing w:val="-4"/>
                <w:sz w:val="18"/>
              </w:rPr>
              <w:t>Budowa, modernizacja lokalnej bazy kulturalno-turystycznej – zamek w Pęzini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pacing w:val="-4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pacing w:val="-4"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868" w:hRule="atLeast"/>
          <w:cantSplit w:val="true"/>
        </w:trPr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lineRule="auto" w:line="240" w:before="60" w:after="60"/>
              <w:ind w:left="357" w:hanging="0"/>
              <w:jc w:val="left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OGÓŁE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06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2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.465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245,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348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40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25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02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7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25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2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1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418" w:right="1418" w:gutter="284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  <w:t>* wkład własny prywatnego wnioskodawcy</w:t>
      </w:r>
    </w:p>
    <w:p>
      <w:pPr>
        <w:pStyle w:val="StylStylNagwek1Arial16ptPogrubienieBezpodkreleniaIn"/>
        <w:numPr>
          <w:ilvl w:val="0"/>
          <w:numId w:val="55"/>
        </w:numPr>
        <w:rPr/>
      </w:pPr>
      <w:bookmarkStart w:id="46" w:name="__RefHeading___Toc99848940"/>
      <w:bookmarkEnd w:id="46"/>
      <w:r>
        <w:rPr/>
        <w:t>SPOSOBY WDRAŻANIA, MONITOROWANIA, OCENY I KOMUNIKACJI SPOŁECZNEJ</w:t>
      </w:r>
    </w:p>
    <w:p>
      <w:pPr>
        <w:pStyle w:val="Normal"/>
        <w:spacing w:lineRule="exact" w:line="360" w:before="0" w:after="120"/>
        <w:ind w:firstLine="357"/>
        <w:jc w:val="both"/>
        <w:rPr/>
      </w:pPr>
      <w:r>
        <w:rPr/>
        <w:tab/>
      </w:r>
      <w:r>
        <w:rPr>
          <w:rFonts w:cs="Arial" w:ascii="Arial" w:hAnsi="Arial"/>
        </w:rPr>
        <w:t xml:space="preserve">Plan Rozwoju Lokalnego jest wieloletnim dokumentem kształtującym kierunki rozwoju samorządu terytorialnego jakim jest gmina. Zawarte w nim założenia i plany inwestycyjne są zgodne z długoterminowymi dokumentami zawierającymi zadania gminy Stargard Szczeciński. 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drażanie Planu Rozwoju Lokalnego wymaga śledzenia przebiegu realizowanych projektów. Bieżąca kontrola jest niezbędna do osiągnięcia zamierzonego efektu. 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Ocena Planu Rozwoju Lokalnego musi być skuteczna, obiektywna i wiarygodna.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rPr/>
      </w:pPr>
      <w:bookmarkStart w:id="47" w:name="__RefHeading___Toc99848941"/>
      <w:bookmarkEnd w:id="47"/>
      <w:r>
        <w:rPr/>
        <w:t>1. Sposoby monitorowania Planu Rozwoju Lokalnego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kuteczność Planu Rozwoju Lokalnego, zależy od monitoringu, który prowadzić będzie powołany zespół wyłoniony spośród pracowników Urzędu Gminy.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Zespół będzie odpowiedzialny za kontrole realizowanych inwestycji, ich zgodność z Planem Rozwoju Lokalnego oraz identyfikację powstających w trakcie problemów, a także wskaźników. Kierownictwo zespołu powierza się zastępcy Wójta.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Zespołu czuwa nad stopniem realizacji Programu Rozwoju Lokalnego i sporządza informacje poszczególnych projektów według załącznika numer 1 i numer 2. 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umer 1 to Karta Oceny Planu Rozwoju Lokalnego, która zawiera następujące informacje:</w:t>
      </w:r>
    </w:p>
    <w:p>
      <w:pPr>
        <w:pStyle w:val="Normal"/>
        <w:numPr>
          <w:ilvl w:val="0"/>
          <w:numId w:val="1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rojektów do realizacji w ocenianym okresie</w:t>
      </w:r>
    </w:p>
    <w:p>
      <w:pPr>
        <w:pStyle w:val="Normal"/>
        <w:numPr>
          <w:ilvl w:val="0"/>
          <w:numId w:val="1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realizowane w terminie</w:t>
      </w:r>
    </w:p>
    <w:p>
      <w:pPr>
        <w:pStyle w:val="Normal"/>
        <w:numPr>
          <w:ilvl w:val="0"/>
          <w:numId w:val="1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realizowane po terminie</w:t>
      </w:r>
    </w:p>
    <w:p>
      <w:pPr>
        <w:pStyle w:val="Normal"/>
        <w:numPr>
          <w:ilvl w:val="0"/>
          <w:numId w:val="1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a nie realizowane projekty wraz z przyczyną braku realizacji</w:t>
      </w:r>
    </w:p>
    <w:p>
      <w:pPr>
        <w:pStyle w:val="Normal"/>
        <w:numPr>
          <w:ilvl w:val="0"/>
          <w:numId w:val="1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siągnięte wskaźniki w wyniku realizowanych projektów, produktu, rezultatu, oddziaływania</w:t>
      </w:r>
    </w:p>
    <w:p>
      <w:pPr>
        <w:pStyle w:val="Normal"/>
        <w:numPr>
          <w:ilvl w:val="0"/>
          <w:numId w:val="1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zy zagrożone jest osiągniecie wskaźników PRL.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umer 2 to Karta Oceny Realizacji Projektu, która zawiera informacje na temat: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y projektu, numeru projektu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kładnej lokalizacji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i odpowiedzialnej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dpowiedzialnej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y planowany okres realizacji projektu w etapach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skaźniki osiągnięć dla całego projektu – produktu, rezultatu, oddziaływania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skaźniki osiągnięć dla etapu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e wskaźniki osiągnięć dla etapu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e wskaźniki osiągnięć dla całego projektu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stateczne terminy uzyskania danych i informacji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fektywność wskaźników na zakończenie realizacji projektu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Karta Oceny Planu Rozwoju Lokalnego przedstawiona jest do informacji Wójtowi oraz Radzie Gminy.</w:t>
      </w:r>
    </w:p>
    <w:p>
      <w:pPr>
        <w:pStyle w:val="Normal"/>
        <w:spacing w:lineRule="exact" w:line="360" w:before="0" w:after="120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t organizacyjny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057400</wp:posOffset>
                </wp:positionH>
                <wp:positionV relativeFrom="paragraph">
                  <wp:posOffset>295910</wp:posOffset>
                </wp:positionV>
                <wp:extent cx="148590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162pt;margin-top:23.3pt;width:116.95pt;height:26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exact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erownik zespołu</w:t>
      </w:r>
    </w:p>
    <w:p>
      <w:pPr>
        <w:pStyle w:val="Normal"/>
        <w:spacing w:lineRule="exact" w:line="360"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143510</wp:posOffset>
                </wp:positionV>
                <wp:extent cx="2057400" cy="685800"/>
                <wp:effectExtent l="635" t="5080" r="190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3pt" to="215.95pt,6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0</wp:posOffset>
                </wp:positionH>
                <wp:positionV relativeFrom="paragraph">
                  <wp:posOffset>143510</wp:posOffset>
                </wp:positionV>
                <wp:extent cx="457200" cy="571500"/>
                <wp:effectExtent l="635" t="317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pt" to="215.95pt,5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43200</wp:posOffset>
                </wp:positionH>
                <wp:positionV relativeFrom="paragraph">
                  <wp:posOffset>143510</wp:posOffset>
                </wp:positionV>
                <wp:extent cx="800100" cy="685800"/>
                <wp:effectExtent l="3175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pt" to="278.95pt,6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3200</wp:posOffset>
                </wp:positionH>
                <wp:positionV relativeFrom="paragraph">
                  <wp:posOffset>143510</wp:posOffset>
                </wp:positionV>
                <wp:extent cx="2286000" cy="685800"/>
                <wp:effectExtent l="1905" t="5080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pt" to="395.95pt,6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60"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114300</wp:posOffset>
                </wp:positionH>
                <wp:positionV relativeFrom="paragraph">
                  <wp:posOffset>257810</wp:posOffset>
                </wp:positionV>
                <wp:extent cx="1257300" cy="6858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9pt;margin-top:20.3pt;width:98.95pt;height:53.9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3200400</wp:posOffset>
                </wp:positionH>
                <wp:positionV relativeFrom="paragraph">
                  <wp:posOffset>257810</wp:posOffset>
                </wp:positionV>
                <wp:extent cx="914400" cy="685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252pt;margin-top:20.3pt;width:71.95pt;height:53.9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686300</wp:posOffset>
                </wp:positionH>
                <wp:positionV relativeFrom="paragraph">
                  <wp:posOffset>257810</wp:posOffset>
                </wp:positionV>
                <wp:extent cx="914400" cy="685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369pt;margin-top:20.3pt;width:71.95pt;height:53.9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600200</wp:posOffset>
                </wp:positionH>
                <wp:positionV relativeFrom="paragraph">
                  <wp:posOffset>257810</wp:posOffset>
                </wp:positionV>
                <wp:extent cx="1143000" cy="6858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126pt;margin-top:20.3pt;width:89.95pt;height:53.9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 xml:space="preserve">Zespół d/s </w:t>
        <w:tab/>
        <w:tab/>
        <w:tab/>
        <w:tab/>
        <w:tab/>
        <w:tab/>
        <w:t>Zespół ds.</w:t>
        <w:tab/>
        <w:tab/>
        <w:tab/>
        <w:tab/>
        <w:tab/>
        <w:t>Zespół ds.</w:t>
        <w:tab/>
        <w:tab/>
        <w:tab/>
        <w:tab/>
        <w:t>Zespół d/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rastruktury</w:t>
        <w:tab/>
        <w:tab/>
        <w:tab/>
        <w:tab/>
        <w:tab/>
        <w:t>Infrastruktury</w:t>
        <w:tab/>
        <w:tab/>
        <w:tab/>
        <w:tab/>
        <w:t>Turystyki,</w:t>
        <w:tab/>
        <w:tab/>
        <w:tab/>
        <w:tab/>
        <w:t>Dziedzictw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chnicznej</w:t>
        <w:tab/>
        <w:tab/>
        <w:tab/>
        <w:tab/>
        <w:tab/>
        <w:t>Społecznej</w:t>
        <w:tab/>
        <w:tab/>
        <w:tab/>
        <w:tab/>
        <w:tab/>
        <w:t>Sportu</w:t>
        <w:tab/>
        <w:tab/>
        <w:tab/>
        <w:tab/>
        <w:tab/>
        <w:t>Kulturoweg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 Komunikacyjnej</w:t>
        <w:tab/>
        <w:tab/>
        <w:tab/>
        <w:tab/>
        <w:tab/>
        <w:tab/>
        <w:tab/>
        <w:tab/>
        <w:tab/>
        <w:tab/>
        <w:tab/>
        <w:t>i Rekreacji</w:t>
      </w:r>
    </w:p>
    <w:p>
      <w:pPr>
        <w:pStyle w:val="Normal"/>
        <w:ind w:left="1071" w:firstLine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ab/>
        <w:t xml:space="preserve">Informacja oceniająca efektywność Planu Rozwoju Lokalnego byłaby sporządzona do 31 stycznia każdego roku. </w:t>
      </w:r>
    </w:p>
    <w:p>
      <w:pPr>
        <w:pStyle w:val="TextBody"/>
        <w:rPr/>
      </w:pPr>
      <w:r>
        <w:rPr/>
        <w:t>Wynikające z niego wnioski powinny być sugestią dla Rady Gminy jak skorygować i zmienić zawarte w planie projekty inwestycyjne.</w:t>
      </w:r>
    </w:p>
    <w:p>
      <w:pPr>
        <w:pStyle w:val="Heading2"/>
        <w:numPr>
          <w:ilvl w:val="0"/>
          <w:numId w:val="17"/>
        </w:numPr>
        <w:ind w:left="454" w:hanging="454"/>
        <w:rPr/>
      </w:pPr>
      <w:bookmarkStart w:id="48" w:name="__RefHeading___Toc99848942"/>
      <w:bookmarkEnd w:id="48"/>
      <w:r>
        <w:rPr/>
        <w:t>Publik Relations Planu Rozwoju Lokalnego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ym z elementów prawidłowego wdrażania Planu Rozwoju Lokalnego jest komunikacja z otoczeniem.</w:t>
      </w:r>
    </w:p>
    <w:p>
      <w:pPr>
        <w:pStyle w:val="TextBody"/>
        <w:rPr/>
      </w:pPr>
      <w:r>
        <w:rPr/>
        <w:t>W sferze wymiany informacji elementem prawidłowego wdrażania Planu Rozwoju Lokalnego jest informowanie wszystkich mieszkańców gminy o stopniu realizacji określonych zadań oraz o postępach.</w:t>
      </w:r>
    </w:p>
    <w:p>
      <w:pPr>
        <w:pStyle w:val="TextBody"/>
        <w:rPr/>
      </w:pPr>
      <w:r>
        <w:rPr/>
        <w:t>Informacje będą podane na stronie internetowej Urzędu Gminy, na sesji Rady Gminy, zebraniach Rad Sołeckich itp.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900"/>
        <w:gridCol w:w="180"/>
        <w:gridCol w:w="900"/>
        <w:gridCol w:w="540"/>
        <w:gridCol w:w="2880"/>
      </w:tblGrid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Nagwek1Arial16ptPogrubienieBezpodkrelenia"/>
              <w:numPr>
                <w:ilvl w:val="0"/>
                <w:numId w:val="0"/>
              </w:numPr>
              <w:ind w:left="0" w:hanging="0"/>
              <w:jc w:val="center"/>
              <w:rPr/>
            </w:pPr>
            <w:bookmarkStart w:id="49" w:name="__RefHeading___Toc99848943"/>
            <w:bookmarkEnd w:id="49"/>
            <w:r>
              <w:rPr>
                <w:rStyle w:val="StylNagwek1Arial16ptPogrubienieBezpodkreleniaIntZnak"/>
                <w:b w:val="false"/>
                <w:spacing w:val="-4"/>
                <w:u w:val="none"/>
              </w:rPr>
              <w:t>KARTA OCENY REALIZACJI PROJEKTU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ładna lokalizacja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stka odpowiedzialna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oba odpowiedzialna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łkowity planowany okres realizacji projektu, w tym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ap 1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ap 2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ap n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owane wskaźniki osiągnięć dla całego projektu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yskane wskaźniki osiągnięć dla całego projektu: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oduktu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ezultatu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ddziaływania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owane wskaźniki osiągnięć dla Etapu n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yskane wskaźniki osiągnięć dla Etapu n: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oduktu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ezultatu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teczne terminy uzyskania danych i informacji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1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2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n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ektywność wskaźników na zakończenie realizacji projektu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oduktu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ezultatu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rządził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twierdził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"/>
        <w:gridCol w:w="720"/>
        <w:gridCol w:w="1980"/>
        <w:gridCol w:w="360"/>
        <w:gridCol w:w="900"/>
        <w:gridCol w:w="2160"/>
      </w:tblGrid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Nagwek1Arial16ptPogrubienieBezpodkrelenia"/>
              <w:numPr>
                <w:ilvl w:val="0"/>
                <w:numId w:val="0"/>
              </w:numPr>
              <w:ind w:left="0" w:hanging="0"/>
              <w:jc w:val="center"/>
              <w:rPr/>
            </w:pPr>
            <w:bookmarkStart w:id="50" w:name="__RefHeading___Toc99848944"/>
            <w:bookmarkEnd w:id="50"/>
            <w:r>
              <w:rPr>
                <w:rStyle w:val="StylNagwek1Arial16ptPogrubienieBezpodkreleniaIntZnak"/>
                <w:b w:val="false"/>
                <w:spacing w:val="-4"/>
                <w:u w:val="none"/>
              </w:rPr>
              <w:t>KARTA OCENY REALIZACJI PLANU ROZOWJU LOKALNEGO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Lista projektów do realizacji w ocenianym okresie (nr i nazwa projektu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y zrealizowane w terminie (nr i nazwa projektu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y zrealizowane po terminie (nr i nazwa projektu) wraz z przyczyną opóźnieni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planowane a niezrealizowane projekty wraz  przyczyną braku realizacj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iągnięte wskaźniki w wyniku zrealizowanych projektów:</w:t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oduktu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ezultatu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ddziaływani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y zagrożone jest osiągnięcie wskaźników PRL?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rządził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twierdził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418" w:right="1418" w:gutter="284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" w:hAnsi="Arial" w:cs="Arial"/>
        <w:i/>
        <w:i/>
      </w:rPr>
    </w:pPr>
    <w:r>
      <w:drawing>
        <wp:anchor behindDoc="0" distT="0" distB="0" distL="114935" distR="114935" simplePos="0" locked="0" layoutInCell="0" allowOverlap="1" relativeHeight="7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291465" cy="45720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Plan Rozwoju Lokalnego Gminy Stargard Szczeciński</w:t>
    </w:r>
  </w:p>
  <w:p>
    <w:pPr>
      <w:pStyle w:val="Header"/>
      <w:spacing w:lineRule="exact" w:line="200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44577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350.95pt,7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" w:hAnsi="Arial" w:cs="Arial"/>
        <w:i/>
        <w:i/>
      </w:rPr>
    </w:pPr>
    <w:r>
      <w:drawing>
        <wp:anchor behindDoc="0" distT="0" distB="0" distL="114935" distR="114935" simplePos="0" locked="0" layoutInCell="0" allowOverlap="1" relativeHeight="143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291465" cy="457200"/>
          <wp:effectExtent l="0" t="0" r="0" b="0"/>
          <wp:wrapSquare wrapText="bothSides"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Plan Rozwoju Lokalnego Gminy Stargard Szczeciński</w:t>
    </w:r>
  </w:p>
  <w:p>
    <w:pPr>
      <w:pStyle w:val="Header"/>
      <w:spacing w:lineRule="exact" w:line="200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44577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350.95pt,7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" w:hAnsi="Arial" w:cs="Arial"/>
        <w:i/>
        <w:i/>
      </w:rPr>
    </w:pPr>
    <w:r>
      <w:drawing>
        <wp:anchor behindDoc="0" distT="0" distB="0" distL="114935" distR="114935" simplePos="0" locked="0" layoutInCell="0" allowOverlap="1" relativeHeight="179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291465" cy="457200"/>
          <wp:effectExtent l="0" t="0" r="0" b="0"/>
          <wp:wrapSquare wrapText="bothSides"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Plan Rozwoju Lokalnego Gminy Stargard Szczeciński</w:t>
    </w:r>
  </w:p>
  <w:p>
    <w:pPr>
      <w:pStyle w:val="Header"/>
      <w:spacing w:lineRule="exact" w:line="200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445770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350.95pt,7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" w:hAnsi="Arial" w:cs="Arial"/>
        <w:i/>
        <w:i/>
      </w:rPr>
    </w:pPr>
    <w:r>
      <w:drawing>
        <wp:anchor behindDoc="0" distT="0" distB="0" distL="114935" distR="114935" simplePos="0" locked="0" layoutInCell="0" allowOverlap="1" relativeHeight="238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291465" cy="457200"/>
          <wp:effectExtent l="0" t="0" r="0" b="0"/>
          <wp:wrapSquare wrapText="bothSides"/>
          <wp:docPr id="12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Plan Rozwoju Lokalnego Gminy Stargard Szczeciński</w:t>
    </w:r>
  </w:p>
  <w:p>
    <w:pPr>
      <w:pStyle w:val="Header"/>
      <w:spacing w:lineRule="exact" w:line="200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445770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350.95pt,7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" w:hAnsi="Arial" w:cs="Arial"/>
        <w:i/>
        <w:i/>
      </w:rPr>
    </w:pPr>
    <w:r>
      <w:drawing>
        <wp:anchor behindDoc="0" distT="0" distB="0" distL="114935" distR="114935" simplePos="0" locked="0" layoutInCell="0" allowOverlap="1" relativeHeight="248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291465" cy="457200"/>
          <wp:effectExtent l="0" t="0" r="0" b="0"/>
          <wp:wrapSquare wrapText="bothSides"/>
          <wp:docPr id="24" name="Image3 Copy 1 Copy 1 Copy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 Copy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Plan Rozwoju Lokalnego Gminy Stargard Szczeciński</w:t>
    </w:r>
  </w:p>
  <w:p>
    <w:pPr>
      <w:pStyle w:val="Header"/>
      <w:spacing w:lineRule="exact" w:line="200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445770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350.95pt,7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" w:hAnsi="Arial" w:cs="Arial"/>
        <w:i/>
        <w:i/>
      </w:rPr>
    </w:pPr>
    <w:r>
      <w:drawing>
        <wp:anchor behindDoc="0" distT="0" distB="0" distL="114935" distR="114935" simplePos="0" locked="0" layoutInCell="0" allowOverlap="1" relativeHeight="242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291465" cy="457200"/>
          <wp:effectExtent l="0" t="0" r="0" b="0"/>
          <wp:wrapSquare wrapText="bothSides"/>
          <wp:docPr id="2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Plan Rozwoju Lokalnego Gminy Stargard Szczeciński</w:t>
    </w:r>
  </w:p>
  <w:p>
    <w:pPr>
      <w:pStyle w:val="Header"/>
      <w:spacing w:lineRule="exact" w:line="200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445770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350.95pt,7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31"/>
        </w:tabs>
        <w:ind w:left="14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8"/>
      <w:numFmt w:val="upperRoman"/>
      <w:lvlText w:val="%2."/>
      <w:lvlJc w:val="left"/>
      <w:pPr>
        <w:tabs>
          <w:tab w:val="num" w:pos="720"/>
        </w:tabs>
        <w:ind w:left="284" w:hanging="284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648"/>
        </w:tabs>
        <w:ind w:left="284" w:firstLine="4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2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9"/>
        </w:tabs>
        <w:ind w:left="1049" w:hanging="34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284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bCs w:val="false"/>
        <w:rFonts w:ascii="Arial" w:hAnsi="Arial" w:cs="Arial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431"/>
        </w:tabs>
        <w:ind w:left="1431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284"/>
        </w:tabs>
        <w:ind w:left="454" w:hanging="454"/>
      </w:pPr>
      <w:rPr/>
    </w:lvl>
  </w:abstractNum>
  <w:abstractNum w:abstractNumId="37">
    <w:lvl w:ilvl="0">
      <w:start w:val="9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 w:val="false"/>
        <w:bCs w:val="false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upperRoman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9"/>
      </w:numPr>
      <w:ind w:left="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9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9"/>
      </w:numPr>
      <w:spacing w:lineRule="auto" w:line="360" w:before="120" w:after="12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sz w:val="24"/>
      <w:szCs w:val="24"/>
      <w:u w:val="single"/>
      <w:lang w:val="pl-PL"/>
    </w:rPr>
  </w:style>
  <w:style w:type="character" w:styleId="StylNagwek1Arial16ptPogrubienieBezpodkreleniaZnak">
    <w:name w:val="Styl Nagłówek 1 + Arial 16 pt Pogrubienie Bez podkreślenia Znak"/>
    <w:basedOn w:val="Nagwek1Znak"/>
    <w:qFormat/>
    <w:rPr>
      <w:rFonts w:ascii="Arial" w:hAnsi="Arial" w:cs="Arial"/>
      <w:b/>
      <w:bCs/>
    </w:rPr>
  </w:style>
  <w:style w:type="character" w:styleId="StylNagwek1Arial16ptPogrubienieBezpodkreleniaIntZnak">
    <w:name w:val="Styl Nagłówek 1 + Arial 16 pt Pogrubienie Bez podkreślenia Int... Znak"/>
    <w:basedOn w:val="Nagwek1Znak"/>
    <w:qFormat/>
    <w:rPr>
      <w:rFonts w:ascii="Arial" w:hAnsi="Arial" w:cs="Arial"/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</w:rPr>
  </w:style>
  <w:style w:type="paragraph" w:styleId="TextBody">
    <w:name w:val="Body Text"/>
    <w:basedOn w:val="Normal"/>
    <w:pPr>
      <w:spacing w:lineRule="exact" w:line="360" w:before="0" w:after="120"/>
      <w:ind w:firstLine="709"/>
      <w:jc w:val="both"/>
    </w:pPr>
    <w:rPr>
      <w:rFonts w:ascii="Arial" w:hAnsi="Arial" w:cs="Arial"/>
      <w:spacing w:val="-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StylNagwek1Arial16ptPogrubienieBezpodkrelenia">
    <w:name w:val="Styl Nagłówek 1 + Arial 16 pt Pogrubienie Bez podkreślenia"/>
    <w:basedOn w:val="Heading1"/>
    <w:qFormat/>
    <w:pPr>
      <w:numPr>
        <w:ilvl w:val="0"/>
        <w:numId w:val="36"/>
      </w:numPr>
      <w:outlineLvl w:val="9"/>
    </w:pPr>
    <w:rPr>
      <w:rFonts w:ascii="Arial" w:hAnsi="Arial" w:cs="Arial"/>
      <w:b/>
      <w:bCs/>
      <w:sz w:val="32"/>
      <w:szCs w:val="32"/>
      <w:u w:val="none"/>
    </w:rPr>
  </w:style>
  <w:style w:type="paragraph" w:styleId="StylNagwek1Arial16ptPogrubienieBezpodkreleniaInt">
    <w:name w:val="Styl Nagłówek 1 + Arial 16 pt Pogrubienie Bez podkreślenia Int..."/>
    <w:basedOn w:val="Heading1"/>
    <w:qFormat/>
    <w:pPr>
      <w:numPr>
        <w:ilvl w:val="0"/>
        <w:numId w:val="0"/>
      </w:numPr>
      <w:spacing w:lineRule="auto" w:line="360" w:before="0" w:after="240"/>
      <w:outlineLvl w:val="9"/>
    </w:pPr>
    <w:rPr>
      <w:rFonts w:ascii="Arial" w:hAnsi="Arial" w:cs="Arial"/>
      <w:b/>
      <w:bCs/>
      <w:sz w:val="32"/>
      <w:szCs w:val="32"/>
      <w:u w:val="none"/>
    </w:rPr>
  </w:style>
  <w:style w:type="paragraph" w:styleId="StylNagwek4Arial">
    <w:name w:val="Styl Nagłówek 4 + Arial"/>
    <w:basedOn w:val="Heading4"/>
    <w:qFormat/>
    <w:pPr>
      <w:numPr>
        <w:ilvl w:val="0"/>
        <w:numId w:val="49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spacing w:lineRule="exact" w:line="360" w:before="0" w:after="120"/>
      <w:ind w:firstLine="709"/>
      <w:jc w:val="both"/>
    </w:pPr>
    <w:rPr>
      <w:rFonts w:ascii="Arial" w:hAnsi="Arial" w:cs="Arial"/>
    </w:rPr>
  </w:style>
  <w:style w:type="paragraph" w:styleId="StylStylNagwek1Arial16ptPogrubienieBezpodkreleniaIn">
    <w:name w:val="Styl Styl Nagłówek 1 + Arial 16 pt Pogrubienie Bez podkreślenia In..."/>
    <w:basedOn w:val="StylNagwek1Arial16ptPogrubienieBezpodkreleniaInt"/>
    <w:qFormat/>
    <w:pPr>
      <w:numPr>
        <w:ilvl w:val="0"/>
        <w:numId w:val="55"/>
      </w:numPr>
    </w:pPr>
    <w:rPr>
      <w:spacing w:val="-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418" w:before="77" w:after="0"/>
      <w:ind w:left="720" w:hanging="0"/>
    </w:pPr>
    <w:rPr>
      <w:rFonts w:ascii="Arial" w:hAnsi="Arial" w:cs="Arial"/>
      <w:color w:val="000000"/>
      <w:spacing w:val="-11"/>
      <w:sz w:val="26"/>
      <w:szCs w:val="26"/>
    </w:rPr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357"/>
        <w:tab w:val="left" w:pos="480" w:leader="none"/>
        <w:tab w:val="right" w:pos="8496" w:leader="dot"/>
      </w:tabs>
      <w:spacing w:before="0" w:after="120"/>
      <w:ind w:left="340" w:hanging="340"/>
    </w:pPr>
    <w:rPr>
      <w:rFonts w:ascii="Arial" w:hAnsi="Arial" w:cs="Arial"/>
      <w:b/>
      <w:color w:val="000000"/>
      <w:sz w:val="22"/>
      <w:lang w:val="en-US" w:eastAsia="en-US"/>
    </w:rPr>
  </w:style>
  <w:style w:type="paragraph" w:styleId="Contents2">
    <w:name w:val="TOC 2"/>
    <w:basedOn w:val="Normal"/>
    <w:next w:val="Normal"/>
    <w:pPr>
      <w:spacing w:before="0" w:after="120"/>
      <w:ind w:left="476" w:hanging="238"/>
    </w:pPr>
    <w:rPr>
      <w:rFonts w:ascii="Arial" w:hAnsi="Arial" w:cs="Arial"/>
      <w:b/>
      <w:bCs/>
      <w:i/>
      <w:i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357"/>
        <w:tab w:val="left" w:pos="960" w:leader="none"/>
        <w:tab w:val="right" w:pos="8496" w:leader="dot"/>
      </w:tabs>
      <w:spacing w:lineRule="auto" w:line="360"/>
      <w:ind w:left="964" w:hanging="482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package" Target="embeddings/oleObject12.xlsx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2:28:00Z</dcterms:created>
  <dc:creator>BSV Polska Sp. z o.o.</dc:creator>
  <dc:description/>
  <cp:keywords/>
  <dc:language>en-US</dc:language>
  <cp:lastModifiedBy>BUIiE</cp:lastModifiedBy>
  <cp:lastPrinted>2005-03-29T15:07:00Z</cp:lastPrinted>
  <dcterms:modified xsi:type="dcterms:W3CDTF">2005-05-08T12:28:00Z</dcterms:modified>
  <cp:revision>2</cp:revision>
  <dc:subject/>
  <dc:title>GOSPODARKA</dc:title>
</cp:coreProperties>
</file>