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, dnia....................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NWESTOR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bCs/>
          <w:sz w:val="22"/>
          <w:szCs w:val="22"/>
        </w:rPr>
        <w:t>WNIOSKODAWCA/DO KORESPONDENCJI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2" w:firstLine="709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Gmina Stargard</w:t>
      </w:r>
    </w:p>
    <w:p>
      <w:pPr>
        <w:pStyle w:val="Normal"/>
        <w:ind w:left="6381" w:hanging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Rynek Staromiejski 5 </w:t>
      </w:r>
    </w:p>
    <w:p>
      <w:pPr>
        <w:pStyle w:val="Normal"/>
        <w:ind w:left="5672" w:firstLine="709"/>
        <w:rPr/>
      </w:pPr>
      <w:r>
        <w:rPr>
          <w:rFonts w:cs="Times New Roman"/>
          <w:b/>
          <w:bCs/>
          <w:sz w:val="32"/>
          <w:szCs w:val="32"/>
        </w:rPr>
        <w:t>73-110 Stargard</w:t>
      </w: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WNIOSEK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>Wnoszę o wydanie w oparciu o art. 39 ust. 3 i 3a ustawy o drogach publicznych (Dz. U. z 2018 r poz. 2068 z późn. zm.) zgody na lokalizację obiektów budowlanych, umieszczania urządzeń przedmiotów i materiałów* niezwiązanych z potrzebami zarządzania drogami lub potrzebami ruchu drogowego w pasie drogowym w miejscowości........................................, działka nr.................................. w obrębie …................................................................... oraz wydanie zgody na dysponowanie tą nieruchomością na cele budowlane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opis inwestycji: sieci, przyłącza, reklamy, schody zewnętrzne itp. wraz z uzasadnieniem, że zachodzi szczególnie uzasadniony przypadek zlokalizowania obiektu lub urządzenia niezwiązanego z potrzebami zarządzania drogami lub potrzebami ruchu drogowego w pasie drogowym)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Do niniejszego wniosku załącza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</w:rPr>
        <w:t>projekt zagospodarowania działki i określenie sposobu włączenia przedmiotowej inwestycji do drogi, lokalizacja obiektu z dokładnym zwymiarowaniem – mapa zasadnicza (plan sytuacyjno – wysokościowy) dla danego terenu w skali .............................   - 2 egzemplarz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</w:rPr>
        <w:t>Upoważnieni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Opłata za upoważnienie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</w:t>
      </w:r>
    </w:p>
    <w:p>
      <w:pPr>
        <w:pStyle w:val="Normal"/>
        <w:tabs>
          <w:tab w:val="clear" w:pos="709"/>
          <w:tab w:val="right" w:pos="9638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rFonts w:cs="Times New Roman"/>
          <w:sz w:val="20"/>
          <w:szCs w:val="20"/>
        </w:rPr>
        <w:tab/>
        <w:t xml:space="preserve">(podpis wnioskodawcy, inwestora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ub pełnomocnika inwestora)   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 w:val="18"/>
          <w:szCs w:val="18"/>
          <w:rtl w:val="true"/>
          <w:lang w:bidi="ar-SA"/>
        </w:rPr>
        <w:t>٭</w:t>
      </w:r>
      <w:r>
        <w:rPr>
          <w:rFonts w:cs="Times New Roman"/>
          <w:sz w:val="18"/>
          <w:szCs w:val="18"/>
        </w:rPr>
        <w:t>-skreślić niewłaściwe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01:00Z</dcterms:created>
  <dc:creator>Krzysztof Tofliński</dc:creator>
  <dc:description/>
  <cp:keywords/>
  <dc:language>en-US</dc:language>
  <cp:lastModifiedBy>BochniakK</cp:lastModifiedBy>
  <cp:lastPrinted>2011-06-02T10:51:00Z</cp:lastPrinted>
  <dcterms:modified xsi:type="dcterms:W3CDTF">2019-02-26T09:31:00Z</dcterms:modified>
  <cp:revision>10</cp:revision>
  <dc:subject/>
  <dc:title/>
</cp:coreProperties>
</file>