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5505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rgard, dnia ……………….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0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Stargard</w:t>
      </w:r>
    </w:p>
    <w:p>
      <w:pPr>
        <w:pStyle w:val="Normal"/>
        <w:spacing w:lineRule="auto" w:line="360"/>
        <w:ind w:firstLine="50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ynek Staromiejski 5 </w:t>
      </w:r>
    </w:p>
    <w:p>
      <w:pPr>
        <w:pStyle w:val="Normal"/>
        <w:spacing w:lineRule="auto" w:line="360"/>
        <w:ind w:firstLine="50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3-110 Stargard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szę o spowodowanie wydania warunków technicznych na wykonanie sieci wodociągowej/kanalizacji sanitarnej* do działki o nr geod. ………..… w miejscowości ……..……………………...…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</w:rPr>
        <w:t>Zobowiązuję się do zaprojektowania powyższej sieci, uzyskania pozwolenia na jej budowę oraz wybudowania odcinków sieci wodociągowej/kanalizacji sanitarnej*, zgodnie z wydanymi warunkami technicznymi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ab/>
        <w:t>Jednocześnie oświadczam, że ww. inwestycję przekażę do eksploatacji na odrębnie ustalonych warunkach.</w:t>
      </w:r>
      <w:r>
        <w:rPr/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Do niniejszego wniosku załączam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lan sytuacyjny na aktualnej mapie w skali 1:1000 lub 1:500  z zaznaczonym przebiegiem sieci wodociągowej/kanalizacyjnej z podaną długością i średnicą rur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pę sytuacyjno-wysokościową w skali 1:1000 lub 1:500, (z kołnierzem obejmującym drogę przy której ułożona jest sieć wod.-kan.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pełniony druk zlecenia TE-3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yzję o warunkach zabudowy i zagospodarowania terenu lub wypis i wyrys z miejscowego planu zagospodarowania przestrzennego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 potwierdzający tytuł prawny do korzystania z nieruchomości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</w:t>
      </w:r>
    </w:p>
    <w:p>
      <w:pPr>
        <w:pStyle w:val="Normal"/>
        <w:jc w:val="center"/>
        <w:rPr/>
      </w:pPr>
      <w:r>
        <w:rPr>
          <w:rFonts w:eastAsia="Bookman Old Style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 niepotrzebne skreślić.</w:t>
      </w:r>
    </w:p>
    <w:sectPr>
      <w:type w:val="nextPage"/>
      <w:pgSz w:w="11906" w:h="16838"/>
      <w:pgMar w:left="1417" w:right="128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4"/>
      <w:vertAlign w:val="subscript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28:00Z</dcterms:created>
  <dc:creator>RudnickiB</dc:creator>
  <dc:description/>
  <cp:keywords/>
  <dc:language>en-US</dc:language>
  <cp:lastModifiedBy>Trybel Monika</cp:lastModifiedBy>
  <cp:lastPrinted>2018-05-18T07:54:00Z</cp:lastPrinted>
  <dcterms:modified xsi:type="dcterms:W3CDTF">2018-05-18T05:54:00Z</dcterms:modified>
  <cp:revision>33</cp:revision>
  <dc:subject/>
  <dc:title/>
</cp:coreProperties>
</file>