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LAUZULA INFORMACYJNA O PRZETWARZANIU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ORY – URZĄD GMINY STARGARD</w:t>
      </w:r>
    </w:p>
    <w:p>
      <w:pPr>
        <w:pStyle w:val="Normal"/>
        <w:jc w:val="both"/>
        <w:rPr/>
      </w:pPr>
      <w:r>
        <w:rPr/>
        <w:t>Zgodnie z art. 13 ust. 1-2 rozporządzenia Parlamentu Europejskiego i Rady (UE) 2016/679 z 27.04.2016 r w sprawie ochrony osób fizycznych w związku z przetwarzaniem danych osobowych i w sprawie swobodnego przepływu takich danych oraz uchylenia dyrektywy 95/46/WE (ogólne rozporządzenie o ochronie danych) (Dz.Urz. UE L 119, s. 1) – dalej RODO - informuje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dministratorem Pani/Pana danych osobowych</w:t>
      </w:r>
      <w:r>
        <w:rPr/>
        <w:t xml:space="preserve"> jest Wójt Gminy Stargard, ul. Rynek Staromiejski 5, 73-110 Stargar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spektor Ochrony Danych</w:t>
      </w:r>
      <w:r>
        <w:rPr/>
        <w:t xml:space="preserve">, z którym można się skontaktować w sprawach ochrony swoich danych osobowych e-mailem: </w:t>
      </w:r>
      <w:hyperlink r:id="rId2">
        <w:r>
          <w:rPr>
            <w:rStyle w:val="InternetLink"/>
          </w:rPr>
          <w:t>iod@gmina.stargard.pl</w:t>
        </w:r>
      </w:hyperlink>
      <w:r>
        <w:rPr/>
        <w:t xml:space="preserve"> ; lub pisemnie na adres Urząd Gminy Stargard, ul. Rynek Staromiejski 5, 73-110 Stargard – z dopiskiem (Inspektor Ochrony Dany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ni / Pana dane będą przetwarzane w celu</w:t>
      </w:r>
      <w:r>
        <w:rPr/>
        <w:t xml:space="preserve">: </w:t>
      </w:r>
      <w:r>
        <w:rPr>
          <w:rFonts w:eastAsia="Symbol" w:cs="Symbol" w:ascii="Symbol" w:hAnsi="Symbol"/>
        </w:rPr>
        <w:t></w:t>
      </w:r>
      <w:r>
        <w:rPr/>
        <w:t xml:space="preserve"> sporządzania spisów wyborców uprawnionych do udziału w wyborach, a także do sporządzania spisów osób uprawnionych do udziału w referendum, </w:t>
      </w:r>
      <w:r>
        <w:rPr>
          <w:rFonts w:eastAsia="Symbol" w:cs="Symbol" w:ascii="Symbol" w:hAnsi="Symbol"/>
        </w:rPr>
        <w:t></w:t>
      </w:r>
      <w:r>
        <w:rPr/>
        <w:t xml:space="preserve"> potwierdzenia prawa wybierania oraz prawa wybieralności. Pani/Pana dane będą przetwarzane na podstawie ustawy z dnia 5 stycznia 2011 r. - Kodeks wyborcz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ni/Pana dane osobowe mogą być udostępniane</w:t>
      </w:r>
      <w:r>
        <w:rPr/>
        <w:t xml:space="preserve">: </w:t>
      </w:r>
      <w:r>
        <w:rPr>
          <w:rFonts w:eastAsia="Symbol" w:cs="Symbol" w:ascii="Symbol" w:hAnsi="Symbol"/>
        </w:rPr>
        <w:t></w:t>
      </w:r>
      <w:r>
        <w:rPr/>
        <w:t xml:space="preserve"> na pisemny wniosek, do wglądu w urzędzie gminy, zgodnie z przepisami ustawy Kodeks Wyborczy, </w:t>
      </w:r>
      <w:r>
        <w:rPr>
          <w:rFonts w:eastAsia="Symbol" w:cs="Symbol" w:ascii="Symbol" w:hAnsi="Symbol"/>
        </w:rPr>
        <w:t></w:t>
      </w:r>
      <w:r>
        <w:rPr/>
        <w:t xml:space="preserve"> o wpisaniu wyborcy do rejestru wyborców, zmianie danych wyborcy, o skreśleniu z rejestru wyborców, zawiadamia się urząd gminy właściwy ze względu na miejsce lub ostatnie miejsce zameldowania wnioskodawcy na pobyt stały, lub urząd gminy, w której wyborca jest wpisany do rejestru. Ponadto każdy może wnieść do wójta reklamację na nieprawidłowości w rejestrze wyborców, w szczególności w sprawie: 1) pominięcia wyborcy w rejestrze wyborców; 2) wpisania do rejestru wyborców osoby, która nie ma prawa wybierania; 3) niewłaściwych danych o osobach wpisanych do rejestru wyborców; 4) ujęcia w rejestrze wyborców osoby, która nie zamieszkuje stale na obszarze gminy. Decyzję z rozpatrzenia reklamacji doręcza się niezwłocznie wnoszącemu reklamację, a gdy dotyczy ona innych osób - również tym osobom. Dane wprowadzane są do systemu teleinformatycznego – Centralnego Rejestru Informacji Dodatkowych, prowadzonego przez Krajowe Biuro Wyborcze. Udostępnienie informacji następuje w związku z nadzorem Państwowej Komisji Wyborczej nad prowadzeniem i aktualizowaniem rejestru wybor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zekazywanie danych do państwa trzeciego lub dane obywateli Unii Europejskiej</w:t>
      </w:r>
      <w:r>
        <w:rPr/>
        <w:t xml:space="preserve"> niebędących obywatelami polskimi, stale zamieszkałych na obszarze gminy i uprawnionych do korzystania z praw wyborczych w Rzeczypospolitej Polskiej są przekazywane za pośrednictwem właściwego miejscowo wojewody ministrowi właściwemu do spraw informatyzacji, a minister właściwym organom państw członkowskich Unii Europejskiej. Informacje o prawach wyborczych dotyczące obywateli polskich zamierzających korzystać z prawa wybierania na terytorium innego państwa członkowskiego Unii Europejskiej, w związku z zapytaniem przesłanym przez właściwe organy państw członkowskich Unii Europejskiej, są przesyłane ministrowi właściwemu do spraw wewnętrznych, przy wykorzystaniu systemu informa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kres przechowywania danych</w:t>
      </w:r>
      <w:r>
        <w:rPr/>
        <w:t>: Po ustaniu przyczyn uzasadniających wprowadzenie informacji dodatkowej dokumenty stanowiące podstawę jej wprowadzenia są opatrywane odpowiednią adnotacją i włączane do odrębnego zbioru przejściowego. Dokumenty te przechowuje się przez okres 1 roku od daty ich wyłączenia. Dokumenty z wyborów, zgodnie z Kodeksem wyborczym, są przechowywane przez okres co najmniej 5 l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Źródło pochodzenia danych osobowych</w:t>
      </w:r>
      <w:r>
        <w:rPr/>
        <w:t xml:space="preserve">: Pani / Pana dane do rejestru wyborców wprowadzane są: </w:t>
      </w:r>
      <w:r>
        <w:rPr>
          <w:rFonts w:eastAsia="Symbol" w:cs="Symbol" w:ascii="Symbol" w:hAnsi="Symbol"/>
        </w:rPr>
        <w:t></w:t>
      </w:r>
      <w:r>
        <w:rPr/>
        <w:t xml:space="preserve"> z rejestru mieszkańców, </w:t>
      </w:r>
      <w:r>
        <w:rPr>
          <w:rFonts w:eastAsia="Symbol" w:cs="Symbol" w:ascii="Symbol" w:hAnsi="Symbol"/>
        </w:rPr>
        <w:t></w:t>
      </w:r>
      <w:r>
        <w:rPr/>
        <w:t xml:space="preserve"> na podstawie danych wynikających ze złożonych wniosków, Rejestr wyborców jest aktualizowany przez: </w:t>
      </w:r>
      <w:r>
        <w:rPr>
          <w:rFonts w:eastAsia="Symbol" w:cs="Symbol" w:ascii="Symbol" w:hAnsi="Symbol"/>
        </w:rPr>
        <w:t></w:t>
      </w:r>
      <w:r>
        <w:rPr/>
        <w:t xml:space="preserve"> wprowadzenie zmian dokonanych na podstawie ustawy o ewidencji ludności, </w:t>
      </w:r>
      <w:r>
        <w:rPr>
          <w:rFonts w:eastAsia="Symbol" w:cs="Symbol" w:ascii="Symbol" w:hAnsi="Symbol"/>
        </w:rPr>
        <w:t></w:t>
      </w:r>
      <w:r>
        <w:rPr/>
        <w:t xml:space="preserve"> 2) dokonywanie zmian wynikających z decyzji wydanych po rozpatrzeniu reklamacji, </w:t>
      </w:r>
      <w:r>
        <w:rPr>
          <w:rFonts w:eastAsia="Symbol" w:cs="Symbol" w:ascii="Symbol" w:hAnsi="Symbol"/>
        </w:rPr>
        <w:t></w:t>
      </w:r>
      <w:r>
        <w:rPr/>
        <w:t xml:space="preserve"> dokonywanie zmian wynikających z zawiadomień z urzędów gmin, sądów lub Trybunału Stanu, </w:t>
      </w:r>
      <w:r>
        <w:rPr>
          <w:rFonts w:eastAsia="Symbol" w:cs="Symbol" w:ascii="Symbol" w:hAnsi="Symbol"/>
        </w:rPr>
        <w:t></w:t>
      </w:r>
      <w:r>
        <w:rPr/>
        <w:t xml:space="preserve"> dostosowywanie rejestru wyborców do wprowadzonych przez radę gminy zmian w nazwach miejscowości, ulic i oznaczeniu numerów domów, </w:t>
      </w:r>
      <w:r>
        <w:rPr>
          <w:rFonts w:eastAsia="Symbol" w:cs="Symbol" w:ascii="Symbol" w:hAnsi="Symbol"/>
        </w:rPr>
        <w:t></w:t>
      </w:r>
      <w:r>
        <w:rPr/>
        <w:t xml:space="preserve"> przekazywanie do właściwego urzędu gminy odpowiedniej części rejestru wyborców - w wypadku zmiany granic lub utworzenia nowej gminy, </w:t>
      </w:r>
      <w:r>
        <w:rPr>
          <w:rFonts w:eastAsia="Symbol" w:cs="Symbol" w:ascii="Symbol" w:hAnsi="Symbol"/>
        </w:rPr>
        <w:t></w:t>
      </w:r>
      <w:r>
        <w:rPr/>
        <w:t xml:space="preserve"> uwzględnienie zmian powstałych w wyniku złożenia wniosków o skreślenie z rejestru wyborczego, oraz w związku z informacją o pozbawieniu prawa wybierania na podstawie przepisów odpowiedniego państwa członkowskiego Unii Europejski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formacja o dowolności lub obowiązku podania danych osobowych</w:t>
      </w:r>
      <w:r>
        <w:rPr/>
        <w:t>: Obowiązek podania danych osobowych wynika z ustawy – Kodeks wyborcz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 każdej chwili przysługuje Pani/Panu prawo</w:t>
      </w:r>
      <w:r>
        <w:rPr/>
        <w:t>: do wycofania zgody na przetwarzanie swoich danych osobowych, ale cofnięcie zgody nie wpływa na zgodność z prawem przetwarzania, którego dokonano na podstawie Państwa zgody przed jej wycofani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awa podmiotów danych</w:t>
      </w:r>
      <w:r>
        <w:rPr/>
        <w:t>: Przysługuje Pani/Panu prawo dostępu do Pani/Pana danych oraz prawo żądania ich sprost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awo wniesienia skargi do organa nadzorczego</w:t>
      </w:r>
      <w:r>
        <w:rPr/>
        <w:t>: Przysługuje Pani/Panu również prawo wniesienia skargi do organu nadzorczego zajmującego się ochroną danych osobowych w państwie członkowskim Pani / Pana zwykłego pobytu, miejsca pracy lub miejsca popełnienia domniemanego naruszenia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b/>
        </w:rPr>
        <w:t>Zgodnie z RODO, przysługuje Pani/Panu</w:t>
      </w:r>
      <w:r>
        <w:rPr/>
        <w:t>: prawo dostępu do swoich danych oraz otrzymania ich kopii; prawo do sprostowania (poprawiania) swoich danych; prawo do usunięcia danych, ograniczenia przetwarzania danych; prawo do wniesienia sprzeciwu wobec przetwarzania danych; prawo do przenoszenia danych; prawo do wniesienia skargi do organu nadzorcz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50:00Z</dcterms:created>
  <dc:creator>Firma</dc:creator>
  <dc:description/>
  <cp:keywords/>
  <dc:language>en-US</dc:language>
  <cp:lastModifiedBy>Straznik3</cp:lastModifiedBy>
  <dcterms:modified xsi:type="dcterms:W3CDTF">2018-10-15T05:50:00Z</dcterms:modified>
  <cp:revision>3</cp:revision>
  <dc:subject/>
  <dc:title/>
</cp:coreProperties>
</file>