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ESTIONARIUSZ OSOBOW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Imię (imiona) i nazwisko…………………………………………………………………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Data urodzenia …………………………………………………………………………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ane kontaktowe .................................................................................................................. (wskazane przez osobę ubiegającą się o zatrudnieni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Wykształcenie…………………………………………………...........…………………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rzebieg dotychczasowego zatrudnienia …………………………..…………………………………………………………………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rażam zgodę na przetwarzanie moich danych osobowych na potrzeby aktualnej i przyszłych rekrutacji, zgodnie z art. 6 ust. 1 lit. a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 </w:t>
      </w:r>
    </w:p>
    <w:p>
      <w:pPr>
        <w:pStyle w:val="Normal"/>
        <w:spacing w:lineRule="auto" w:line="240" w:before="280" w:after="280"/>
        <w:ind w:left="4248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podpis)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5:00Z</dcterms:created>
  <dc:creator>Iwona Rokita-Michalak</dc:creator>
  <dc:description/>
  <cp:keywords/>
  <dc:language>en-US</dc:language>
  <cp:lastModifiedBy>Robert Lange</cp:lastModifiedBy>
  <cp:lastPrinted>2019-12-09T10:18:00Z</cp:lastPrinted>
  <dcterms:modified xsi:type="dcterms:W3CDTF">2019-12-09T14:25:00Z</dcterms:modified>
  <cp:revision>2</cp:revision>
  <dc:subject/>
  <dc:title/>
</cp:coreProperties>
</file>