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</w:rPr>
        <w:t>Sporządzenie dokumentacji projektowo- kosztorysowej dot. budowy oświetlenia drogowego w Gminie Stargard.</w:t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7-02-03T09:27:00Z</dcterms:modified>
  <cp:revision>70</cp:revision>
  <dc:subject/>
  <dc:title/>
</cp:coreProperties>
</file>