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Sporządzenie dokumentacji projektowo- kosztorysowej dot. budowy oświetlenia drogowego     w Gminie Stargard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Sporządzenie dokumentacji projektowo- kosztorysowej dot. budowy oświetlenia drogowego w Gminie Stargard: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zęść I:  Budowa oświetlenia drogowego przy drodze ul. Topolowa – Modrzewiowa w Grzędzicach. 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II: Budowa oświetlenia drogowego przy drodze powiatowej, na odcinku od nr 19 do nr 27 B w Kiczarowie.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Część  III: Budowa oświetlenia drogowego przy drodze powiatowej, na odcinku od drogi krajowej do dz. nr geod 43/13 w Tychowie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IV: Budowa oświetlenia drogowego w drodze gminnej od skrzyżowania drogi powiatowej z drogą gminną w kierunku dz. nr geod. 30/1 w Witkowie Drugim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V: Budowa oświetlenia drogowego przy drogach wewnętrznych w kierunku bud. Nr 59 i 64 w Pęzinie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VI: Budowa oświetlenia drogowego przy pętli autobusowej w Witkowie Pierwszy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1. Oferowana przez nas cena za poszczególne części zamówienia wynosi: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Część I:</w:t>
      </w:r>
      <w:r>
        <w:rPr>
          <w:rFonts w:cs="Arial Narrow" w:ascii="Arial Narrow" w:hAnsi="Arial Narrow"/>
          <w:bCs/>
        </w:rPr>
        <w:t xml:space="preserve">  </w:t>
      </w:r>
      <w:r>
        <w:rPr>
          <w:rFonts w:cs="Arial" w:ascii="Arial Narrow" w:hAnsi="Arial Narrow"/>
        </w:rPr>
        <w:t xml:space="preserve">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Budowa oświetlenia drogowego przy drodze ul. Topolowa – Modrzewiowa w Grzędzicach</w:t>
      </w:r>
      <w:r>
        <w:rPr>
          <w:rFonts w:cs="Arial Narrow" w:ascii="Arial Narrow" w:hAnsi="Arial Narrow"/>
        </w:rPr>
        <w:t>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</w:p>
    <w:p>
      <w:pPr>
        <w:pStyle w:val="NormalnyWeb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nyWeb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nyWeb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nyWeb"/>
        <w:jc w:val="both"/>
        <w:rPr/>
      </w:pPr>
      <w:r>
        <w:rPr>
          <w:rFonts w:cs="Arial" w:ascii="Arial Narrow" w:hAnsi="Arial Narrow"/>
          <w:b/>
        </w:rPr>
        <w:t>Część II:</w:t>
      </w:r>
      <w:r>
        <w:rPr>
          <w:rFonts w:cs="Arial" w:ascii="Arial Narrow" w:hAnsi="Arial Narrow"/>
        </w:rPr>
        <w:t xml:space="preserve"> 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Budowa oświetlenia drogowego przy drodze powiatowej, na odcinku od nr 19 do nr 27 B w Kiczarowie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</w:p>
    <w:p>
      <w:pPr>
        <w:pStyle w:val="NormalnyWeb"/>
        <w:jc w:val="both"/>
        <w:rPr/>
      </w:pPr>
      <w:r>
        <w:rPr>
          <w:rFonts w:cs="Arial" w:ascii="Arial Narrow" w:hAnsi="Arial Narrow"/>
          <w:b/>
        </w:rPr>
        <w:t>Część  III</w:t>
      </w:r>
      <w:r>
        <w:rPr>
          <w:rFonts w:cs="Arial" w:ascii="Arial Narrow" w:hAnsi="Arial Narrow"/>
        </w:rPr>
        <w:t xml:space="preserve">: 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Budowa oświetlenia drogowego przy drodze powiatowej, na odcinku od drogi krajowej do dz. nr geod 43/13 w Tychowie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 Narrow" w:hAnsi="Arial Narrow"/>
          <w:b/>
        </w:rPr>
        <w:t>Część IV</w:t>
      </w:r>
      <w:r>
        <w:rPr>
          <w:rFonts w:cs="Arial" w:ascii="Arial Narrow" w:hAnsi="Arial Narrow"/>
        </w:rPr>
        <w:t xml:space="preserve">: 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Budowa oświetlenia drogowego w drodze gminnej od skrzyżowania drogi powiatowej z drogą gminną w kierunku dz. nr geod. 30/1 w Witkowie Drugim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zęść V</w:t>
      </w:r>
      <w:r>
        <w:rPr>
          <w:rFonts w:cs="Arial" w:ascii="Arial Narrow" w:hAnsi="Arial Narrow"/>
        </w:rPr>
        <w:t xml:space="preserve">: Sporządzenie </w:t>
      </w:r>
      <w:r>
        <w:rPr>
          <w:rFonts w:cs="Arial Narrow" w:ascii="Arial Narrow" w:hAnsi="Arial Narrow"/>
        </w:rPr>
        <w:t xml:space="preserve">dokumentacji projektowo- kosztorysowej dla zadania pn. </w:t>
      </w:r>
      <w:r>
        <w:rPr>
          <w:rFonts w:cs="Arial" w:ascii="Arial Narrow" w:hAnsi="Arial Narrow"/>
        </w:rPr>
        <w:t>Budowa oświetlenia drogowego przy drogach wewnętrznych w kierunku bud. Nr 59 i 64 w Pęzinie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 Narrow" w:hAnsi="Arial Narrow"/>
          <w:b/>
        </w:rPr>
        <w:t>Część VI</w:t>
      </w:r>
      <w:r>
        <w:rPr>
          <w:rFonts w:cs="Arial" w:ascii="Arial Narrow" w:hAnsi="Arial Narrow"/>
        </w:rPr>
        <w:t xml:space="preserve">: Sporządzenie </w:t>
      </w:r>
      <w:r>
        <w:rPr>
          <w:rFonts w:cs="Arial Narrow" w:ascii="Arial Narrow" w:hAnsi="Arial Narrow"/>
        </w:rPr>
        <w:t xml:space="preserve">dokumentacji projektowo- kosztorysowej dla zadania pn. </w:t>
      </w:r>
      <w:r>
        <w:rPr>
          <w:rFonts w:cs="Arial" w:ascii="Arial Narrow" w:hAnsi="Arial Narrow"/>
        </w:rPr>
        <w:t>Budowa oświetlenia drogowego przy pętli autobusowej w Witkowie Pierwszym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isy wspólne dla wszystkich części: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Wynagrodzenie płatne, przelewem w terminie 21 dni od dostarczenia prawidłowo wystawionej faktur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usługę w terminie: do 3 miesięcy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 Zamierzam wykonywać przedmiot zamówienia przy pomocy następujących podwykonawców i w następującym zakresie:</w:t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ChelminskiG</cp:lastModifiedBy>
  <cp:lastPrinted>2016-03-25T09:22:00Z</cp:lastPrinted>
  <dcterms:modified xsi:type="dcterms:W3CDTF">2017-02-06T06:42:00Z</dcterms:modified>
  <cp:revision>41</cp:revision>
  <dc:subject/>
  <dc:title>Załącznik nr 1 do siwz</dc:title>
</cp:coreProperties>
</file>