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łącznik nr 2 do Ogłoszenia nr  </w:t>
      </w:r>
      <w:r>
        <w:rPr>
          <w:rFonts w:cs="Arial" w:ascii="Arial Narrow" w:hAnsi="Arial Narrow"/>
          <w:sz w:val="22"/>
          <w:szCs w:val="22"/>
        </w:rPr>
        <w:t>GKI.271.148.2016.G.Ch Wykonanie prac polegających na utrzymaniu zieleni w nieruchomościach stanowiących własność gminy Stargard w roku 2017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2"/>
          <w:szCs w:val="22"/>
        </w:rPr>
        <w:t>Stargard, dnia……………………………………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otokół typowania usłu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misja w składzie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1. Przedstawiciel/e Zamawiającego:……………………………………………………………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2. Przedstawiciel Wykonawcy (obecność nieobowiązkowa) : …………………………………….…………………………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dokonaniu szczegółowych oględzin komisja stwierdza konieczność wykonania następujących prac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4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609"/>
        <w:gridCol w:w="1610"/>
        <w:gridCol w:w="1609"/>
        <w:gridCol w:w="1610"/>
        <w:gridCol w:w="1609"/>
        <w:gridCol w:w="1610"/>
        <w:gridCol w:w="1609"/>
        <w:gridCol w:w="1610"/>
        <w:gridCol w:w="161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Lp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Lokalizacja miejsca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nia prac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szczególnienie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opis usług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stawa wyceny usług (pozycja formularza ofertowego Wykonawcy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ednostki miary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lość jednostek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acowane wynagrodzeni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min rozpoczęcia prac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min zakończenia prac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wagi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 terminie 3 dni od dnia przekazania Wykonawcy zatwierdzonego protokołu typowania usług /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ub inny termin na podstawie § 4 ust. 7 umowy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napToGrid w:val="false"/>
              <w:spacing w:lineRule="atLeast" w:line="27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tLeast" w:line="27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terminie 7 d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tLeast" w:line="27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 dnia przekazania Wykonawcy zatwierdzonego protokołu typowania usług 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tLeast" w:line="27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ub inny termin na podstawie § 4 ust. 7 umow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napToGrid w:val="false"/>
              <w:spacing w:lineRule="atLeast" w:line="278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napToGrid w:val="false"/>
              <w:spacing w:lineRule="atLeast" w:line="278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napToGrid w:val="false"/>
              <w:spacing w:lineRule="atLeast" w:line="278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napToGrid w:val="false"/>
              <w:spacing w:lineRule="atLeast" w:line="27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8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zem cena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tym protokół zakończono i podpisano. Sporządzony został w dwóch jednobrzmiących egzemplarzach, z których strony otrzymują po jednym egzemplarz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pisy członków Komisji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wykytekst"/>
        <w:ind w:left="1416" w:firstLine="708"/>
        <w:rPr/>
      </w:pPr>
      <w:r>
        <w:rPr>
          <w:rFonts w:eastAsia="Arial Narrow" w:cs="Arial Narrow" w:ascii="Arial Narrow" w:hAnsi="Arial Narrow"/>
          <w:b w:val="false"/>
          <w:color w:val="000000"/>
          <w:sz w:val="22"/>
          <w:szCs w:val="22"/>
        </w:rPr>
        <w:t xml:space="preserve"> 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ab/>
        <w:tab/>
        <w:tab/>
        <w:t xml:space="preserve">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Wykonawca:    </w:t>
        <w:tab/>
        <w:tab/>
        <w:t xml:space="preserve">  </w:t>
        <w:tab/>
        <w:tab/>
        <w:tab/>
        <w:tab/>
        <w:tab/>
        <w:tab/>
        <w:t>Zamawiający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:  </w:t>
      </w:r>
    </w:p>
    <w:p>
      <w:pPr>
        <w:pStyle w:val="Zwykytekst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rPr/>
      </w:pPr>
      <w:r>
        <w:rPr>
          <w:rFonts w:eastAsia="Arial Narrow" w:cs="Arial Narrow" w:ascii="Arial Narrow" w:hAnsi="Arial Narrow"/>
          <w:b w:val="false"/>
          <w:color w:val="000000"/>
          <w:sz w:val="22"/>
          <w:szCs w:val="22"/>
        </w:rPr>
        <w:t xml:space="preserve">                                                      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..............................................................</w:t>
        <w:tab/>
        <w:tab/>
        <w:tab/>
        <w:tab/>
        <w:t xml:space="preserve">                                </w:t>
        <w:tab/>
        <w:t>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993300"/>
          <w:sz w:val="22"/>
          <w:szCs w:val="22"/>
        </w:rPr>
      </w:pPr>
      <w:r>
        <w:rPr>
          <w:rFonts w:cs="Arial Narrow" w:ascii="Arial Narrow" w:hAnsi="Arial Narrow"/>
          <w:b/>
          <w:color w:val="9933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993300"/>
          <w:sz w:val="22"/>
          <w:szCs w:val="22"/>
        </w:rPr>
      </w:pPr>
      <w:r>
        <w:rPr>
          <w:rFonts w:cs="Arial Narrow" w:ascii="Arial Narrow" w:hAnsi="Arial Narrow"/>
          <w:color w:val="9933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624" w:right="62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28:00Z</dcterms:created>
  <dc:creator>ChelminskiG</dc:creator>
  <dc:description/>
  <cp:keywords/>
  <dc:language>en-US</dc:language>
  <cp:lastModifiedBy>ChelminskiG</cp:lastModifiedBy>
  <cp:lastPrinted>2014-02-17T10:17:00Z</cp:lastPrinted>
  <dcterms:modified xsi:type="dcterms:W3CDTF">2016-12-09T13:28:00Z</dcterms:modified>
  <cp:revision>29</cp:revision>
  <dc:subject/>
  <dc:title>Stargard Szczeciński, dnia……………………………………</dc:title>
</cp:coreProperties>
</file>