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</w:rPr>
        <w:t>Wykonanie odwodnienia przy drodze gminnej w Lipniku.</w:t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/>
        <w:t xml:space="preserve"> </w:t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robot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6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ChelminskiG</cp:lastModifiedBy>
  <cp:lastPrinted>2014-09-03T11:38:00Z</cp:lastPrinted>
  <dcterms:modified xsi:type="dcterms:W3CDTF">2016-04-05T12:40:00Z</dcterms:modified>
  <cp:revision>67</cp:revision>
  <dc:subject/>
  <dc:title/>
</cp:coreProperties>
</file>