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7:</w:t>
      </w:r>
      <w:r>
        <w:rPr>
          <w:rFonts w:cs="Arial Narrow" w:ascii="Arial Narrow" w:hAnsi="Arial Narrow"/>
          <w:sz w:val="24"/>
          <w:szCs w:val="24"/>
        </w:rPr>
        <w:t xml:space="preserve"> Budowa małej infrastruktury turystyczno- rekreacyjnej w miejscowości Lipnik Gmina Stargard Szczeciński.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ARTA GWARANCJI JAKOŚCI OBIEKTU /WYKONANYCH ROBÓT I UŻYTYCH MATERIAŁÓW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ządzona w dniu 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Zamawiający: Urząd Gminy Stargard Szczeciński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: 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3. Umowa nr : 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Przedmiot umowy: obiekt / robot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boty budowlane w zakresie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małej infrastruktury turystyczno- rekreacyjnej w miejscowości Lipnik Gmina Stargard Szczeciński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Charakterystyka techniczna przedmiotu umow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Data podpisania protokołu odbioru końcow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eń ............. miesiąc ................... rok 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Warunki Gwarancji Jakośc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Wykonawca oświadcza, że przedmiot umowy został wykonany zgodnie z postanowieniami podpisanej umowy, wiedzą techniczną, przekazaną dokumentacją, Polskimi Normami, warunkami dozoru technicznego oraz odpowiednimi obowiązującymi przepisam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Okres ważności Gwarancji Jakości na wykonane roboty wynosi 36 miesięcy, licząc od daty podpisania Końcowego Protokołu Odbior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Wykonawca udziela Zamawiającemu Gwarancji Jakości na wykonany przedmiot zamówienia obiekt / roboty i użyte materiały oraz maszyny i urządzenia z okresem ważności 36 miesięcy licząc od daty podpisania Końcowego Protokołu Odbioru przedmiotu umow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. Z tytułu Gwarancji Jakości Wykonawca ponosi odpowiedzialność za wszelkie wady 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erki obiektu / robót i użytych materiałów, w szczególności zmniejszające wartość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 W okresie ważności Gwarancji Jakości Wykonawca obowiązany jest do nieodpłatnego usuwania wad / usterek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6) Usuwanie wad / usterek będzie następować poprzez naprawę (w szczególności poprawienie wadliwie wykonanych robót) lub wymianę (w szczególności wymianę użytych wadliwych materiałów), w zależności od decyzji Zamawiającego, usprawiedliwionej charakterem wady / usterk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Ustala się poniższe terminy usuwania wad / usterek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) Termin Gwarancji Jakości ulega przedłużeniu o czas, w którym wskutek wady / usterk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miotu objętego gwarancją, Zamawiający nie mógł z niego korzystać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) Okres ważności Gwarancji Jakości ulega zawsze przedłużeniu o czas, w ciągu którego wskutek nieusuniętej wady / usterki utrudnione było korzystanie z Przedmiotu Umowy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) Wykonawca jest zwolniony z odpowiedzialności z tytułu niniejszej Gwarancji jeżel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że, iż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Wady / usterki powstały na skutek działania siły wyższej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Wady / usterki spowodowane zostały niezgodnym z przeznaczeniem przedmiotu umow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rzystaniem z tego przedmiotu przez użytkownika lub osoby trzeci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1) Wykonawca jest odpowiedzialny za wszelkie szkody i straty, które spowodował w czasie usuwania wad / usterek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Udzielenie niniejszej Gwarancji Jakości pozostaje bez wpływu na uprawnienia Zamawiającego wynikające z rękojmi uregulowanej w Kodeksie cywilny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podpis+pieczęć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6:00Z</dcterms:created>
  <dc:creator>ChelminskiG</dc:creator>
  <dc:description/>
  <cp:keywords/>
  <dc:language>en-US</dc:language>
  <cp:lastModifiedBy>ChelminskiG</cp:lastModifiedBy>
  <dcterms:modified xsi:type="dcterms:W3CDTF">2015-02-03T11:54:00Z</dcterms:modified>
  <cp:revision>3</cp:revision>
  <dc:subject/>
  <dc:title>WZÓR</dc:title>
</cp:coreProperties>
</file>