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Załącznik nr 4  </w:t>
      </w:r>
      <w:r>
        <w:rPr>
          <w:rFonts w:cs="Arial Narrow" w:ascii="Arial Narrow" w:hAnsi="Arial Narrow"/>
        </w:rPr>
        <w:t>Remont pomostu i budowa placu zabaw oraz ścieżki spacerowej w miejscowości Wierzchląd gmina Stargard Szczecińsk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osób odpowiedzialnych za kierowanie robotam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bCs/>
          <w:sz w:val="20"/>
          <w:szCs w:val="20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Adres Wykonawcy: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0"/>
          <w:szCs w:val="20"/>
        </w:rPr>
        <w:t>Działając w imieniu Wykonawcy, będąc należycie upoważnionym(mi) do jego reprezentowania, w związku z postępowaniem o udzielenie zamówienia na</w:t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wykonanie remontu pomostu i budowa placu zabaw oraz ścieżki spacerowej w miejscowości Wierzchląd gmina Stargard Szczeciński, oświadczam(my), że wykonawca, którego reprezentuję(jemy): wskazuje do pełnienia funkcji kierownika budowy osobę posiadającą uprawnienia budowlane </w:t>
      </w:r>
      <w:r>
        <w:rPr>
          <w:rFonts w:cs="Arial Narrow" w:ascii="Arial Narrow" w:hAnsi="Arial Narrow"/>
          <w:b/>
          <w:sz w:val="20"/>
          <w:szCs w:val="20"/>
        </w:rPr>
        <w:t xml:space="preserve">w specjalności konstrukcyjno- budowlanej </w:t>
      </w:r>
      <w:r>
        <w:rPr>
          <w:rFonts w:cs="Arial Narrow" w:ascii="Arial Narrow" w:hAnsi="Arial Narrow"/>
          <w:sz w:val="20"/>
          <w:szCs w:val="20"/>
        </w:rPr>
        <w:t>oraz członkostwo właściwej izby samorządu zawodowego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ierownik budowy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mię nazwisko: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ształcenie: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Numer uprawnień budowlanych ……………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w specjalności konstrukcyjno- budowlanej z dnia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res ważności uprawnień od dnia……………………………….. 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ysponuje osobą  wskazaną w pkt 1 na podstawie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e zatrudnienia nazwa i siedziba firm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 inwestycyj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owisk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miesięcy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staż jako kierownik budow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>... miesię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: 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ta: ...................... 2014  r.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ełnomocnictwem wchodzącym w skład ofe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26:00Z</dcterms:created>
  <dc:creator>RudnickiB</dc:creator>
  <dc:description/>
  <cp:keywords/>
  <dc:language>en-US</dc:language>
  <cp:lastModifiedBy>ChelminskiG</cp:lastModifiedBy>
  <cp:lastPrinted>2014-11-27T09:50:00Z</cp:lastPrinted>
  <dcterms:modified xsi:type="dcterms:W3CDTF">2014-11-27T08:52:00Z</dcterms:modified>
  <cp:revision>49</cp:revision>
  <dc:subject/>
  <dc:title/>
</cp:coreProperties>
</file>