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ałącznik nr 1. </w:t>
      </w:r>
      <w:r>
        <w:rPr>
          <w:rFonts w:cs="Arial Narrow" w:ascii="Arial Narrow" w:hAnsi="Arial Narrow"/>
          <w:sz w:val="20"/>
          <w:szCs w:val="20"/>
        </w:rPr>
        <w:t>Prowadzenie akcji zimowej sprzętem ciężkim – odśnieżanie wskazanych dróg publicznych będących w zarządzie Gminy Stargard Szczeciński w sezonie zimowym 2014/2015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nak sprawy: </w:t>
      </w:r>
      <w:r>
        <w:rPr>
          <w:rFonts w:cs="Arial Narrow" w:ascii="Arial Narrow" w:hAnsi="Arial Narrow"/>
          <w:color w:val="000000"/>
        </w:rPr>
        <w:t>GKI.271.77.2014.G.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zęść II</w:t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 dot. odśnieżania sprzętem ciężkim usuwania śliskości, odśnieżania i uszorstnienia nawierzchni mieszanką piaskowo – solną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Nazwa i adres Zamawiająceg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Stargard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>Szczeciński, z siedzibą w Stargardzie Szczecińskim, Rynek Staromiejski 5, 73-110 Stargard Szczeciński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Opis przedmiotu zamówi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Szczeciński w sezonie zimowym 2014/2015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 </w:t>
      </w:r>
      <w:r>
        <w:rPr>
          <w:rFonts w:cs="Arial Narrow" w:ascii="Arial Narrow" w:hAnsi="Arial Narrow"/>
        </w:rPr>
        <w:t>Nazwa i adres Wykonawc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: 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……………..... Nr rachunku bankowego: 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…………………………fax…………………………e-mail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4. </w:t>
      </w:r>
      <w:r>
        <w:rPr>
          <w:rFonts w:cs="Arial Narrow" w:ascii="Arial Narrow" w:hAnsi="Arial Narrow"/>
        </w:rPr>
        <w:t xml:space="preserve">Zamówienie obejmuje 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owadzenie akcji zimowej sprzętem ciężkim usuwania śliskości, odśnieżania i uszorstnienia nawierzchni mieszanką piaskowo – solną dróg będących w zarządzie Gminy Stargard Szczeciński w sezonie zimowym 2014/2015 r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a: Piasek i sól niezbędny do realizacji przedmiotu zamówienia, Zamawiający składuje w miejscowości Trzebiatów. Wykonawca musi własnym staraniem i na swój koszt dokonać jego załadunku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ładny zakres zlecenia określają załącznik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Wzór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Oświadczeni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) Harmonogram oraz zakres odśnieżania i zwalczania śliskości zimowej dróg, związanych z dowozem uczniów do szkół, zlokalizowanych na terenie gminy Stargard Szczeciński, wraz z mapką (załącznik nr 4 do ogłoszenia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Standardy zimowego utrzymania dróg gminnych na terenie Gminy Stargard Szczeciński (załącznik nr 5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dśnieżanie wskazanych dróg publicznych będących w zarządzie Gminy Stargard Szczeciński w sezonie zimowym 2014/2015 r. obejmujące usługę odśnieżania sprzętem ciężkim usuwania śliskości, odśnieżania i uszorstnienia nawierzchni mieszanką piaskowo – solną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owana łączna cena za godzinę pracy ludzi i sprzętu na sezon zimowy 2014/2015 r. wynosi (brutto): </w:t>
      </w:r>
      <w:r>
        <w:rPr>
          <w:rFonts w:cs="Arial Narrow" w:ascii="Arial Narrow" w:hAnsi="Arial Narrow"/>
          <w:b/>
        </w:rPr>
        <w:t>……………………………………zł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Informacje dot. zamówien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Termin realizacji zadania-od dnia podpisania umowy do dnia 30.04.2015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Zakres i warunki wykonania doraźnego odśnieżenia dróg gminnych określony w dokumencie pn.: „</w:t>
      </w:r>
      <w:r>
        <w:rPr>
          <w:rFonts w:cs="Arial Narrow" w:ascii="Arial Narrow" w:hAnsi="Arial Narrow"/>
          <w:bCs/>
        </w:rPr>
        <w:t xml:space="preserve">Umowa dot. odśnieżania </w:t>
      </w:r>
      <w:r>
        <w:rPr>
          <w:rFonts w:cs="Arial Narrow" w:ascii="Arial Narrow" w:hAnsi="Arial Narrow"/>
        </w:rPr>
        <w:t>sprzętem ciężkim, usuwania śliskości, odśnieżania i uszorstnienia nawierzchni mieszanką piaskowo – solną”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Cena roboczogodziny musi zawierać wszelkie koszty Wykonawcy, dla realizacji usługi, i jest niezmienna przez cały okres obowiązywania porozumienia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4"/>
          <w:szCs w:val="24"/>
        </w:rPr>
        <w:t>5)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Wykonawca składający ofertę, musi posiadać co najmniej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>jeden zestaw typu piaskarka plus pług odśnieżny, pług odśnieżny, równiarka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Kryterium oceny ofert : najniższa ce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Forma złożenia ofert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tę na formularzu ofertowym, wraz z podpisanym oświadczeniem należy złożyć w terminie do dnia </w:t>
      </w:r>
      <w:r>
        <w:rPr>
          <w:rFonts w:cs="Arial Narrow" w:ascii="Arial Narrow" w:hAnsi="Arial Narrow"/>
          <w:b/>
        </w:rPr>
        <w:t>13 listopada 2014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. do godziny  10:00</w:t>
      </w:r>
      <w:r>
        <w:rPr>
          <w:rFonts w:cs="Arial Narrow" w:ascii="Arial Narrow" w:hAnsi="Arial Narrow"/>
        </w:rPr>
        <w:t xml:space="preserve"> w formie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Pisemnej (osobiście, listownie) na adres: </w:t>
      </w:r>
      <w:r>
        <w:rPr>
          <w:rFonts w:cs="Arial Narrow" w:ascii="Arial Narrow" w:hAnsi="Arial Narrow"/>
        </w:rPr>
        <w:t>Urząd Gminy Stargard Szczeciński, Rynek Staromiejski 5, 73-110 Stargard Szczeciński. Ofertę należy złożyć w sekretariaci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Oświadczam, że zapoznałem się z opisem przedmiotu zamówienia  i nie wnoszę do niego zastrzeże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, dnia ………………….</w:t>
        <w:tab/>
        <w:tab/>
        <w:t xml:space="preserve">…………………...………………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Podpis osoby upoważnionej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12:00Z</dcterms:created>
  <dc:creator>RudnickiB</dc:creator>
  <dc:description/>
  <cp:keywords/>
  <dc:language>en-US</dc:language>
  <cp:lastModifiedBy>ChelminskiG</cp:lastModifiedBy>
  <cp:lastPrinted>2014-10-31T09:27:00Z</cp:lastPrinted>
  <dcterms:modified xsi:type="dcterms:W3CDTF">2014-11-05T12:51:00Z</dcterms:modified>
  <cp:revision>58</cp:revision>
  <dc:subject/>
  <dc:title/>
</cp:coreProperties>
</file>