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Załącznik nr 3. </w:t>
      </w:r>
      <w:r>
        <w:rPr/>
        <w:t>Prowadzenie akcji zimowej sprzętem ciężkim – odśnieżanie wskazanych dróg publicznych będących w zarządzie Gminy Stargard Szczeciński w sezonie zimowym 2014/2015 r. Obejmujące usługę odśnieżania sprzętem ciężkim usuwania śliskości, odśnieżania i uszorstnienia nawierzchni mieszanką piaskowo – solną wg standardu zimowego utrzymania ––standard 3 zimowego utrzymania dróg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UMOWA  Nr ...../U/2014</w:t>
      </w:r>
      <w:r>
        <w:rPr>
          <w:sz w:val="22"/>
          <w:szCs w:val="22"/>
        </w:rPr>
        <w:b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między :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Gminą Stargard Szczeciński </w:t>
      </w:r>
      <w:r>
        <w:rPr>
          <w:rFonts w:cs="Times New Roman" w:ascii="Times New Roman" w:hAnsi="Times New Roman"/>
          <w:b w:val="false"/>
          <w:sz w:val="22"/>
          <w:szCs w:val="22"/>
        </w:rPr>
        <w:t>z siedzibą w Stargardzie Szczecińskim, Rynek Staromiejski 5,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en-US"/>
        </w:rPr>
        <w:t>Tel.</w:t>
      </w:r>
      <w:r>
        <w:rPr>
          <w:rStyle w:val="StrongEmphasis"/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( 91) 561 34 10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en-US"/>
        </w:rPr>
        <w:t>Fax:</w:t>
      </w:r>
      <w:r>
        <w:rPr>
          <w:rStyle w:val="StrongEmphasis"/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(91) 561 34 11,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en-US"/>
        </w:rPr>
        <w:t xml:space="preserve">NIP </w:t>
      </w:r>
      <w:r>
        <w:rPr>
          <w:rStyle w:val="StrongEmphasis"/>
          <w:rFonts w:cs="Times New Roman" w:ascii="Times New Roman" w:hAnsi="Times New Roman"/>
          <w:b/>
          <w:sz w:val="22"/>
          <w:szCs w:val="22"/>
          <w:lang w:val="en-US"/>
        </w:rPr>
        <w:t xml:space="preserve"> 854-22-30-947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en-US"/>
        </w:rPr>
        <w:t>Regon :</w:t>
      </w:r>
      <w:r>
        <w:rPr>
          <w:rStyle w:val="StrongEmphasis"/>
          <w:rFonts w:cs="Times New Roman" w:ascii="Times New Roman" w:hAnsi="Times New Roman"/>
          <w:b/>
          <w:sz w:val="22"/>
          <w:szCs w:val="22"/>
          <w:lang w:val="en-US"/>
        </w:rPr>
        <w:t xml:space="preserve"> 811 68 59 87, www.gmina.stargard.pl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waną dalej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„Zamawiającym”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reprezentowaną przez: 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na Kazimierza Szarżanowicza - Wójta Gminy Stargard Szczeciński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 z  siedzibą ............................. zwanym dalej </w:t>
      </w:r>
      <w:r>
        <w:rPr>
          <w:b/>
          <w:sz w:val="22"/>
          <w:szCs w:val="22"/>
        </w:rPr>
        <w:t xml:space="preserve">Wykonawcą, </w:t>
      </w:r>
      <w:r>
        <w:rPr>
          <w:sz w:val="22"/>
          <w:szCs w:val="22"/>
        </w:rPr>
        <w:t>którego reprezentuj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..........................................      -     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stępowanie było prowadzone, bez zastosowania ustawy z dnia 29 stycznia 2004 r. - Prawo zamówień publicznych zgodnie z art. 4 pkt. 8 PZP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ę wyłoniono po przeprowadzonym postępowaniu na podstawie Zarządzenia nr 132/14 z dnia 28 lipca 2014 roku ws. Regulaminu udzielania zamówień do 30 000 euro w Urzędzie Gminy Stargard Szczeciński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  zleca,  a  Wykonawca  przyjmuje  do  wykonania </w:t>
      </w:r>
      <w:r>
        <w:rPr>
          <w:bCs/>
          <w:sz w:val="22"/>
          <w:szCs w:val="22"/>
        </w:rPr>
        <w:t xml:space="preserve">odśnieżanie </w:t>
      </w:r>
      <w:r>
        <w:rPr>
          <w:sz w:val="22"/>
          <w:szCs w:val="22"/>
        </w:rPr>
        <w:t xml:space="preserve">sprzętem ciężkim, usuwania śliskości, odśnieżania i uszorstnienia nawierzchni mieszanką piaskowo – solną dróg gminnych na zasadach określonych w dokumencie: </w:t>
      </w:r>
      <w:r>
        <w:rPr>
          <w:i/>
          <w:sz w:val="22"/>
          <w:szCs w:val="22"/>
        </w:rPr>
        <w:t xml:space="preserve">Harmonogram zakres odśnieżania i zwalczania śliskości zimowej dróg, związanych z dowozem uczniów do szkół, zlokalizowanych na terenie gminy Stargard Szczeciński (Załącznik nr 4 do ogłoszenia)  , </w:t>
      </w:r>
      <w:r>
        <w:rPr>
          <w:sz w:val="22"/>
          <w:szCs w:val="22"/>
        </w:rPr>
        <w:t>załączniku graficznym pn. Mapa Graficzna Gminy Stargard Szczeciński (załącznik nr 4 do ogłoszenia, oraz standardami zimowego utrzymania dróg gminnych na terenie Gminy Stargard Szczeciński (załącznik nr 5 do ogłoszeni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Wykonawca zobowiązany jest monitorować konieczność wykonania usługi o której mowa w ust. 1, oraz wykonywać ją niezwłocznie zgodnie z zapisami harmonogramu,  po uzgodnieniu z Zamawiając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może telefonicznie zlecić do odśnieżenia inne odcinki dróg gminnych, niż określone w załączniku nr 4 do ogłoszenia . Zlecenie telefoniczne, potwierdza się niezwłocznie wystawieniem odrębnego pisemnego zleceni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Wykonawca zobowiązuje się wykonać zakres prac określ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 zgodnie z zasadami określonymi w ogłoszeniu, oraz przepisami bezpieczeństwa i higieny pra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zapewnieni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będnej ilości sprzętu do wykonania usług objętych niniejszą umową tj. - minimum jeden zestaw </w:t>
      </w:r>
      <w:r>
        <w:rPr/>
        <w:t>typu piaskarka plus pług odśnieżn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ełną dyspozycyjność osób i sprzętu o każdej porze bez względu na dni wolne od pracy oraz święta w tym również prowadzenie prac w godzinach nocny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 do wykonania usług dostarcza Zamawiający- miejsce odbioru materiału- Trzebiatów, </w:t>
      </w:r>
      <w:r>
        <w:rPr>
          <w:rFonts w:cs="Arial Narrow" w:ascii="Arial Narrow" w:hAnsi="Arial Narrow"/>
        </w:rPr>
        <w:t>Wykonawca musi własnym staraniem i na swój koszt dokonać jego załadunku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Termin realizacji umowy.-   </w:t>
      </w:r>
      <w:r>
        <w:rPr>
          <w:b/>
          <w:sz w:val="22"/>
          <w:szCs w:val="22"/>
        </w:rPr>
        <w:t>od dnia podpisania umowy do dnia 30.04.2014 roku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4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/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ponosi pełną odpowiedzialność za ewentualne szkody wynikłe w trakcie wykonywania prac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a obowiązek posiadać polisę lub inny dokument potwierdzający, że jest ubezpieczony od odpowiedzialności cywilnej w zakresie prowadzonej działalności związanej </w:t>
        <w:br/>
        <w:t>z przedmiotem zamówienia przez okres obowiązywania umowy, na kwotę nie mniejszą niż 100 000 zł.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obec powyższego zobowiązuje się Wykonawcę do aktualizacji dokumentu, o którym mowa wyżej do czasu zakończenia obowiązywania umowy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5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stawicielem Zamawiającego w odniesieniu do robót objętych umową jest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   Julian Wójcik - Podinspektor w Urzędzie Gminy Stargard Szczeciński; tel. 91 561 34 29, 509 840 286.     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 xml:space="preserve">Przedstawicielem Wykonawcy:                                                                                                                                    </w:t>
        <w:br/>
        <w:t>-     .............................   -   ………………………………….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6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nagrodzenie za godzinę pracy sprzętu oferowane przez Wykonawcę na sezon zimowy 2014/2015 r. wynosi (brutto) : ….............................................................................. (słownie:………………………………………………).</w:t>
      </w:r>
    </w:p>
    <w:p>
      <w:pPr>
        <w:pStyle w:val="Normal"/>
        <w:autoSpaceDE w:val="false"/>
        <w:spacing w:lineRule="atLeast" w:line="27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Zamawiający ma obowiązek zapłaty faktury w terminie 7 dni licząc od daty jej potwierdzonego doręczenia (wraz z dokumentami potwierdzającymi wykonanie usługi), przelewem na konto Wykonawcy wskazane w fakturze VAT.</w:t>
      </w:r>
    </w:p>
    <w:p>
      <w:pPr>
        <w:pStyle w:val="Normal"/>
        <w:autoSpaceDE w:val="false"/>
        <w:spacing w:lineRule="atLeast" w:line="278"/>
        <w:jc w:val="both"/>
        <w:rPr/>
      </w:pPr>
      <w:r>
        <w:rPr>
          <w:rFonts w:cs="Arial Narrow" w:ascii="Arial Narrow" w:hAnsi="Arial Narrow"/>
          <w:sz w:val="22"/>
          <w:szCs w:val="22"/>
        </w:rPr>
        <w:t>3. Wykonawca wystawia fakturę zbiorczą obejmująca wykonanie usług wg. sporządzonych raportów dziennych prac sprzętu, ostatniego dnia roboczego miesiąca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4. Podstawą wystawienia faktury będzie zatwierdzone przez przedstawiciela zamawiającego zestawienie przedłożonych raportów dzien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 Wykonawca zobowiązuje się nie udzielać osobom trzecim cesji z praw do wynagrodzenia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7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ustalają, że obowiązującą formą odszkodowania będą kary umowne z następujących tytułów:</w:t>
        <w:br/>
        <w:t xml:space="preserve">1.   Strony ustalają, że Wykonawca zapłaci Zamawiającemu kary umowne w przypadku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wiązania umowy z przyczyn leżących po stronie Wykonawcy w wysokości 5 000,00 zł. słownie: pięć tysięcy zł.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kreślonym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10 ust. 2  w  wysokości  5 000,00 zł. słownie: pięć tys. zł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zgodnego z umową wykonania prac w wysokości 2 000,00 zł. słownie: dwa tysiące złotych za każdy udokumentowany przypadek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apłaci  Wykonawcy kary umowne w przypadku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ozwiązania umowy z przyczyn leżących po stronie Zamawiającego w wysokości 5 000,00 zł. słownie: pięć tysięcy zł., z wyłączeniem przypadku określonego  w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2 ust. 1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yraża zgodę na potrącenie kar umownych z należnego wynagrodzenia za wykonane usługi.</w:t>
      </w:r>
    </w:p>
    <w:p>
      <w:pPr>
        <w:pStyle w:val="Normal"/>
        <w:spacing w:lineRule="auto" w:line="276"/>
        <w:ind w:left="36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8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Zamawiający zastrzega sobie prawo do odszkodowania do wysokości rzeczywiście poniesionej szkody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9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.  Zamawiający oświadcza , że jest podatnikiem podatku VAT, posiada NIP ………………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oświadcza, że jest/nie jest* podatnikiem podatku VAT; posiada NIP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turę Wykonawca  wystawi  na:  Gminę Stargard Szczeciński z siedzibą w Stargardzie Szczecińskim, Rynek Staromiejski 5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wiązanie umowy winno nastąpić w formie pisemnej pod rygorem nieważności i powinno zawierać uzasadnie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dwukrotnego stwierdzenia rażącego nie wywiązywania się Wykonawcy </w:t>
        <w:br/>
        <w:t>z warunków umowy Zamawiający ma prawo do wypowiedzenia umowy ze skutkiem natychmiastowym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1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W przypadku osób fizycznych i spółek osób fizyczny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ykonawca oświadcza, że siedziba przedsiębiorcy odpowiada jego miejscu zamieszkania z zamiarem pobytu stałego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ykonawca zobowiązuje się do systematycznego aktualizowania adresu zamieszkania. </w:t>
        <w:br/>
        <w:t>W przypadku uchybienia temu obowiązkowi, każdą przesyłkę przesłaną przez Zamawiającego na ostatni, znany Zamawiającemu adres, uważa się za doręczoną.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lub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  Wykonawca podaje aktualny adres zamieszkania: 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 Wykonawca zobowiązuje się do systematycznego aktualizowania adresu zamieszkania. </w:t>
        <w:br/>
        <w:t>W przypadku uchybienia temu obowiązkowi, każdą przesyłkę przesłaną przez Zamawiającego na ostatni, znany Zamawiającemu adres, uważa się za doręczoną.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astrzega sobie prawo do odstąpienia od umowy zgodnie z art. 635 i 636 Kodeksu Cywilnego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elkie zmiany niniejszej umowy mogą być dokonywane za zgodą obu stron wyrażoną na piśmie, w formie aneksu do umowy, pod rygorem nieważności takiej zmiany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azie powstania sporu na tle wykonania niniejszej umowy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klamację realizuje się poprzez skierowanie konkretnego roszczenia do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ma obowiązek do pisemnego ustosunkowania się do zgłoszonego przez Wykonawcę roszczenia w terminie 7 dni od daty zgłoszenia roszcze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azie odmowy przez Zamawiającego uznania roszczenia Wykonawcy, względnie nie udzielenia odpowiedzi na roszczenie w terminie, o którym mowa w ust. 5 niniejszego paragrafu, Wykonawca uprawniony jest do wystąpienia na drogę sądową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ry wynikłe na tle niniejszej umowy będzie rozstrzygał sąd właściwy dla</w:t>
        <w:br/>
        <w:t>siedziby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sprawach nie uregulowanych w niniejszej umowie będą miały zastosowanie właściwe</w:t>
        <w:br/>
        <w:t>przepisy Kodeksu Cywiln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mowę sporządzono w czterech jednobrzmiących egzemplarzach po dwa egzemplarze dla każdej ze stron.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13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ę niniejszą sporządzono w 4 jednobrzmiących egzemplarzach, 3 egzemplarze dla Zamawiającego jeden dla Wykonawcy.</w:t>
      </w:r>
    </w:p>
    <w:p>
      <w:pPr>
        <w:pStyle w:val="Footer"/>
        <w:spacing w:lineRule="auto" w:line="276"/>
        <w:ind w:left="5" w:hanging="0"/>
        <w:rPr/>
      </w:pPr>
      <w:r>
        <w:rPr/>
        <w:t xml:space="preserve">         </w:t>
      </w:r>
      <w:r>
        <w:rPr/>
        <w:t>Zamawiający:                                                                                   Wykonawca:</w:t>
      </w:r>
    </w:p>
    <w:sectPr>
      <w:type w:val="nextPage"/>
      <w:pgSz w:w="12240" w:h="15840"/>
      <w:pgMar w:left="1417" w:right="1183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lbertus Extra Bold;Century Gothic" w:hAnsi="Albertus Extra Bold;Century Gothic" w:cs="Albertus Extra Bold;Century Gothic"/>
      <w:b/>
      <w:sz w:val="28"/>
      <w:lang w:val="en-US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Albertus Extra Bold;Century Gothic" w:hAnsi="Albertus Extra Bold;Century Gothic" w:cs="Albertus Extra Bold;Century Gothic"/>
      <w:b/>
      <w:sz w:val="28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shd w:fill="FFFFFF" w:val="clear"/>
      <w:suppressAutoHyphens w:val="true"/>
      <w:ind w:left="284" w:hanging="284"/>
    </w:pPr>
    <w:rPr>
      <w:color w:val="000000"/>
      <w:sz w:val="24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06:00Z</dcterms:created>
  <dc:creator>Wasylik</dc:creator>
  <dc:description/>
  <cp:keywords/>
  <dc:language>en-US</dc:language>
  <cp:lastModifiedBy>ChelminskiG</cp:lastModifiedBy>
  <cp:lastPrinted>2014-11-06T08:05:00Z</cp:lastPrinted>
  <dcterms:modified xsi:type="dcterms:W3CDTF">2014-11-06T07:05:00Z</dcterms:modified>
  <cp:revision>53</cp:revision>
  <dc:subject/>
  <dc:title>UMOWA  Nr </dc:title>
</cp:coreProperties>
</file>