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2 do procedur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PIS OBIEKTU (pola biwakoweg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nazwa własna obiektu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8"/>
          <w:szCs w:val="20"/>
        </w:rPr>
        <w:t>……………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adres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 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l / fax</w:t>
        <w:tab/>
        <w:tab/>
        <w:tab/>
        <w:tab/>
        <w:tab/>
        <w:tab/>
        <w:tab/>
        <w:t xml:space="preserve"> e-mail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Okres świadczenia usług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>
          <w:trHeight w:val="474" w:hRule="atLeast"/>
        </w:trPr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ałoroczn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0" w:name="__Fieldmark__0_3016376918"/>
            <w:bookmarkStart w:id="1" w:name="__Fieldmark__0_3016376918"/>
            <w:bookmarkEnd w:id="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zonow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" w:name="__Fieldmark__1_3016376918"/>
            <w:bookmarkStart w:id="3" w:name="__Fieldmark__1_3016376918"/>
            <w:bookmarkEnd w:id="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okresie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.................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 ................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Liczba miejsc noclegowych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2880"/>
      </w:tblGrid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zczególni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koj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jsca noclegow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 biwakowe i miejsca na ustawienie namiotów, przyczep samochodowych i mieszkalnych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 łazienką i W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partam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nad 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omki tur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80" w:after="28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Usługi i wyposażenie w obiekc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6"/>
        <w:gridCol w:w="567"/>
        <w:gridCol w:w="4167"/>
      </w:tblGrid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" w:name="__Fieldmark__2_3016376918"/>
            <w:bookmarkStart w:id="5" w:name="__Fieldmark__2_3016376918"/>
            <w:bookmarkEnd w:id="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cepcja całodobow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6" w:name="__Fieldmark__3_3016376918"/>
            <w:bookmarkStart w:id="7" w:name="__Fieldmark__3_3016376918"/>
            <w:bookmarkEnd w:id="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a kuchni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8" w:name="__Fieldmark__4_3016376918"/>
            <w:bookmarkStart w:id="9" w:name="__Fieldmark__4_3016376918"/>
            <w:bookmarkEnd w:id="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e informatory turystyczne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0" w:name="__Fieldmark__5_3016376918"/>
            <w:bookmarkStart w:id="11" w:name="__Fieldmark__5_3016376918"/>
            <w:bookmarkEnd w:id="1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dów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2" w:name="__Fieldmark__6_3016376918"/>
            <w:bookmarkStart w:id="13" w:name="__Fieldmark__6_3016376918"/>
            <w:bookmarkEnd w:id="1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kart płatniczych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4" w:name="__Fieldmark__7_3016376918"/>
            <w:bookmarkStart w:id="15" w:name="__Fieldmark__7_3016376918"/>
            <w:bookmarkEnd w:id="1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l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6" w:name="__Fieldmark__8_3016376918"/>
            <w:bookmarkStart w:id="17" w:name="__Fieldmark__8_3016376918"/>
            <w:bookmarkEnd w:id="1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net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8" w:name="__Fieldmark__9_3016376918"/>
            <w:bookmarkStart w:id="19" w:name="__Fieldmark__9_3016376918"/>
            <w:bookmarkEnd w:id="1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TV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0" w:name="__Fieldmark__10_3016376918"/>
            <w:bookmarkStart w:id="21" w:name="__Fieldmark__10_3016376918"/>
            <w:bookmarkEnd w:id="2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2" w:name="__Fieldmark__11_3016376918"/>
            <w:bookmarkStart w:id="23" w:name="__Fieldmark__11_3016376918"/>
            <w:bookmarkEnd w:id="2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kój zabaw dla dzieci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4" w:name="__Fieldmark__12_3016376918"/>
            <w:bookmarkStart w:id="25" w:name="__Fieldmark__12_3016376918"/>
            <w:bookmarkEnd w:id="2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a konferencyjn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6" w:name="__Fieldmark__13_3016376918"/>
            <w:bookmarkStart w:id="27" w:name="__Fieldmark__13_3016376918"/>
            <w:bookmarkEnd w:id="2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zwierząt domowych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8" w:name="__Fieldmark__14_3016376918"/>
            <w:bookmarkStart w:id="29" w:name="__Fieldmark__14_3016376918"/>
            <w:bookmarkEnd w:id="2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ing na terenie obiektu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0" w:name="__Fieldmark__15_3016376918"/>
            <w:bookmarkStart w:id="31" w:name="__Fieldmark__15_3016376918"/>
            <w:bookmarkEnd w:id="3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wynajęcia garażu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2" w:name="__Fieldmark__16_3016376918"/>
            <w:bookmarkStart w:id="33" w:name="__Fieldmark__16_3016376918"/>
            <w:bookmarkEnd w:id="3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ługa w językach obcych – jakich? ....................................................................................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4" w:name="__Fieldmark__17_3016376918"/>
            <w:bookmarkStart w:id="35" w:name="__Fieldmark__17_3016376918"/>
            <w:bookmarkEnd w:id="3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łatności w walutach obcych – jakich? .......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/>
        <w:t>. Udogodnienia w obiekcie dla osób niepełnosprawnych.</w:t>
      </w:r>
    </w:p>
    <w:tbl>
      <w:tblPr>
        <w:tblW w:w="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58"/>
        <w:gridCol w:w="714"/>
        <w:gridCol w:w="458"/>
        <w:gridCol w:w="1073"/>
        <w:gridCol w:w="458"/>
        <w:gridCol w:w="487"/>
      </w:tblGrid>
      <w:tr>
        <w:trPr/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6" w:name="__Fieldmark__18_3016376918"/>
            <w:bookmarkStart w:id="37" w:name="__Fieldmark__18_3016376918"/>
            <w:bookmarkEnd w:id="3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8" w:name="__Fieldmark__19_3016376918"/>
            <w:bookmarkStart w:id="39" w:name="__Fieldmark__19_3016376918"/>
            <w:bookmarkEnd w:id="3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nda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0" w:name="__Fieldmark__20_3016376918"/>
            <w:bookmarkStart w:id="41" w:name="__Fieldmark__20_3016376918"/>
            <w:bookmarkEnd w:id="4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łazience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2" w:name="__Fieldmark__21_3016376918"/>
            <w:bookmarkStart w:id="43" w:name="__Fieldmark__21_3016376918"/>
            <w:bookmarkEnd w:id="4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C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Odległo</w:t>
      </w:r>
      <w:r>
        <w:rPr>
          <w:rFonts w:cs="Tahoma" w:ascii="Tahoma" w:hAnsi="Tahoma"/>
          <w:color w:val="000000"/>
          <w:sz w:val="20"/>
          <w:szCs w:val="20"/>
        </w:rPr>
        <w:t xml:space="preserve">ś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biektu od przystank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  <w:r>
        <w:br w:type="page"/>
      </w:r>
    </w:p>
    <w:p>
      <w:pPr>
        <w:pStyle w:val="Normal"/>
        <w:autoSpaceDE w:val="false"/>
        <w:spacing w:before="28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Najbliższe atrakcje turystyczne, odległo</w:t>
      </w:r>
      <w:r>
        <w:rPr>
          <w:rFonts w:cs="Tahoma" w:ascii="Tahoma" w:hAnsi="Tahoma"/>
          <w:b/>
          <w:color w:val="000000"/>
          <w:sz w:val="20"/>
          <w:szCs w:val="20"/>
        </w:rPr>
        <w:t>ść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Urz</w:t>
      </w:r>
      <w:r>
        <w:rPr>
          <w:rFonts w:cs="Tahoma" w:ascii="Tahoma" w:hAnsi="Tahoma"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zenia sportowo-rekreacyj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iłow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oisk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ort tenisow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au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Wypożyczalnia rower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olarium, gabinet odnowy biologicz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Gastronomi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Pub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Restaur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awiar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tołów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Organizacja dyskotek/ dansing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Inne punkty usługowe i handlowe w pobliżu obiekt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ios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lep spożywcz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permarke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oma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tor wymia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Lokalizacja obiektu </w:t>
      </w:r>
      <w:r>
        <w:rPr>
          <w:rFonts w:cs="Tahoma" w:ascii="Tahoma" w:hAnsi="Tahoma"/>
          <w:color w:val="000000"/>
          <w:sz w:val="20"/>
          <w:szCs w:val="20"/>
        </w:rPr>
        <w:t>/załączyć plan, mapę lub inny materiał - folder, broszurę itp. - pozwalający na łatwe zlokalizowanie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Ogólny widok obiektu </w:t>
      </w:r>
      <w:r>
        <w:rPr>
          <w:rFonts w:cs="Tahoma" w:ascii="Tahoma" w:hAnsi="Tahoma"/>
          <w:color w:val="000000"/>
          <w:sz w:val="20"/>
          <w:szCs w:val="20"/>
        </w:rPr>
        <w:t>/załączyć zdjęcie lub ulotkę reklamową ze zdjęciem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color w:val="000000"/>
          <w:sz w:val="16"/>
          <w:szCs w:val="16"/>
        </w:rPr>
        <w:tab/>
        <w:tab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Miejscowość / data </w:t>
        <w:tab/>
        <w:tab/>
        <w:tab/>
        <w:tab/>
        <w:tab/>
        <w:tab/>
        <w:t>(pieczątka imienna, czytelny podpis właściciela</w:t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6"/>
          <w:szCs w:val="16"/>
        </w:rPr>
        <w:t>zarządzającego lub dzierżawcy obi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1F86FF"/>
      <w:u w:val="single"/>
    </w:rPr>
  </w:style>
  <w:style w:type="character" w:styleId="VisitedInternetLink">
    <w:name w:val="FollowedHyperlink"/>
    <w:basedOn w:val="Domylnaczcionkaakapitu"/>
    <w:rPr>
      <w:color w:val="005DC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3:00Z</dcterms:created>
  <dc:creator>LESŁAW CZUL</dc:creator>
  <dc:description/>
  <cp:keywords/>
  <dc:language>en-US</dc:language>
  <cp:lastModifiedBy>KirilowA</cp:lastModifiedBy>
  <dcterms:modified xsi:type="dcterms:W3CDTF">2010-10-06T07:54:00Z</dcterms:modified>
  <cp:revision>3</cp:revision>
  <dc:subject/>
  <dc:title>Załącznik nr 2 do proced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