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łącznik nr 2 do procedur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OPIS OBIEKTU (pola biwakowego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. </w:t>
      </w:r>
      <w:r>
        <w:rPr>
          <w:rFonts w:cs="Tahoma" w:ascii="Tahoma" w:hAnsi="Tahoma"/>
          <w:color w:val="000000"/>
          <w:sz w:val="18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/nazwa własna obiektu/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8"/>
          <w:szCs w:val="20"/>
        </w:rPr>
        <w:t>……………</w:t>
      </w:r>
      <w:r>
        <w:rPr>
          <w:rFonts w:cs="Tahoma" w:ascii="Tahoma" w:hAnsi="Tahoma"/>
          <w:color w:val="000000"/>
          <w:sz w:val="18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/adres/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  <w:szCs w:val="20"/>
        </w:rPr>
        <w:t>................................................................................ 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el / fax</w:t>
        <w:tab/>
        <w:tab/>
        <w:tab/>
        <w:tab/>
        <w:tab/>
        <w:tab/>
        <w:tab/>
        <w:t xml:space="preserve"> e-mail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. Okres świadczenia usług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22"/>
        <w:gridCol w:w="1821"/>
        <w:gridCol w:w="1822"/>
        <w:gridCol w:w="1822"/>
      </w:tblGrid>
      <w:tr>
        <w:trPr>
          <w:trHeight w:val="474" w:hRule="atLeast"/>
        </w:trPr>
        <w:tc>
          <w:tcPr>
            <w:tcW w:w="1821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Całoroczn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0" w:name="__Fieldmark__0_3516566197"/>
            <w:bookmarkStart w:id="1" w:name="__Fieldmark__0_3516566197"/>
            <w:bookmarkEnd w:id="1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ezonowy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" w:name="__Fieldmark__1_3516566197"/>
            <w:bookmarkStart w:id="3" w:name="__Fieldmark__1_3516566197"/>
            <w:bookmarkEnd w:id="3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 okresie</w:t>
            </w:r>
          </w:p>
        </w:tc>
        <w:tc>
          <w:tcPr>
            <w:tcW w:w="1822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d .................</w:t>
            </w:r>
          </w:p>
        </w:tc>
        <w:tc>
          <w:tcPr>
            <w:tcW w:w="1822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 ................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. Liczba miejsc noclegowych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440"/>
        <w:gridCol w:w="2880"/>
      </w:tblGrid>
      <w:tr>
        <w:trPr>
          <w:trHeight w:val="23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Wyszczególnie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okoj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Miejsca noclegow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ola biwakowe i miejsca na ustawienie namiotów, przyczep samochodowych i mieszkalnych</w:t>
            </w:r>
          </w:p>
        </w:tc>
      </w:tr>
      <w:tr>
        <w:trPr>
          <w:trHeight w:val="2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z łazienką i WC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Apartame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-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-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-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-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onad 4-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Domki turysty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80" w:after="28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. Usługi i wyposażenie w obiekci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06"/>
        <w:gridCol w:w="567"/>
        <w:gridCol w:w="4167"/>
      </w:tblGrid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4" w:name="__Fieldmark__2_3516566197"/>
            <w:bookmarkStart w:id="5" w:name="__Fieldmark__2_3516566197"/>
            <w:bookmarkEnd w:id="5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cepcja całodobowa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6" w:name="__Fieldmark__3_3516566197"/>
            <w:bookmarkStart w:id="7" w:name="__Fieldmark__3_3516566197"/>
            <w:bookmarkEnd w:id="7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stępna kuchnia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8" w:name="__Fieldmark__4_3516566197"/>
            <w:bookmarkStart w:id="9" w:name="__Fieldmark__4_3516566197"/>
            <w:bookmarkEnd w:id="9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stępne informatory turystyczne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10" w:name="__Fieldmark__5_3516566197"/>
            <w:bookmarkStart w:id="11" w:name="__Fieldmark__5_3516566197"/>
            <w:bookmarkEnd w:id="11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dówka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12" w:name="__Fieldmark__6_3516566197"/>
            <w:bookmarkStart w:id="13" w:name="__Fieldmark__6_3516566197"/>
            <w:bookmarkEnd w:id="13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kceptacja kart płatniczych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14" w:name="__Fieldmark__7_3516566197"/>
            <w:bookmarkStart w:id="15" w:name="__Fieldmark__7_3516566197"/>
            <w:bookmarkEnd w:id="15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alka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16" w:name="__Fieldmark__8_3516566197"/>
            <w:bookmarkStart w:id="17" w:name="__Fieldmark__8_3516566197"/>
            <w:bookmarkEnd w:id="17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ternet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18" w:name="__Fieldmark__9_3516566197"/>
            <w:bookmarkStart w:id="19" w:name="__Fieldmark__9_3516566197"/>
            <w:bookmarkEnd w:id="19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stęp do TV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0" w:name="__Fieldmark__10_3516566197"/>
            <w:bookmarkStart w:id="21" w:name="__Fieldmark__10_3516566197"/>
            <w:bookmarkEnd w:id="21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lefon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2" w:name="__Fieldmark__11_3516566197"/>
            <w:bookmarkStart w:id="23" w:name="__Fieldmark__11_3516566197"/>
            <w:bookmarkEnd w:id="23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kój zabaw dla dzieci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4" w:name="__Fieldmark__12_3516566197"/>
            <w:bookmarkStart w:id="25" w:name="__Fieldmark__12_3516566197"/>
            <w:bookmarkEnd w:id="25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ala konferencyjna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6" w:name="__Fieldmark__13_3516566197"/>
            <w:bookmarkStart w:id="27" w:name="__Fieldmark__13_3516566197"/>
            <w:bookmarkEnd w:id="27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kceptacja zwierząt domowych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8" w:name="__Fieldmark__14_3516566197"/>
            <w:bookmarkStart w:id="29" w:name="__Fieldmark__14_3516566197"/>
            <w:bookmarkEnd w:id="29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arking na terenie obiektu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30" w:name="__Fieldmark__15_3516566197"/>
            <w:bookmarkStart w:id="31" w:name="__Fieldmark__15_3516566197"/>
            <w:bookmarkEnd w:id="31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żliwość wynajęcia garażu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32" w:name="__Fieldmark__16_3516566197"/>
            <w:bookmarkStart w:id="33" w:name="__Fieldmark__16_3516566197"/>
            <w:bookmarkEnd w:id="33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sługa w językach obcych – jakich? ....................................................................................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34" w:name="__Fieldmark__17_3516566197"/>
            <w:bookmarkStart w:id="35" w:name="__Fieldmark__17_3516566197"/>
            <w:bookmarkEnd w:id="35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żliwość płatności w walutach obcych – jakich? ..................................................................</w:t>
            </w:r>
          </w:p>
        </w:tc>
      </w:tr>
    </w:tbl>
    <w:p>
      <w:pPr>
        <w:pStyle w:val="Normal"/>
        <w:autoSpaceDE w:val="false"/>
        <w:spacing w:before="0" w:after="280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/>
        <w:t>. Udogodnienia w obiekcie dla osób niepełnosprawnych.</w:t>
      </w:r>
    </w:p>
    <w:tbl>
      <w:tblPr>
        <w:tblW w:w="4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38"/>
        <w:gridCol w:w="458"/>
        <w:gridCol w:w="714"/>
        <w:gridCol w:w="458"/>
        <w:gridCol w:w="1073"/>
        <w:gridCol w:w="458"/>
        <w:gridCol w:w="487"/>
      </w:tblGrid>
      <w:tr>
        <w:trPr/>
        <w:tc>
          <w:tcPr>
            <w:tcW w:w="45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36" w:name="__Fieldmark__18_3516566197"/>
            <w:bookmarkStart w:id="37" w:name="__Fieldmark__18_3516566197"/>
            <w:bookmarkEnd w:id="37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djazd</w:t>
            </w:r>
          </w:p>
        </w:tc>
        <w:tc>
          <w:tcPr>
            <w:tcW w:w="45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38" w:name="__Fieldmark__19_3516566197"/>
            <w:bookmarkStart w:id="39" w:name="__Fieldmark__19_3516566197"/>
            <w:bookmarkEnd w:id="39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inda</w:t>
            </w:r>
          </w:p>
        </w:tc>
        <w:tc>
          <w:tcPr>
            <w:tcW w:w="45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40" w:name="__Fieldmark__20_3516566197"/>
            <w:bookmarkStart w:id="41" w:name="__Fieldmark__20_3516566197"/>
            <w:bookmarkEnd w:id="41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 łazience</w:t>
            </w:r>
          </w:p>
        </w:tc>
        <w:tc>
          <w:tcPr>
            <w:tcW w:w="45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42" w:name="__Fieldmark__21_3516566197"/>
            <w:bookmarkStart w:id="43" w:name="__Fieldmark__21_3516566197"/>
            <w:bookmarkEnd w:id="43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C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6. Odległo</w:t>
      </w:r>
      <w:r>
        <w:rPr>
          <w:rFonts w:cs="Tahoma" w:ascii="Tahoma" w:hAnsi="Tahoma"/>
          <w:color w:val="000000"/>
          <w:sz w:val="20"/>
          <w:szCs w:val="20"/>
        </w:rPr>
        <w:t xml:space="preserve">ść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obiektu od przystanku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Przystanek autobusowy ....................................................................................... ..........................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Nazwa, odległość w m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ystanek autobusowy ....................................................................................... .........................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>Nazwa, odległość w m</w:t>
      </w:r>
      <w:r>
        <w:br w:type="page"/>
      </w:r>
    </w:p>
    <w:p>
      <w:pPr>
        <w:pStyle w:val="Normal"/>
        <w:autoSpaceDE w:val="false"/>
        <w:spacing w:before="280" w:after="280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7. Najbliższe atrakcje turystyczne, odległo</w:t>
      </w:r>
      <w:r>
        <w:rPr>
          <w:rFonts w:cs="Tahoma" w:ascii="Tahoma" w:hAnsi="Tahoma"/>
          <w:b/>
          <w:color w:val="000000"/>
          <w:sz w:val="20"/>
          <w:szCs w:val="20"/>
        </w:rPr>
        <w:t>ść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before="280" w:after="2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80" w:after="2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. Urz</w:t>
      </w:r>
      <w:r>
        <w:rPr>
          <w:rFonts w:cs="Tahoma" w:ascii="Tahoma" w:hAnsi="Tahoma"/>
          <w:color w:val="000000"/>
          <w:sz w:val="20"/>
          <w:szCs w:val="20"/>
        </w:rPr>
        <w:t>ą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dzenia sportowo-rekreacyjne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53"/>
        <w:gridCol w:w="307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Na terenie obiekt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+tak/ - 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 pobliżu obiektu (odległo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Siłowni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Base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Boisko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Kort tenisow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Saun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Wypożyczalnia rowerów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Solarium, gabinet odnowy biologicznej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. Gastronomia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53"/>
        <w:gridCol w:w="307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Na terenie obiekt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+tak/ - 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 pobliżu obiektu (odległo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Pub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Restauracj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Kawiarni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Bar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Stołówk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Organizacja dyskotek/ dansingów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. Inne punkty usługowe i handlowe w pobliżu obiektu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53"/>
        <w:gridCol w:w="307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Na terenie obiekt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+tak/ - 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 pobliżu obiektu (odległo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iosk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klep spożywcz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upermarket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nk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nkomat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antor wymian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czt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br w:type="page"/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0. Lokalizacja obiektu </w:t>
      </w:r>
      <w:r>
        <w:rPr>
          <w:rFonts w:cs="Tahoma" w:ascii="Tahoma" w:hAnsi="Tahoma"/>
          <w:color w:val="000000"/>
          <w:sz w:val="20"/>
          <w:szCs w:val="20"/>
        </w:rPr>
        <w:t>/załączyć plan, mapę lub inny materiał - folder, broszurę itp. - pozwalający na łatwe zlokalizowanie obiektu/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1. Ogólny widok obiektu </w:t>
      </w:r>
      <w:r>
        <w:rPr>
          <w:rFonts w:cs="Tahoma" w:ascii="Tahoma" w:hAnsi="Tahoma"/>
          <w:color w:val="000000"/>
          <w:sz w:val="20"/>
          <w:szCs w:val="20"/>
        </w:rPr>
        <w:t>/załączyć zdjęcie lub ulotkę reklamową ze zdjęciem obiektu/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…………………………………………………………</w:t>
      </w:r>
      <w:r>
        <w:rPr>
          <w:rFonts w:cs="Tahoma" w:ascii="Tahoma" w:hAnsi="Tahoma"/>
          <w:color w:val="000000"/>
          <w:sz w:val="16"/>
          <w:szCs w:val="16"/>
        </w:rPr>
        <w:tab/>
        <w:tab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Miejscowość / data </w:t>
        <w:tab/>
        <w:tab/>
        <w:tab/>
        <w:tab/>
        <w:tab/>
        <w:tab/>
        <w:t>(pieczątka imienna, czytelny podpis właściciela</w:t>
      </w:r>
    </w:p>
    <w:p>
      <w:pPr>
        <w:pStyle w:val="Normal"/>
        <w:ind w:left="3540" w:firstLine="708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  <w:sz w:val="16"/>
          <w:szCs w:val="16"/>
        </w:rPr>
        <w:t>zarządzającego lub dzierżawcy obiektu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357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1F86FF"/>
      <w:u w:val="single"/>
    </w:rPr>
  </w:style>
  <w:style w:type="character" w:styleId="VisitedInternetLink">
    <w:name w:val="FollowedHyperlink"/>
    <w:basedOn w:val="Domylnaczcionkaakapitu"/>
    <w:rPr>
      <w:color w:val="005DC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43:00Z</dcterms:created>
  <dc:creator>LESŁAW CZUL</dc:creator>
  <dc:description/>
  <cp:keywords/>
  <dc:language>en-US</dc:language>
  <cp:lastModifiedBy>KirilowA</cp:lastModifiedBy>
  <dcterms:modified xsi:type="dcterms:W3CDTF">2010-10-06T07:54:00Z</dcterms:modified>
  <cp:revision>3</cp:revision>
  <dc:subject/>
  <dc:title>Załącznik nr 2 do proced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Ice 011</vt:lpwstr>
  </property>
</Properties>
</file>