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Załącznik nr 4  </w:t>
      </w:r>
      <w:r>
        <w:rPr>
          <w:rFonts w:cs="Arial" w:ascii="Arial Narrow" w:hAnsi="Arial Narrow"/>
          <w:sz w:val="20"/>
          <w:szCs w:val="20"/>
        </w:rPr>
        <w:t>”Remont nawierzchni, wykonanie nowych miejsc parkingowych na terenie przed budynkiem świetlicy wiejskiej, wraz z remontem istniejącej kanalizacji sanitarnej prowadzącej do budynku świetlicy zlokalizowanej w miejscowości Poczernin na dz. geod. 445, 44/3 i 247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16"/>
          <w:szCs w:val="16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ziałając w imieniu Wykonawcy, będąc należycie upoważnionym(mi) do jego reprezentowania, w związku z postępowaniem o udzielenie zamówienia publicznego na </w:t>
      </w:r>
      <w:r>
        <w:rPr>
          <w:rFonts w:cs="Arial" w:ascii="Arial Narrow" w:hAnsi="Arial Narrow"/>
          <w:sz w:val="20"/>
          <w:szCs w:val="20"/>
        </w:rPr>
        <w:t>remont nawierzchni, wykonanie nowych miejsc parkingowych na terenie przed budynkiem świetlicy wiejskiej, wraz z remontem istniejącej kanalizacji sanitarnej prowadzącej do budynku świetlicy zlokalizowanej w miejscowości Poczernin na dz. geod. 445, 44/3 i 247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 oświadczam(my), że wykonawca, którego reprezentuję(jemy): wskazuje do pełnienia funkcji kierownika budowy osobę posiadającą uprawnienia budowlane w specjalności roboty drogowe 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w specjalności ……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do dnia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.. miesię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podpis(y)*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2-03T10:29:00Z</cp:lastPrinted>
  <dcterms:modified xsi:type="dcterms:W3CDTF">2014-09-02T11:07:00Z</dcterms:modified>
  <cp:revision>35</cp:revision>
  <dc:subject/>
  <dc:title/>
</cp:coreProperties>
</file>