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Stargard Szczeciński, dnia 02.09.2014 r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ind w:left="-180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</w:t>
      </w:r>
      <w:r>
        <w:rPr>
          <w:rFonts w:cs="Arial Narrow" w:ascii="Arial Narrow" w:hAnsi="Arial Narrow"/>
          <w:color w:val="000000"/>
        </w:rPr>
        <w:t>GKI.271.50.2014.G.Ch.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</w:rPr>
        <w:t>Sprzedaż i dostawa nowego kontenera do miejscowości Lipnik Gm. Stargard Szczeciński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Gmina Stargard Szczeciński z siedzibą w Stargardzie Szczecińskim, ul. Rynek Staromiejski 5 informuje, że w postępowaniu nr</w:t>
      </w:r>
      <w:r>
        <w:rPr>
          <w:rFonts w:cs="Arial Narrow" w:ascii="Arial Narrow" w:hAnsi="Arial Narrow"/>
          <w:color w:val="000000"/>
        </w:rPr>
        <w:t xml:space="preserve"> GKI.271.50.2014.G.Ch</w:t>
      </w:r>
      <w:r>
        <w:rPr>
          <w:rFonts w:cs="Arial Narrow" w:ascii="Arial Narrow" w:hAnsi="Arial Narrow"/>
        </w:rPr>
        <w:t xml:space="preserve"> prowadzonym w tryb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przetargu nieograniczonego</w:t>
      </w:r>
      <w:r>
        <w:rPr>
          <w:rFonts w:cs="Arial Narrow" w:ascii="Arial Narrow" w:hAnsi="Arial Narrow"/>
        </w:rPr>
        <w:t>, jako najkorzystniejszą z pośród ofert nieodrzuconych na podst.  kryterium określonym w postępowaniu, wybrano ofertę firmy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mor Sp. z o.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Jedności Narodowej 2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2-315 Resko</w:t>
      </w:r>
    </w:p>
    <w:p>
      <w:pPr>
        <w:pStyle w:val="Normal"/>
        <w:ind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ofer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05"/>
        <w:gridCol w:w="1440"/>
        <w:gridCol w:w="14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bru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gato Sp. z o.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Pawliczka 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-800 Za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 350,00 z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1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NTConstruction Sp. z o.o.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Ul. Kostrogaj 8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09-400 Pł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 889,00 z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1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mor Sp. z o.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Jedności Narodowej 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-315 Resko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 609,94 z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1 dn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ws. zamówienia zostanie zawarta niezwłocznie.</w:t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ChelminskiG</cp:lastModifiedBy>
  <cp:lastPrinted>2014-09-02T09:33:00Z</cp:lastPrinted>
  <dcterms:modified xsi:type="dcterms:W3CDTF">2014-09-02T07:33:00Z</dcterms:modified>
  <cp:revision>18</cp:revision>
  <dc:subject/>
  <dc:title>Stargard Szczeciński, dnia 21</dc:title>
</cp:coreProperties>
</file>