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k sprawy: GKI.271.50.2014.G.Ch.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/>
        <w:t>Załącznik nr 1 do ogłoszenia „Sprzedaż i dostawa nowego kontenera do miejscowości Lipnik Gm. Stargard Szczeciński  ”.</w:t>
      </w:r>
    </w:p>
    <w:p>
      <w:pPr>
        <w:pStyle w:val="Normal"/>
        <w:jc w:val="both"/>
        <w:rPr>
          <w:rFonts w:ascii="Arial Narrow" w:hAnsi="Arial Narrow" w:cs="Arial Narrow"/>
          <w:strike/>
          <w:color w:val="FF0000"/>
          <w:sz w:val="22"/>
          <w:szCs w:val="22"/>
        </w:rPr>
      </w:pPr>
      <w:r>
        <w:rPr>
          <w:rFonts w:cs="Arial Narrow" w:ascii="Arial Narrow" w:hAnsi="Arial Narrow"/>
          <w:strike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trike/>
          <w:color w:val="FF0000"/>
          <w:sz w:val="22"/>
          <w:szCs w:val="22"/>
        </w:rPr>
      </w:pPr>
      <w:r>
        <w:rPr>
          <w:rFonts w:cs="Arial Narrow" w:ascii="Arial Narrow" w:hAnsi="Arial Narrow"/>
          <w:b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 OFERT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a wykonanie zamówienia którego wartość nie przekracza wyrażonej w złotych równowartości kwoty 14 000 euro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-110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zwa przedmiotu zamówienia: </w:t>
      </w:r>
    </w:p>
    <w:p>
      <w:pPr>
        <w:pStyle w:val="Normal"/>
        <w:ind w:left="14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zczegółowy opis przedmiotu zamówienia stanowi specyfikacja techniczna (opis techniczny, załącznik graficzny, wzór umowy).</w:t>
      </w:r>
    </w:p>
    <w:p>
      <w:pPr>
        <w:pStyle w:val="Normal"/>
        <w:ind w:left="567" w:hanging="2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. Ofertę należy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ządzić w formie pisemnej na niniejszym Formularzu Oferty, uzupełnionym o niżej wymienione załączniki wymienione w pkt.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akować w jedną kopertę, zaadresowaną na Zamawiającego, opatrzoną napisem: „OFERTA -</w:t>
      </w:r>
      <w:r>
        <w:rPr>
          <w:rFonts w:cs="Arial Narrow" w:ascii="Arial Narrow" w:hAnsi="Arial Narrow"/>
          <w:sz w:val="22"/>
          <w:szCs w:val="22"/>
        </w:rPr>
        <w:t xml:space="preserve"> Sprzedaż i dostawa nowego kontenera do miejscowości Lipnik Gm. Stargard Szczeciński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”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złożyć w siedzibie Zamawiającego - sekretariat, pokój 215, w terminie do d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29.08.2014 r</w:t>
      </w:r>
      <w:r>
        <w:rPr>
          <w:rFonts w:cs="Arial Narrow" w:ascii="Arial Narrow" w:hAnsi="Arial Narrow"/>
          <w:b/>
          <w:sz w:val="22"/>
          <w:szCs w:val="22"/>
        </w:rPr>
        <w:t>., do godziny 14ºº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formularza ofertowego (załącznik nr 1) do ogłoszenia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sz w:val="22"/>
          <w:szCs w:val="22"/>
        </w:rPr>
        <w:t>należy dołączyć</w:t>
      </w:r>
      <w:r>
        <w:rPr>
          <w:rFonts w:cs="Arial Narrow" w:ascii="Arial Narrow" w:hAnsi="Arial Narrow"/>
          <w:sz w:val="22"/>
          <w:szCs w:val="22"/>
        </w:rPr>
        <w:t xml:space="preserve"> następujące dokumenty i oświadczenia: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oświadczenie (załącznik nr 3)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 lub inny dokument dot. wykonanej dostawy o zakresie prac zbliżonym do przedmiotu zamówienia, poświadczający , że dostawa (roboty) zostały wykonane prawidłowo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f) Wykonawca dołączy do oferty dokumenty potwierdzające, iż kontener odpowiada wymaganiom określonym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 SIWZ ( opis techniczny oferowanego produktu,  zdjęcia poglądowe kontenera, itp.)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Tryb postępowania: „przetarg nieograniczony”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6. Nazwa i adres Wykonawcy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dres: 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P ................................................. Nr rachunku bakowego 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l…………………..…………….fax…………………………………e-mail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2"/>
          <w:szCs w:val="22"/>
        </w:rPr>
        <w:t>7. Oferuję wykonanie przedmiotu zamówienia za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ownie brutto: ……..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Oświadczam, że zapoznałem się z opisem przedmiotu zamówienia i nie wnoszę do niego zastrzeżeń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Oświadczam, że wykonam dostawę będącą przedmiotem umowy, w terminie 21 dni od daty podpisania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umowy, na zasadach określonych we wzorze umowy stanowiącej załącznik do niniejszego zapytania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ofertowego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........................................., dnia …....................................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                                                           ....................................................................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(podpis osoby uprawnionej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do reprezentacji wraz z pieczęcią)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i do formularza ofertowego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Opis techniczny- załącznik nr 2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Mapka z zaznaczoną działką – załącznik nr 2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świadczenie (załącznik nr 3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zór umowy (załącznik nr 4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8-22T10:39:00Z</cp:lastPrinted>
  <dcterms:modified xsi:type="dcterms:W3CDTF">2014-08-22T08:39:00Z</dcterms:modified>
  <cp:revision>92</cp:revision>
  <dc:subject/>
  <dc:title/>
</cp:coreProperties>
</file>