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Załącznik nr 4</w:t>
      </w:r>
    </w:p>
    <w:p>
      <w:pPr>
        <w:pStyle w:val="Zwykyteks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Zwykytek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Usługa pełnienia funkcji inspektora nadzoru inwestorskiego nad robotami budowlanymi: </w:t>
      </w:r>
      <w:r>
        <w:rPr>
          <w:rFonts w:cs="Arial Narrow" w:ascii="Arial Narrow" w:hAnsi="Arial Narrow"/>
          <w:color w:val="000000"/>
          <w:sz w:val="22"/>
          <w:szCs w:val="22"/>
        </w:rPr>
        <w:t>Założenie dodatkowych punktów świetlnych w miejscowości Kurcewo w Gminie Stargard Szczeciński.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UMOWA  Nr ........./U/2014                  </w:t>
      </w:r>
      <w:r>
        <w:rPr>
          <w:rFonts w:cs="Arial Narrow" w:ascii="Arial Narrow" w:hAnsi="Arial Narrow"/>
          <w:i/>
          <w:sz w:val="24"/>
          <w:szCs w:val="24"/>
        </w:rPr>
        <w:t>Projekt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 pełnienie nadzoru inwestorskiego        </w:t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Zawarta w dniu</w:t>
      </w:r>
      <w:r>
        <w:rPr>
          <w:rFonts w:cs="Arial Narrow" w:ascii="Arial Narrow" w:hAnsi="Arial Narrow"/>
          <w:sz w:val="24"/>
          <w:szCs w:val="24"/>
        </w:rPr>
        <w:t xml:space="preserve"> ………………………….. 2014 roku</w:t>
      </w:r>
      <w:r>
        <w:rPr>
          <w:rFonts w:cs="Arial Narrow" w:ascii="Arial Narrow" w:hAnsi="Arial Narrow"/>
          <w:b w:val="false"/>
          <w:sz w:val="24"/>
          <w:szCs w:val="24"/>
        </w:rPr>
        <w:t xml:space="preserve"> w Stargardzie Szczecińskim między: 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Gminą Stargard Szczeciński,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z siedzibą w Stargardzie Szczecińskim, Rynek Staromiejski 5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reprezentowaną przez: 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mgr inż. Kazimierza Szarżanowicza – Wójta Gminy, 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zwaną dalej w tekście umowy </w:t>
      </w:r>
      <w:r>
        <w:rPr>
          <w:rFonts w:cs="Arial Narrow" w:ascii="Arial Narrow" w:hAnsi="Arial Narrow"/>
          <w:sz w:val="24"/>
          <w:szCs w:val="24"/>
        </w:rPr>
        <w:t>„Zamawiającym”</w:t>
      </w:r>
      <w:r>
        <w:rPr>
          <w:rFonts w:cs="Arial Narrow" w:ascii="Arial Narrow" w:hAnsi="Arial Narrow"/>
          <w:b w:val="false"/>
          <w:sz w:val="24"/>
          <w:szCs w:val="24"/>
        </w:rPr>
        <w:t>,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</w:t>
      </w:r>
      <w:r>
        <w:rPr>
          <w:rFonts w:cs="Arial Narrow" w:ascii="Arial Narrow" w:hAnsi="Arial Narrow"/>
          <w:szCs w:val="24"/>
        </w:rPr>
        <w:t>.…………………………………………………………………………………………………………………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wanym dalej „Inspektorem nadzoru”, reprezentowanym przez: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sz w:val="22"/>
          <w:szCs w:val="22"/>
        </w:rPr>
        <w:t>2) …………………………………………………….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  <w:t xml:space="preserve">W wyniku dokonanego przez Zamawiającego postępowania przetargowego, prowadzonego </w:t>
      </w:r>
      <w:r>
        <w:rPr>
          <w:rFonts w:cs="Arial Narrow" w:ascii="Arial Narrow" w:hAnsi="Arial Narrow"/>
          <w:b w:val="false"/>
          <w:sz w:val="24"/>
          <w:szCs w:val="24"/>
        </w:rPr>
        <w:t xml:space="preserve">na podstawie zarządzenia nr 109 Wójta Gminy Stargard Szczeciński z dnia 2 lipca 2012 roku. </w:t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FF0000"/>
          <w:sz w:val="24"/>
          <w:szCs w:val="24"/>
        </w:rPr>
      </w:pPr>
      <w:r>
        <w:rPr>
          <w:rFonts w:cs="Arial Narrow" w:ascii="Arial Narrow" w:hAnsi="Arial Narrow"/>
          <w:b w:val="false"/>
          <w:color w:val="FF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1. Zamawiający zleca, a Wykonawca przyjmuje na siebie obowiązki pełnienia kompleksowej obsługi inwestorskiej nad realizacją nw zadania:  Roboty budowlane w zakresie: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 xml:space="preserve"> Założenie dodatkowych punktów świetlnych w miejscowości Kurcewo w Gminie Stargard Szczeciński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  <w:t>2. Umowny termin zakończenia robót ustalony został na dzień ……….. roku (dokładna data zostanie wpisana po podpisaniu umowy w sprawie zamówienia publicznego).</w:t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2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  <w:t>Umowa obowiązuje strony od dnia jej podpisania, do końca upływu okresu gwarancji na wykonane roboty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3</w:t>
      </w:r>
    </w:p>
    <w:p>
      <w:pPr>
        <w:pStyle w:val="Zwykytekst"/>
        <w:numPr>
          <w:ilvl w:val="0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Inspektor nadzoru oświadcza, że obowiązki wynikające z niniejszej umowy realizował będzie osobiście / lub poprzez pracownika imię nazwisko / mającego przygotowanie zawodowe do pełnienia samodzielnych funkcji  w budownictwie: w specjalności uprawnienia budowlane do kierowania bez ograniczeń robotami budowlanymi w specjalności instalacyjnej</w:t>
      </w:r>
      <w:r>
        <w:rPr>
          <w:rFonts w:cs="Arial Narrow" w:ascii="Arial Narrow" w:hAnsi="Arial Narrow"/>
          <w:sz w:val="24"/>
          <w:szCs w:val="24"/>
        </w:rPr>
        <w:t xml:space="preserve"> w</w:t>
      </w:r>
      <w:r>
        <w:rPr>
          <w:rFonts w:cs="Arial Narrow" w:ascii="Arial Narrow" w:hAnsi="Arial Narrow"/>
          <w:b w:val="false"/>
          <w:sz w:val="24"/>
          <w:szCs w:val="24"/>
        </w:rPr>
        <w:t xml:space="preserve"> zakresie sieci, instalacji i urządzeń elektrycznych i elektroenergetycznych zam. ………….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posiadający uprawnienia budowlane Nr ewid. ......................... z dn. ................................... wpisany na listę członków ................................kod identyfikacyjny ..................................................................... 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Inspektor nadzoru ponosi wobec Zamawiającego pełną odpowiedzialność za nadzór inwestorski.</w:t>
      </w:r>
    </w:p>
    <w:p>
      <w:pPr>
        <w:pStyle w:val="Zwykytekst"/>
        <w:numPr>
          <w:ilvl w:val="0"/>
          <w:numId w:val="3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Inspektor Nadzoru przyjmuje na siebie pełnienie funkcji koordynującej w stosunku do osób, którym powierzył prowadzenie nadzoru.</w:t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4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1. Strony ustalają, że do obowiązków Inspektora Nadzoru należy pełen zakres czynności określonych w art. 25 ustawy z dnia 7 lipca 1994 roku Prawo budowlane (Dz.U. z 2006 r. Nr 156 poz.1118 z późniejszymi zmianami):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reprezentowanie Zamawiającego na budowie przez sprawowanie kontroli zgodności jej realizacji z projektem i pozwoleniem na budowę, przepisami oraz zasadami wiedzy technicznej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prawdzanie jakości wykonywanych robót i wbudowanych wyrobów, a w szczególności zapobieganie zastosowaniu wyrobów  wadliwych i nie dopuszczonych do obrotu i stosowania w budownictwie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prawdzanie i odbiór robót budowlanych ulegających zakryciu lub zanikających, uczestniczenie w  próbach i odbiorach technicznych instalacji, urządzeń oraz przygotowanie i udział w czynnościach odbioru zadań, a także przekazywania ich do użytkowania,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potwierdzanie faktycznie wykonanych robót oraz usunięcia wad oraz kontrolowanie rozliczeń budowy, jak również: 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przekazanie placu budowy wykonawcy robót, 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dokonanie czynności odbioru końcowego zadania lub jego odpowiedniej części, określonej w umowie z wykonawcą oraz odbioru ostatecznego; w ramach tych czynności Inspektor Nadzoru zobowiązuje się do: </w:t>
      </w:r>
    </w:p>
    <w:p>
      <w:pPr>
        <w:pStyle w:val="Zwykytekst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stwierdzenia gotowości do odbioru, 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dokonania odbiorów częściowych oraz odbioru końcowego od wykonawcy oraz przekazania przedmiotu odbioru Zamawiającemu lub wyznaczonemu przez niego użytkownikowi, 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przekazania Zamawiającemu protokołów odbioru oraz dokumentacji powykonawczej,</w:t>
      </w:r>
    </w:p>
    <w:p>
      <w:pPr>
        <w:pStyle w:val="Zwykytekst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dokonania odbioru ostatecznego po upływie terminów gwarancyjnych ustalonych w umowie z wykonawcą robót,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dokonania czynności sprawdzenia kalkulacji lub kosztów przedkładanych przez wykonawcę robót (dotyczy robót dodatkowych),</w:t>
      </w:r>
    </w:p>
    <w:p>
      <w:pPr>
        <w:pStyle w:val="Zwykytekst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sprawdzenia faktur wykonawcy oraz dokumentów, załączonych do rozliczenia kosztów inwestycji,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dochodzenia oraz egzekwowania od wykonawcy robót należnych odszkodowań lub kar umownych za niewłaściwe lub nieterminowe wykonanie zobowiązań umownych,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egzekwowanie usuwania  wad i usterek w okresie rękojmi i gwarancji,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rozliczenie kosztów zadania, 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twierdzenie aktualnego stanu robót, ustalanie ilości, jakości i wartości robót w zakresie niezbędnym do rozliczeń wykonawcy robót z Zamawiającym,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sprawdzanie wykonania inwentaryzacji powykonawczych przez jednostkę geodezyjną,</w:t>
      </w:r>
    </w:p>
    <w:p>
      <w:pPr>
        <w:pStyle w:val="Zwykytekst"/>
        <w:numPr>
          <w:ilvl w:val="0"/>
          <w:numId w:val="7"/>
        </w:numPr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sporządzanie sprawozdawczości inwestycyjnej obowiązującej Zamawiającego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niezwłoczne informowanie Zamawiającego o zagrożeniach terminów zakończenia robót z podaniem przyczyn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kontrola prawidłowości prowadzenia dzienników budowy i dokonywanie w nich wpisów, stwierdzających wszystkie okoliczności mające znaczenie dla oceny właściwego wykonania robót,</w:t>
      </w:r>
    </w:p>
    <w:p>
      <w:pPr>
        <w:pStyle w:val="Zwykytekst"/>
        <w:numPr>
          <w:ilvl w:val="0"/>
          <w:numId w:val="7"/>
        </w:numPr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niedopuszczenie do nieuzasadnionego zwiększenia kosztów robót,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w razie stwierdzenia w dokumentacji budowlanej wad i niedokładności albo konieczności wprowadzenia w dokumentacji zmian w celu zastosowania innych rozwiązań projektowych lub innych materiałów, niż przewidziane w dokumentacji projektowej, lub w celu osiągnięcia oszczędności i obniżenia kosztów, wystąpienie z odpowiednimi wnioskami do Zamawia- jącego o przeprowadzenie w dokumentacji zmian i poprawek w terminie uzgodnionym z wykonawcą robót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rozstrzyganie, w porozumieniu z kierownikiem budowy, wątpliwości natury technicznej powstałych w  toku wykonania robót,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udział w komisjach technicznych powołanych do oceny lub rozstrzygania technicznych spraw budowy w toku jej realizacji,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otwierdzenie w dzienniku budowy zapisu kierownika budowy o gotowości robót do odbioru oraz należytym uporządkowaniu placu budowy,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inne czynności, nie określone wyżej, niezbędne do prawidłowego przebiegu realizacji robót i rozliczenia inwestycji.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5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Inspektor Nadzoru zobowiązany jest także w ramach wynagrodzenia ustalonego w § 8 niniejszej umowy do: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pobytu na budowie w zależności od potrzeb, jednakże nie rzadziej niż raz w tygodniu, każdorazowy pobyt na budowie, inspektor winien odnotować w dzienniku budowy. </w:t>
      </w:r>
    </w:p>
    <w:p>
      <w:pPr>
        <w:pStyle w:val="Zwykytekst"/>
        <w:numPr>
          <w:ilvl w:val="0"/>
          <w:numId w:val="5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odbioru robót zanikowych i ulegających zakryciu.</w:t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FF0000"/>
          <w:sz w:val="24"/>
          <w:szCs w:val="24"/>
        </w:rPr>
      </w:pPr>
      <w:r>
        <w:rPr>
          <w:rFonts w:cs="Arial Narrow" w:ascii="Arial Narrow" w:hAnsi="Arial Narrow"/>
          <w:b w:val="false"/>
          <w:color w:val="FF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6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Inspektor Nadzoru jest, w granicach posiadanego umocowania niniejszą umową, przedstawicielem Zamawiającego w ramach umowy zawartej z wykonawcą o wykonanie zadania inwestycyjnego, wymienionego w  § 1 niniejszej umowy.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7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Jeżeli w okresie realizacji robót zajdzie konieczność wykonania robót dodatkowych, nie przewidzianych umową zawartą z wykonawcą robót, to Inspektor nadzoru niezwłocznie zawiadomi o tym Zamawiającego celem podjęcia decyzji, co do ich zlecenia wykonawcy robót. 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Bez zgody Zamawiającego Inspektor nadzoru nie jest upoważniony do wydawania wykonawcy robót polecenia wykonania robót dodatkowych. </w:t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8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Wynagrodzenie  za  pełnienie  kompleksowej  obsługi  inwestorskiej  ustala się  w wysokości równej </w:t>
      </w:r>
      <w:r>
        <w:rPr>
          <w:rFonts w:cs="Arial Narrow" w:ascii="Arial Narrow" w:hAnsi="Arial Narrow"/>
          <w:sz w:val="24"/>
          <w:szCs w:val="24"/>
        </w:rPr>
        <w:t>.......... %</w:t>
      </w:r>
      <w:r>
        <w:rPr>
          <w:rFonts w:cs="Arial Narrow" w:ascii="Arial Narrow" w:hAnsi="Arial Narrow"/>
          <w:b w:val="false"/>
          <w:sz w:val="24"/>
          <w:szCs w:val="24"/>
        </w:rPr>
        <w:t xml:space="preserve"> wartości robót netto, tj. w kwocie </w:t>
      </w:r>
      <w:r>
        <w:rPr>
          <w:rFonts w:cs="Arial Narrow" w:ascii="Arial Narrow" w:hAnsi="Arial Narrow"/>
          <w:sz w:val="24"/>
          <w:szCs w:val="24"/>
        </w:rPr>
        <w:t>............................ zł</w:t>
      </w:r>
      <w:r>
        <w:rPr>
          <w:rFonts w:cs="Arial Narrow" w:ascii="Arial Narrow" w:hAnsi="Arial Narrow"/>
          <w:b w:val="false"/>
          <w:sz w:val="24"/>
          <w:szCs w:val="24"/>
        </w:rPr>
        <w:t xml:space="preserve"> (słownie: ..................................................................... złotych). 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Wynagrodzenie zostanie powiększone o podatek od towarów i usług (VAT) w wysokości </w:t>
      </w:r>
      <w:r>
        <w:rPr>
          <w:rFonts w:cs="Arial Narrow" w:ascii="Arial Narrow" w:hAnsi="Arial Narrow"/>
          <w:sz w:val="24"/>
          <w:szCs w:val="24"/>
        </w:rPr>
        <w:t>23 %</w:t>
      </w:r>
      <w:r>
        <w:rPr>
          <w:rFonts w:cs="Arial Narrow" w:ascii="Arial Narrow" w:hAnsi="Arial Narrow"/>
          <w:b w:val="false"/>
          <w:sz w:val="24"/>
          <w:szCs w:val="24"/>
        </w:rPr>
        <w:t xml:space="preserve">. </w:t>
      </w:r>
    </w:p>
    <w:p>
      <w:pPr>
        <w:pStyle w:val="Zwykytekst"/>
        <w:numPr>
          <w:ilvl w:val="0"/>
          <w:numId w:val="8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Łączne wynagrodzenie z podatkiem od towarów i usług VAT wynosi ............................ zł </w:t>
      </w:r>
    </w:p>
    <w:p>
      <w:pPr>
        <w:pStyle w:val="Zwykytekst"/>
        <w:ind w:left="360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(słownie: .................................................................................................................................................... złotych). 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trony ustaliły, że faktura za wykonanie nadzoru inwestorskiego zostanie wystawiona, po odbiorze i sprawdzeniu faktury wykonawcy robót, w wysokości wynikającej z przemnożenia kwoty netto sprawdzonej faktury (wykonawcy robót budowlanych) przez procentowy wskaźnik w wysokości</w:t>
      </w:r>
      <w:r>
        <w:rPr>
          <w:rFonts w:cs="Arial Narrow" w:ascii="Arial Narrow" w:hAnsi="Arial Narrow"/>
          <w:b w:val="false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.......... %</w:t>
      </w:r>
      <w:r>
        <w:rPr>
          <w:rFonts w:cs="Arial Narrow" w:ascii="Arial Narrow" w:hAnsi="Arial Narrow"/>
          <w:b w:val="false"/>
          <w:sz w:val="24"/>
          <w:szCs w:val="24"/>
        </w:rPr>
        <w:t xml:space="preserve">. Do tak wyliczonego wynagrodzenia Inspektora nadzoru za wykonywanie nadzoru inwestorskiego zostanie doliczony podatek VAT w wysokości </w:t>
      </w:r>
      <w:r>
        <w:rPr>
          <w:rFonts w:cs="Arial Narrow" w:ascii="Arial Narrow" w:hAnsi="Arial Narrow"/>
          <w:sz w:val="24"/>
          <w:szCs w:val="24"/>
        </w:rPr>
        <w:t xml:space="preserve">23 %. 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Zamawiający zobowiązuje się zrealizować fakturę za nadzór, prawidłowo wystawioną przez Inspektora Nadzoru na Gminę Stargard Szczeciński, Rynek Staromiejski 5, 73-110 Stargard Szczeciński, w terminie 10 dni, licząc od daty jej potwierdzonego doręczenia Zamawiającemu, przelewem na rachunek bankowy Wykonawcy wskazany w fakturze. Po bezskutecznym upływie terminu zapłaty wynagrodzenia Inspektorowi nadzoru przysługują odsetki ustawowe. 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Inspektor nadzoru zobowiązuje się nie udzielać osobom trzecim cesji z praw do wynagrodzenia.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Wierzytelności wynikające z niniejszej umowy nie mogą być przedmiotem obrotu bez pisemnej zgody Zamawiającego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</w:t>
      </w:r>
      <w:r>
        <w:rPr>
          <w:rFonts w:cs="Arial Narrow" w:ascii="Arial Narrow" w:hAnsi="Arial Narrow"/>
          <w:b w:val="false"/>
          <w:color w:val="FF0000"/>
          <w:sz w:val="24"/>
          <w:szCs w:val="24"/>
        </w:rPr>
        <w:t xml:space="preserve"> 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Zamawiający oświadcza, że jest podatnikiem podatku od towarów i usług (VAT) i posiada numer identyfikacyjny NIP 854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 w:val="false"/>
          <w:sz w:val="24"/>
          <w:szCs w:val="24"/>
        </w:rPr>
        <w:t>22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 w:val="false"/>
          <w:sz w:val="24"/>
          <w:szCs w:val="24"/>
        </w:rPr>
        <w:t>30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 w:val="false"/>
          <w:sz w:val="24"/>
          <w:szCs w:val="24"/>
        </w:rPr>
        <w:t>947. Jednocześnie oświadcza, że upoważnia Inspektora Nadzoru do wystawiania faktur VAT bez podpisu Zamawiającego.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9</w:t>
      </w:r>
    </w:p>
    <w:p>
      <w:pPr>
        <w:pStyle w:val="Zwykytekst"/>
        <w:jc w:val="center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Zmiana zakresu rzeczowego zadania inwestycyjnego powoduje odpowiednią zmianę wynagrodzenia Wykonawcy.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Strony zgodnie ustalają, że wynagrodzenie za wykonanie nadzoru inwestorskiego nad robotami dodatkowymi zostanie ustalone w sposób następujący: wartość netto wykonanych i odebranych robót dodatkowych zostanie pomnożona przez wskaźnik w wysokości </w:t>
      </w:r>
      <w:r>
        <w:rPr>
          <w:rFonts w:cs="Arial Narrow" w:ascii="Arial Narrow" w:hAnsi="Arial Narrow"/>
          <w:sz w:val="24"/>
          <w:szCs w:val="24"/>
        </w:rPr>
        <w:t xml:space="preserve">................. %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powiększony należny podatek VAT. </w:t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FF0000"/>
          <w:sz w:val="24"/>
          <w:szCs w:val="24"/>
        </w:rPr>
      </w:pPr>
      <w:r>
        <w:rPr>
          <w:rFonts w:cs="Arial Narrow" w:ascii="Arial Narrow" w:hAnsi="Arial Narrow"/>
          <w:b w:val="false"/>
          <w:color w:val="FF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0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 w:val="false"/>
          <w:szCs w:val="24"/>
        </w:rPr>
        <w:t>1. Inspektor nadzoru ponosi odpowiedzialno</w:t>
      </w:r>
      <w:r>
        <w:rPr>
          <w:rFonts w:cs="TimesNewRoman" w:ascii="Arial Narrow" w:hAnsi="Arial Narrow"/>
          <w:b w:val="false"/>
          <w:szCs w:val="24"/>
        </w:rPr>
        <w:t xml:space="preserve">ść </w:t>
      </w:r>
      <w:r>
        <w:rPr>
          <w:rFonts w:cs="Arial Narrow" w:ascii="Arial Narrow" w:hAnsi="Arial Narrow"/>
          <w:b w:val="false"/>
          <w:szCs w:val="24"/>
        </w:rPr>
        <w:t>za niewykonanie lub za nienale</w:t>
      </w:r>
      <w:r>
        <w:rPr>
          <w:rFonts w:cs="TimesNewRoman" w:ascii="Arial Narrow" w:hAnsi="Arial Narrow"/>
          <w:b w:val="false"/>
          <w:szCs w:val="24"/>
        </w:rPr>
        <w:t>ż</w:t>
      </w:r>
      <w:r>
        <w:rPr>
          <w:rFonts w:cs="Arial Narrow" w:ascii="Arial Narrow" w:hAnsi="Arial Narrow"/>
          <w:b w:val="false"/>
          <w:szCs w:val="24"/>
        </w:rPr>
        <w:t>yte wykonanie przedmiotu umowy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 w:val="false"/>
          <w:szCs w:val="24"/>
        </w:rPr>
        <w:t>2. W przypadku niewykonania lub nienale</w:t>
      </w:r>
      <w:r>
        <w:rPr>
          <w:rFonts w:cs="TimesNewRoman" w:ascii="Arial Narrow" w:hAnsi="Arial Narrow"/>
          <w:b w:val="false"/>
          <w:szCs w:val="24"/>
        </w:rPr>
        <w:t>ż</w:t>
      </w:r>
      <w:r>
        <w:rPr>
          <w:rFonts w:cs="Arial Narrow" w:ascii="Arial Narrow" w:hAnsi="Arial Narrow"/>
          <w:b w:val="false"/>
          <w:szCs w:val="24"/>
        </w:rPr>
        <w:t>ytego wykonania przedmiotu umowy przez Inspektora nadzoru zobowi</w:t>
      </w:r>
      <w:r>
        <w:rPr>
          <w:rFonts w:cs="TimesNewRoman" w:ascii="Arial Narrow" w:hAnsi="Arial Narrow"/>
          <w:b w:val="false"/>
          <w:szCs w:val="24"/>
        </w:rPr>
        <w:t>ą</w:t>
      </w:r>
      <w:r>
        <w:rPr>
          <w:rFonts w:cs="Arial Narrow" w:ascii="Arial Narrow" w:hAnsi="Arial Narrow"/>
          <w:b w:val="false"/>
          <w:szCs w:val="24"/>
        </w:rPr>
        <w:t>zany jest on do naprawienia powstałej w ten sposób szkody w pełnej wysoko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ci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 w:val="false"/>
          <w:szCs w:val="24"/>
        </w:rPr>
        <w:t>3. Inspektor nadzoru zapłaci Zamawiaj</w:t>
      </w:r>
      <w:r>
        <w:rPr>
          <w:rFonts w:cs="TimesNewRoman" w:ascii="Arial Narrow" w:hAnsi="Arial Narrow"/>
          <w:b w:val="false"/>
          <w:szCs w:val="24"/>
        </w:rPr>
        <w:t>ą</w:t>
      </w:r>
      <w:r>
        <w:rPr>
          <w:rFonts w:cs="Arial Narrow" w:ascii="Arial Narrow" w:hAnsi="Arial Narrow"/>
          <w:b w:val="false"/>
          <w:szCs w:val="24"/>
        </w:rPr>
        <w:t>cemu kary umowne:</w:t>
      </w:r>
    </w:p>
    <w:p>
      <w:pPr>
        <w:pStyle w:val="Normal"/>
        <w:autoSpaceDE w:val="false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1) W wysoko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ci  200 zł w przypadku każdorazowego stwierdzenia niewykonania lub nienale</w:t>
      </w:r>
      <w:r>
        <w:rPr>
          <w:rFonts w:cs="TimesNewRoman" w:ascii="Arial Narrow" w:hAnsi="Arial Narrow"/>
          <w:b w:val="false"/>
          <w:szCs w:val="24"/>
        </w:rPr>
        <w:t>ż</w:t>
      </w:r>
      <w:r>
        <w:rPr>
          <w:rFonts w:cs="Arial Narrow" w:ascii="Arial Narrow" w:hAnsi="Arial Narrow"/>
          <w:b w:val="false"/>
          <w:szCs w:val="24"/>
        </w:rPr>
        <w:t>ytego wykonania czynno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ci okre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lonych § 3 i § 4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 w:val="false"/>
          <w:szCs w:val="24"/>
        </w:rPr>
        <w:t>2) W wysoko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ci 1 000,00 zł w przypadku odst</w:t>
      </w:r>
      <w:r>
        <w:rPr>
          <w:rFonts w:cs="TimesNewRoman" w:ascii="Arial Narrow" w:hAnsi="Arial Narrow"/>
          <w:b w:val="false"/>
          <w:szCs w:val="24"/>
        </w:rPr>
        <w:t>ą</w:t>
      </w:r>
      <w:r>
        <w:rPr>
          <w:rFonts w:cs="Arial Narrow" w:ascii="Arial Narrow" w:hAnsi="Arial Narrow"/>
          <w:b w:val="false"/>
          <w:szCs w:val="24"/>
        </w:rPr>
        <w:t>pienia przez Inspektora nadzoru od umowy, z winy Inspektora nadzoru.</w:t>
      </w:r>
    </w:p>
    <w:p>
      <w:pPr>
        <w:pStyle w:val="Zwykytek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4.Kary umowne podlegają potrąceniu z wynagrodzenia Inspektora nadzoru, na co Inspektor nadzoru już obecnie wyraża zgodę</w:t>
      </w:r>
    </w:p>
    <w:p>
      <w:pPr>
        <w:pStyle w:val="Normal"/>
        <w:autoSpaceDE w:val="false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1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Zmiana postanowień niniejszej umowy może nastąpić za zgodą obu stron, wyrażoną na piśmie, pod rygorem nieważności takiej zmiany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2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Zamawiający zastrzega sobie możliwość odstąpienia od umowy z własnych uzasadnionych przyczyn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3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W sprawach nie uregulowanych niniejszą umową stosuje się odpowiednie przepisy Kodeksu cywilnego.</w:t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4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Ewentualne spory wynikłe na tle niniejszej umowy rozstrzygać będzie sąd właściwy rzeczowo i miejscowo dla siedziby Zamawiającego. 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§ 15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Integralną częścią niniejszej umowy, jest załączona do niej umowa realizacyjna na wykonanie zadania inwestycyjnego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i/>
          <w:color w:val="000000"/>
          <w:sz w:val="24"/>
          <w:szCs w:val="24"/>
        </w:rPr>
        <w:t>Założenie dodatkowych punktów świetlnych w miejscowości Kurcewo w Gminie Stargard Szczeciński</w:t>
      </w:r>
      <w:r>
        <w:rPr>
          <w:rFonts w:cs="Arial Narrow" w:ascii="Arial Narrow" w:hAnsi="Arial Narrow"/>
          <w:b w:val="false"/>
          <w:sz w:val="24"/>
          <w:szCs w:val="24"/>
        </w:rPr>
        <w:t>, wraz z załącznikami.</w:t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§ 16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Umowę sporządzono w czterech jednobrzmiących egzemplarzach, z których trzy egzemplarze otrzymuje Zamawiający, a jeden egzemplarz Inspektor nadzoru. 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Arial Narrow" w:hAnsi="Arial Narrow" w:cs="Arial Narrow"/>
          <w:b w:val="false"/>
          <w:b w:val="false"/>
          <w:sz w:val="24"/>
          <w:szCs w:val="24"/>
          <w:u w:val="single"/>
        </w:rPr>
      </w:pPr>
      <w:r>
        <w:rPr>
          <w:rFonts w:cs="Arial Narrow" w:ascii="Arial Narrow" w:hAnsi="Arial Narrow"/>
          <w:b w:val="false"/>
          <w:sz w:val="24"/>
          <w:szCs w:val="24"/>
          <w:u w:val="single"/>
        </w:rPr>
        <w:t xml:space="preserve">Wykaz załączników do umowy: </w:t>
      </w:r>
    </w:p>
    <w:p>
      <w:pPr>
        <w:pStyle w:val="Zwykytekst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Nr 1  –  kserokopia uwierzytelniona Umowy o roboty budowlane Nr ..................... z dn. ......................................... 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Nr 2  –  Oferta wraz z kosztorysem  ofertowym wykonawcy robót budowlanych.  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Nr 3  –  Dokumentacja techniczna.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Nr 4  –   Oferta Inspektora nadzoru.</w:t>
      </w:r>
    </w:p>
    <w:p>
      <w:pPr>
        <w:pStyle w:val="Zwykytekst"/>
        <w:numPr>
          <w:ilvl w:val="0"/>
          <w:numId w:val="0"/>
        </w:numPr>
        <w:ind w:firstLine="708"/>
        <w:outlineLvl w:val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numPr>
          <w:ilvl w:val="0"/>
          <w:numId w:val="0"/>
        </w:numPr>
        <w:ind w:firstLine="708"/>
        <w:outlineLvl w:val="0"/>
        <w:rPr/>
      </w:pPr>
      <w:r>
        <w:rPr>
          <w:rFonts w:cs="Arial Narrow" w:ascii="Arial Narrow" w:hAnsi="Arial Narrow"/>
          <w:sz w:val="24"/>
          <w:szCs w:val="24"/>
        </w:rPr>
        <w:t>Wykonawca:</w:t>
        <w:tab/>
        <w:tab/>
        <w:tab/>
        <w:tab/>
        <w:tab/>
        <w:t xml:space="preserve">              Zamawiający: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rPr>
          <w:rFonts w:ascii="Arial Narrow" w:hAnsi="Arial Narrow" w:eastAsia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</w:t>
      </w:r>
    </w:p>
    <w:p>
      <w:pPr>
        <w:pStyle w:val="Zwykytekst"/>
        <w:rPr/>
      </w:pPr>
      <w:r>
        <w:rPr>
          <w:rFonts w:cs="Arial Narrow" w:ascii="Arial Narrow" w:hAnsi="Arial Narrow"/>
          <w:b w:val="false"/>
          <w:sz w:val="24"/>
          <w:szCs w:val="24"/>
        </w:rPr>
        <w:t>..........................................................</w:t>
        <w:tab/>
        <w:tab/>
        <w:tab/>
        <w:tab/>
        <w:t>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5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z0">
    <w:name w:val="WW8Num2z0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5:42:00Z</dcterms:created>
  <dc:creator>Dłużewski Mareku</dc:creator>
  <dc:description/>
  <cp:keywords/>
  <dc:language>en-US</dc:language>
  <cp:lastModifiedBy>ChelminskiG</cp:lastModifiedBy>
  <cp:lastPrinted>2014-06-27T12:33:00Z</cp:lastPrinted>
  <dcterms:modified xsi:type="dcterms:W3CDTF">2014-06-27T10:43:00Z</dcterms:modified>
  <cp:revision>266</cp:revision>
  <dc:subject/>
  <dc:title>U m o w a Nr 52/I/2001</dc:title>
</cp:coreProperties>
</file>