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056" w:firstLine="564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Załączni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dowozem uczniów do szkół, zlokalizowanych na terenie gminy Stargard Szczec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wierzchnia posypywania (w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1</w:t>
            </w:r>
            <w:r>
              <w:rPr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/>
            </w:pPr>
            <w:r>
              <w:rPr/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2</w:t>
            </w:r>
            <w:r>
              <w:rPr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/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3</w:t>
            </w:r>
            <w:r>
              <w:rPr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jazd o godz. 0 + 5</w:t>
            </w:r>
            <w:r>
              <w:rPr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5</w:t>
            </w:r>
            <w:r>
              <w:rPr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/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/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4</w:t>
            </w:r>
            <w:r>
              <w:rPr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szCs w:val="24"/>
              </w:rPr>
            </w:pPr>
            <w:r>
              <w:rPr/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4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>
                <w:szCs w:val="24"/>
              </w:rPr>
            </w:pPr>
            <w:r>
              <w:rPr/>
              <w:t xml:space="preserve">1) od drogi powiatowej Nr 1716Z w Witkowie Drugim do granicy miasta Stargard Szczeciński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5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 xml:space="preserve">1) od granicy miasta Stargard Szczeciński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2:00Z</dcterms:created>
  <dc:creator>ChelminskiG</dc:creator>
  <dc:description/>
  <cp:keywords/>
  <dc:language>en-US</dc:language>
  <cp:lastModifiedBy>ChelminskiG</cp:lastModifiedBy>
  <dcterms:modified xsi:type="dcterms:W3CDTF">2013-11-12T07:46:00Z</dcterms:modified>
  <cp:revision>3</cp:revision>
  <dc:subject/>
  <dc:title>                                                  Załącznik</dc:title>
</cp:coreProperties>
</file>