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before="85" w:after="85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Szczegółowy opis przedmiotu zamówienia </w:t>
      </w:r>
    </w:p>
    <w:p>
      <w:pPr>
        <w:pStyle w:val="Heading2"/>
        <w:keepNext w:val="false"/>
        <w:widowControl w:val="false"/>
        <w:suppressAutoHyphens w:val="true"/>
        <w:spacing w:before="85" w:after="85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suppressAutoHyphens w:val="true"/>
        <w:textAlignment w:val="top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Dzierżawa urządzenia samoczynnie rejestrującego wykroczenia w ruchu drogowym wraz z pojazdem samochodowym oraz zapewnieniem szkolenia </w:t>
      </w:r>
    </w:p>
    <w:p>
      <w:pPr>
        <w:pStyle w:val="Heading2"/>
        <w:keepNext w:val="false"/>
        <w:widowControl w:val="false"/>
        <w:suppressAutoHyphens w:val="true"/>
        <w:textAlignment w:val="top"/>
        <w:rPr/>
      </w:pPr>
      <w:r>
        <w:rPr>
          <w:sz w:val="26"/>
          <w:szCs w:val="26"/>
        </w:rPr>
        <w:t>i obsługi techniczno–serwisowej”</w:t>
      </w:r>
    </w:p>
    <w:p>
      <w:pPr>
        <w:pStyle w:val="Heading2"/>
        <w:keepNext w:val="false"/>
        <w:widowControl w:val="false"/>
        <w:suppressAutoHyphens w:val="true"/>
        <w:spacing w:before="85" w:after="85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zedmiot dzierżawy składać się będzie z następujących elementów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instalowanego w pojeździe samochodowym urządzenia samoczynnie rejestrującego wykroczenia w ruchu drogowym, umożliwiające wykonywanie czynności kontroli ruchu drogowego zgodnie z wymaganiami </w:t>
      </w:r>
      <w:r>
        <w:rPr>
          <w:rFonts w:cs="Times New Roman" w:ascii="Times New Roman" w:hAnsi="Times New Roman"/>
          <w:bCs/>
          <w:szCs w:val="24"/>
        </w:rPr>
        <w:t xml:space="preserve">Art. 129 b ust. 4 ustawy Prawo o ruchu drogowym (Dz.U.2012, poz. 1137 z późn. zmianami) oraz § 8 Rozporządzenia Ministra Transportu, Budownictwa i Gospodarki Morskiej </w:t>
      </w:r>
      <w:r>
        <w:rPr>
          <w:rFonts w:cs="Times New Roman" w:ascii="Times New Roman" w:hAnsi="Times New Roman"/>
          <w:szCs w:val="24"/>
        </w:rPr>
        <w:t xml:space="preserve">z dnia 14 marca 2013 r. </w:t>
      </w:r>
      <w:r>
        <w:rPr>
          <w:rFonts w:cs="Times New Roman" w:ascii="Times New Roman" w:hAnsi="Times New Roman"/>
          <w:bCs/>
          <w:szCs w:val="24"/>
        </w:rPr>
        <w:t>w sprawie warunków lokalizacji, sposobu oznakowania i dokonywania pomiarów przez urządzenia rejestrujące (Dz.U.2013, poz.366)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jazdu samochodowego z zainstalowanym w nim urządzeniem samoczynnie rejestrującym wykroczenia.</w:t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ramach przedmiotu zamówienia Wykonawca zobowiązuje się do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a Zamawiającemu do korzystania urządzenia rejestrującego wykroczenia wraz z pojazdem samochodowym, w którym urządzenie jest zainstalowane,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a Zamawiającemu do korzystania dedykowanego oprogramowania do przenoszenia zdjęć z urządzenia rejestrującego do systemu informatycznego Straży Gminnej,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a szkolenia certyfikującego z obsługi urządzenia rejestrującego, zakończonego wystawieniem upoważnienia do samodzielnej obsługi* urządzenia przez szkolonych strażników,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dczenia zdalnej i miejscowej pomocy technicznej z zakresu obsługi i serwisowania urządzenia rejestrującego.</w:t>
      </w:r>
    </w:p>
    <w:p>
      <w:pPr>
        <w:pStyle w:val="Bezodstpw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  <w:tab/>
        <w:t>- pod pojęciem samodzielnej obsługi rozumie się obsługę urządzenia bez udziału osób trzecich, nieuprawnionych do wykonywania czynności z zakresu kontroli ruchu drogowego.</w:t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zakresie parametrów techniczno – eksploatacyjnych urządzenie rejestrujące musi charakteryzować się następującymi cechami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uchomienie i obsługa urządzenia możliwa jest wyłącznie po zalogowaniu się uprawnionego użytkownik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zystkie operacje wykonywane na urządzeniu pozostawić powinny logi systemowe umożliwiające identyfikację tych operacji w czasie wraz ze wskazaniem osoby wykonującej te operacje, ze szczególnym uwzględnieniem przenoszenia zarejestrowanych wykroczeń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moczynny pomiar prędkości pojazdów z wykorzystaniem efektu Dopplera oraz ręczne wykonywanie zdjęć i klipów video dla innych wykroczeń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si być przystosowane do pomiaru prędkości i rejestracji pojazdów w kierunku najazdowym i odjazdowym – jednocześnie lub według wyboru użytkownik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yć przewoźne i umożliwiać szybkie przemieszczenie się pomiędzy stanowiskami pomiarowymi bez konieczności załadunku/rozładunku czy wyłączania urządzenia (np. praca w trybie „stand by”)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iadać możliwość ustawienia prędkości progowej w zakresie od 2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50 km/h z zakresem działki elementarnej co 1km/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powinno posiadać interfejs graficzny umożliwiającym szybkie ustawienie danych takich jak data, godzina oraz zdefiniowanych wcześniej parametrów pomiarowych takich jak miejsce pomiaru, prędkość mierzoną i osobną dopuszczalną dla pojazdów osobowych i ciężarowyc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żliwiać zdalne sterowanie za pomocą komputera przenośnego z odległości nie mniejszej niż 100 m przy zastosowaniu przewodu i bezprzewodowo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kroczeniu przez pojazd prędkości progowej, rejestrować w pamięci wykonany pomiar oraz zdarzenie drogowe z możliwością ich natychmiastowego odtworzenia na miejscu lub w dowolnym innym czasie bez konieczności zatrzymywania pracy urządz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ywać identyfikację w dokumentacji pomiarowej tj.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zdjęc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przyrządu pomiarowego, którym wykonano pomiar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erzoną prędkość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ległości pomiaru wiązki radarowej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ametry układu optycznego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ę i godzinę pomiaru z dokładnością do 1 sek.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pomiaru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erunek prowadzonego pomiaru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yć wyposażone w system pamięci pozwalający na zarejestrowanie min. 30.000 zdarzeń drogowych bez możliwości jakiejkolwiek ingerencji z zewnątrz oraz dokonywać zapisu zdjęć w unikalnym formacie, uniemożliwiającym ich otwarcie programem innym niż dedykowany program graficznym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iadać funkcję eksportu zarejestrowanych wykroczeń na nośnik zewnętrzny i posiadać kompatybilny program komunikacyjny do przenoszenia zawartości pamięci do innych programów analitycznych poprzez zabezpieczone łącze WiFi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kroczeniu przez pojazd prędkości progowej urządzenie rejestrujące zarejestruje w pamięci urządzenia czytelne zdjęcia, na którym widoczny będzie nie budzący wątpliwości numer rejestracyjny pojazdu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rat/kamera cyfrowa urządzenia rejestrującego powinna charakteryzować się następującymi cecham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ujący w technice cyfrowej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ryca monochromatyczna (zapis obrazu w kolorze czarno – białym)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elczością nie większą niż 5 mln piksel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posażony w odpowiednie filtry – polaryzacyjny (antyodblaskowy) i antyrefleksyjny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mpa błyskowa urządzenia rejestrującego powinna charakteryzować się następującymi cechami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źródłem zasilania zintegrowanym z urządzeniem rejestrującym lub osobnym źródłem zasilani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akiem efektu przegrzania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terwałem przeładunkowym max. 0,5 sek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ywaniem zdjęć w dzień i w nocy w sposób nieoślepiający i bezpieczny dla kierowców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s pracy lampy musi być zgodny z czasem pracy urządzenia rejestr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rejestrujące powinno być wyposażone w akumulatory dodatkowe, umożliwiające min. 8 h pracy bez doładowywa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umulatory dodatkowe urządzenia rejestrującego powinny być doładowywane w czasie pracy pojazdu oraz posiadać przyrząd do ich ładowania autonomiczneg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rejestrujące powinno być przystosowane do pracy przez całą dobę w dowolnych temperaturach zewnętrznych (min. -10°C do +50°C) oraz w dowolnych warunkach atmosferycznyc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rejestrujące powinno być wyposażone w panel sterujący z podświetlonym polem odczytowym, które będzie czytelne zarówno w dzień jak i w nocy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lecenia i komendy panelu sterującego oraz interfejsu graficznego powinny być w języku polskim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instrukcje obsługi urządzenia i programu współpracującego muszą być sporządzone w języku polskim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zenie rejestrujące musi posiadać zatwierdzenie typu na przewidywany rodzaj pracy, a jego legalizacja ponowna powinna być przeprowadzona w warunkach odpowiadających sposobowi wykonywania pomiarów,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musi posiadać możliwość sprawdzenia poprawności pomiaru prędkości dla obu kierunków pomiaru i co najmniej 3 prędkości w dowolnym czasie i miejscu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pecjalistyczne oprogramowanie do przetwarzania zarejestrowanych zdjęć musi zapewnić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musi być w pełni kompatybilny z oprogramowaniem systemu informatycznego Straży Gminnej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ie komendy oraz opisy programu muszą być w języku polskim, 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musi posiadać możliwość obróbki zdjęć w sposób pozwalający na ich dalsze wykorzystywanie w postępowaniu mandatowym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musi zachowywać w bazie danych zdjęcia pierwotne (nieobrobione)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musi posiadać moduł pozwalający nadawać uprawnienia do korzystania z określonych funkcji programu w zależności od nadanych uprawnień (tzw. moduł administratora)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gram musi dawać możliwość pracy w sieci.</w:t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ramach obsługi technicznej Wykonawca musi zapewnić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zkolić funkcjonariuszy w zakresie prawidłowego wykonywania technicznych czynności pomiarowych w czasie samodzielnego dokonywania czynności kontrolnych przez Zamawiającego,</w:t>
      </w:r>
    </w:p>
    <w:p>
      <w:pPr>
        <w:pStyle w:val="Bezodstpw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 xml:space="preserve">wystawić certyfikaty ukończenia szkolenia z prawidłowej obsługi urządzenia rejestrującego oraz upoważnienia do obsługi powierzonego urządzenia, 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agnostykę oraz serwis w zakresie technicznych problemów eksploatacyjnych. </w:t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ramach obsługi informatycznej Wykonawca musi: </w:t>
      </w:r>
    </w:p>
    <w:p>
      <w:pPr>
        <w:pStyle w:val="Bezodstpw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ć Zamawiającemu możliwość prawidłowego korzystania z dedykowanego programu do wstępnej obróbki i przenoszenia zarejestrowanych wykroczeń z urządzenia rejestrującego do systemu informatycznego Straży Gminnej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zkolić funkcjonariuszy i pracowników w zakresie prawidłowego wykonywania technicznych czynności związanych z transferem i obróbką danych zarejestrowanych w urządzeniu rejestrującym,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zkolić pracowników Zamawiającego w zakresie należytej ochrony danych osobowych i innych danych wynikających z użytkowania urządzeń rejestrujących wykroczenia,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nieodpłatnie dostarczać aktualizacje programu, 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wykonywać inne czynności niezbędne dla właściwego wykorzystania specjalistycznego oprogramowania, z uwzględnieniem ochrony tajemnicy służbowej i danych osobowyc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magane warunki dodatkow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a urządzenia, instrukcja obsługi, oprogramowanie, wydruki, menu obsługi winny być w języku polskim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łoży wraz z ofertą szczegółowy opis techniczny oferowanego urządzenia i dedykowanego oprogramowania graficznego. Dokumenty, pod rygorem odrzucenia oferty, mają być złożone w języku polskim lub wraz z tłumaczeniem na język polski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zenie musi posiadać Decyzję Prezesa Głównego Urzędu Miar w sprawie zatwierdzenia typu radarowego urządzenia do pomiaru prędkości dla konfiguracji przewidzianej do wykorzystania, tj. min. n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pomiaru na poboczu drogi z urządzeniem ustawionym na statywie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pomiaru z pojazdu stojącego na poboczu drog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wadzenie pomiaru z urządzenia umieszczonego w maszcie,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 szczególnym uwzględnieniem ppkt. b). Dokument należy złożyć wraz z ofertą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ualne świadectwo legalizacji ponownej lub pierwotnej wydane przez właściwy organ legalizujący - dokument należy złożyć wraz z ofertą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musi posiadać orzeczenie o spełnieniu wymagań w zakresie bezpieczeństwa i higieny pracy oraz ochrony środowiska, wydane przez uprawnione Laboratoria Ochrony Radiowej - dokument należy złożyć wraz z ofertą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musi być kompletne i realizować funkcje pomiaru prędkości i rejestracji wykroczeń bez konieczności zakupu jakichkolwiek innych dodatkowych akcesoriów eksploatacyjn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rzeszkoli na koszt własny przed rozpoczęciem eksploatacji urządzenia rejestrującego osoby wskazane przez Zamawiającego w sposób umożliwiający samodzielną obsługę sprzętu i oprogramowania. Szkolenie przeprowadzi przedstawiciel wykonawcy w terminie i miejscu wskazanym przez Zamawiającego, co zostanie potwierdzone wydaniem odpowiedniego zaświadcze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dotyczące gwarancji i ubezpieczenia urządzenia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udzieli zamawiającemu gwarancji na prawidłowe działanie urządzenia rejestrującego na czas dzierżawy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udzieli zamawiającemu gwarancji na prawidłowe działanie dedykowanego oprogramowania graficznego na czas dzierżawy oraz dodatkowo na 180 dni od zakończenia obróbki ostatniego zarejestrowanego wykrocz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 ramach serwisu gwarancyjnego do usuwania na własny koszt wszelkich usterek i wad leżących po stronie Wykonawcy w czasie nie dłuższym niż 3 dni robocze, licząc od dnia zgłoszenia usterki lub wady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rzedłużenia się naprawy przekraczającej 10 dni wykonawca zapewni urządzenie zastępcze o tych samych parametrach technicznych.</w:t>
      </w:r>
      <w:bookmarkStart w:id="0" w:name="_GoBack"/>
      <w:bookmarkEnd w:id="0"/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ubezpieczy dzierżawione urządzenie rejestrujące przed dewastacją, kradzieżą lub innymi zdarzeniami losowymi w czasie użytkowania przez Straż Gminną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ubezpieczy dzierżawiony pojazd samochodowy z urządzeniem rejestrującym w zakresie OC, NW i AUTO CASCO w czasie użytkowania przez Straż Gminn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łe wzajemne zobowiązania stron sprecyzowane zostaną w umowie stanowiącej załącznik do ogłoszenia o zamówieni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konania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as realizacji dzierżawy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dnia 31 grudnia 2013r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5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5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 xml:space="preserve">Załącznik nr 1 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do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6"/>
    </w:pPr>
    <w:rPr>
      <w:rFonts w:ascii="Arial" w:hAnsi="Arial" w:eastAsia="SimSun;宋体" w:cs="Tahoma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51:00Z</dcterms:created>
  <dc:creator>MASTER</dc:creator>
  <dc:description/>
  <dc:language>en-US</dc:language>
  <cp:lastModifiedBy>Robert</cp:lastModifiedBy>
  <cp:lastPrinted>2013-09-10T19:51:00Z</cp:lastPrinted>
  <dcterms:modified xsi:type="dcterms:W3CDTF">2013-09-10T17:52:00Z</dcterms:modified>
  <cp:revision>4</cp:revision>
  <dc:subject/>
  <dc:title/>
</cp:coreProperties>
</file>