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left="5664" w:firstLine="708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miejscowość, data)</w:t>
      </w:r>
    </w:p>
    <w:p>
      <w:pPr>
        <w:pStyle w:val="TextBody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O Ś W I A D C Z E N I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o udzielenie zamówienia na wykonanie mapy do celów planistycznych na potrzeby opracowania projektu zmiany miejscowego planu zagospodarowania przestrzennego dla terenu w obrębie Święte, niniejszym oświadczam, co następuje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 uprawnienia do wykonywania działalności oraz czynności niezbędnych do wykonania zamówienia,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siadam niezbędną wiedzę i doświadczenie do prawidłoweg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tosunku do mojej osoby i firmy nie zachodzą przesłanki, o których mowa w art.24 ust.1 ustawy z dnia 29 stycznia 2004 roku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podane wyżej informacje są zgodne z prawdą, oraz że na każde żądanie dostarczę niezwłocznie dokumenty, potwierdzające prawdziwość każdej z kwestii zawartych w niniejszym oświadczeniu. 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956" w:firstLine="708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TextBody"/>
        <w:spacing w:lineRule="auto" w:line="240"/>
        <w:ind w:left="6372" w:firstLine="708"/>
        <w:rPr>
          <w:sz w:val="20"/>
        </w:rPr>
      </w:pPr>
      <w:r>
        <w:rPr>
          <w:sz w:val="20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35:00Z</dcterms:created>
  <dc:creator>Mirosława Antczak</dc:creator>
  <dc:description/>
  <cp:keywords/>
  <dc:language>en-US</dc:language>
  <cp:lastModifiedBy>urzad gminy</cp:lastModifiedBy>
  <cp:lastPrinted>2008-05-16T15:13:00Z</cp:lastPrinted>
  <dcterms:modified xsi:type="dcterms:W3CDTF">2013-06-07T12:28:00Z</dcterms:modified>
  <cp:revision>86</cp:revision>
  <dc:subject/>
  <dc:title/>
</cp:coreProperties>
</file>