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t xml:space="preserve">………………………………                                                      </w:t>
      </w:r>
      <w:r>
        <w:rPr/>
        <w:t xml:space="preserve">Stargard Szczeciński, dnia ………...…… 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imię i nazwisko/nazwa podmiotu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7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</w:rPr>
        <w:t>Urząd Gminy Stargard Szczeciński</w:t>
      </w:r>
    </w:p>
    <w:p>
      <w:pPr>
        <w:pStyle w:val="Normal"/>
        <w:tabs>
          <w:tab w:val="clear" w:pos="708"/>
          <w:tab w:val="left" w:pos="6270" w:leader="none"/>
        </w:tabs>
        <w:jc w:val="center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ul. Rynek Staromiejski 5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73-110 Stargard Szczeciński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b/>
        </w:rPr>
        <w:tab/>
        <w:t>tel. (091) 561-34-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wydanie zezwolenia na czasowe zajęcie pasa drog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szę o wydanie zezwolenia na czasowe zajęcie pasa drogowego w celu wykonania robót w pasie drogowym </w:t>
      </w:r>
      <w:r>
        <w:rPr>
          <w:b/>
        </w:rPr>
        <w:t>drogi gminnej</w:t>
      </w:r>
      <w:r>
        <w:rPr/>
        <w:t xml:space="preserve"> w miejscowości ………………….. dz. …………….. …….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/</w:t>
      </w:r>
      <w:r>
        <w:rPr>
          <w:sz w:val="20"/>
          <w:szCs w:val="20"/>
        </w:rPr>
        <w:t>podać lokalizację zajmowanej drogi /</w:t>
      </w:r>
    </w:p>
    <w:p>
      <w:pPr>
        <w:pStyle w:val="Normal"/>
        <w:spacing w:lineRule="auto" w:line="360"/>
        <w:jc w:val="both"/>
        <w:rPr/>
      </w:pPr>
      <w:r>
        <w:rPr/>
        <w:t>o powierzchni ………………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1. jezdni do 50% szerokości o powierzchni   ……………………………………………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oponowany termin zajęcia od dnia ………………… do dnia 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jezdni powyżej 50% szerokości o powierzchni   ……………………………………...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oponowany termin zajęcia od dnia ………………… do dnia 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chodnika o powierzchni ………………………………………………………………….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0"/>
          <w:szCs w:val="20"/>
        </w:rPr>
        <w:t>(zatoka postojowa, autobusowa, ścieżka rowerowa, ciąg pieszych, plac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roponowany termin zajęcia od dnia ……..…………… do dnia  ………….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ieleniec (pobocze) o powierzchni ……………………………………………………………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oponowany termin zajęcia od dnia ………………… do dnia 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elu wykonania robót 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/podać dokładnie rodzaj robót/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W przypadku etapowania prac należy dołączyć harmonogram robót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ierownikiem robót odpowiedzialnym za zabezpieczenie i oznakowanie miejsca robót jest:</w:t>
      </w:r>
    </w:p>
    <w:p>
      <w:pPr>
        <w:pStyle w:val="Normal"/>
        <w:spacing w:lineRule="auto" w:line="360"/>
        <w:jc w:val="both"/>
        <w:rPr/>
      </w:pPr>
      <w:r>
        <w:rPr/>
        <w:t>Pan/i ……………………………………… zamieszkały/a 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 nr telefonu kontaktowego 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</w:t>
      </w:r>
    </w:p>
    <w:p>
      <w:pPr>
        <w:pStyle w:val="Normal"/>
        <w:jc w:val="both"/>
        <w:rPr/>
      </w:pPr>
      <w:r>
        <w:rPr>
          <w:i/>
        </w:rPr>
        <w:t>Teren zajęty obejmuje cały plac budowy tj. miejsce wykopu, odkładu urobku, składowania materiałów, powierzchnię zajętą przez sprzęt, barakowozy jak również tymczasowe drogi objazdowe i dojazdowe.</w:t>
      </w:r>
    </w:p>
    <w:p>
      <w:pPr>
        <w:pStyle w:val="Normal"/>
        <w:jc w:val="both"/>
        <w:rPr/>
      </w:pPr>
      <w:r>
        <w:rPr/>
        <w:t>Do wniosku załącza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ólny plan orientacyjny w skali 1:10 000 lub 1:25 000 z zaznaczeniem zajmowanego odcinka pasa drogowego oraz informację o sposobie zabezpieczenia robót, jeżeli nie jest wymagany projekt organizacji ruch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czegółowy plan sytuacyjny w skali 1:1000 lub 1:500 z zaznaczeniem granic i podaniem wymiarów w planowanej powierzchni zajęcia pasa drogow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twierdzony projekt organizacji ruchu, jeżeli zajęcie pasa drogowego wpływa na ruch drogowy lub ogranicza widoczność na drodze albo powoduje wprowadzenie zmian              w istniejącej organizacji ruchu pojazdów lub pieszy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e o posiadaniu ważnego pozwolenia na budowę obiektu umieszczanego           w pasie drogowym lub zgłoszeniu budowy lub prowadzonych robót właściwemu organowi administracji architektoniczno-budowlan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  <w:t xml:space="preserve">                             ………………………………………….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podpis osoby /podmiotu/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zajmującego pas drogowy</w:t>
      </w:r>
    </w:p>
    <w:p>
      <w:pPr>
        <w:pStyle w:val="Normal"/>
        <w:tabs>
          <w:tab w:val="clear" w:pos="708"/>
          <w:tab w:val="left" w:pos="64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417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09:00Z</dcterms:created>
  <dc:creator>SmolkaI</dc:creator>
  <dc:description/>
  <cp:keywords/>
  <dc:language>en-US</dc:language>
  <cp:lastModifiedBy>SmolkaI</cp:lastModifiedBy>
  <cp:lastPrinted>2010-09-30T12:42:00Z</cp:lastPrinted>
  <dcterms:modified xsi:type="dcterms:W3CDTF">2011-05-27T06:09:00Z</dcterms:modified>
  <cp:revision>4</cp:revision>
  <dc:subject/>
  <dc:title>………………………………                                                      Stargard Szczeciński, dnia ………</dc:title>
</cp:coreProperties>
</file>