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argard Szczeciński, dnia 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WNIOSKODAWCA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rPr/>
      </w:pPr>
      <w:r>
        <w:rPr>
          <w:i/>
        </w:rPr>
        <w:t>pełna nazwa, imię i nazwisko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</w:t>
        <w:tab/>
      </w:r>
    </w:p>
    <w:p>
      <w:pPr>
        <w:pStyle w:val="Normal"/>
        <w:rPr>
          <w:i/>
          <w:i/>
        </w:rPr>
      </w:pPr>
      <w:r>
        <w:rPr>
          <w:i/>
        </w:rPr>
        <w:t>adr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..................................................</w:t>
        <w:tab/>
        <w:tab/>
        <w:tab/>
      </w:r>
      <w:r>
        <w:rPr>
          <w:b/>
          <w:sz w:val="24"/>
        </w:rPr>
        <w:t>Wójt Gminy Stargard Szczeciński</w:t>
      </w:r>
    </w:p>
    <w:p>
      <w:pPr>
        <w:pStyle w:val="Normal"/>
        <w:rPr/>
      </w:pPr>
      <w:r>
        <w:rPr>
          <w:i/>
        </w:rPr>
        <w:t>telefon, fax</w:t>
        <w:tab/>
        <w:tab/>
        <w:tab/>
        <w:tab/>
        <w:tab/>
        <w:tab/>
      </w:r>
      <w:r>
        <w:rPr>
          <w:b/>
          <w:sz w:val="24"/>
        </w:rPr>
        <w:t>Rynek Staromiejski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73-110 Stargard Szczecińs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WNIOSEK o wydanie decyzj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 środowiskowych uwarunkowaniach </w:t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Heading2"/>
        <w:rPr/>
      </w:pPr>
      <w:r>
        <w:rPr/>
        <w:t xml:space="preserve">Na podstawie art. 71 i 72 ustawy z dnia 3 października 2008 roku o udostępnianiu informacji </w:t>
        <w:br/>
        <w:t xml:space="preserve">o środowisku i jego ochronie, udziale społeczeństwa w ochronie środowiska oraz o ocenach oddziaływania na środowisko (Dz. U. z 2013 r., poz. 1235 j.t..) wnoszę o wydanie decyzji </w:t>
        <w:br/>
        <w:t>o</w:t>
      </w:r>
      <w:r>
        <w:rPr>
          <w:color w:val="FF0000"/>
        </w:rPr>
        <w:t xml:space="preserve"> </w:t>
      </w:r>
      <w:r>
        <w:rPr/>
        <w:t>środowiskowych uwarunkowaniach dla przedsięwzięcia polegającego na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działkach nr ewid. ................................................. w obrębie   ............................ 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         </w:t>
      </w:r>
      <w:r>
        <w:rPr/>
        <w:t xml:space="preserve">nr ewid. ................................................. w obrębie   ............................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         </w:t>
      </w:r>
      <w:r>
        <w:rPr/>
        <w:t xml:space="preserve">nr ewid. ................................................. w obrębie   ............................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jc w:val="both"/>
        <w:rPr>
          <w:color w:val="FF0000"/>
        </w:rPr>
      </w:pPr>
      <w:r>
        <w:rPr/>
        <w:t>gmina Stargard Szczeciński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vertAlign w:val="superscript"/>
        </w:rPr>
      </w:pPr>
      <w:r>
        <w:rPr/>
        <w:t>Wnioskodawca ubiega się/nie ubiega się o dofinansowanie ze środków unijnych.</w:t>
      </w:r>
      <w:r>
        <w:rPr>
          <w:vertAlign w:val="superscript"/>
        </w:rPr>
        <w:t>2</w:t>
      </w:r>
    </w:p>
    <w:p>
      <w:pPr>
        <w:pStyle w:val="TextBody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</w:t>
      </w:r>
    </w:p>
    <w:p>
      <w:pPr>
        <w:pStyle w:val="TextBody"/>
        <w:jc w:val="both"/>
        <w:rPr>
          <w:i/>
          <w:i/>
          <w:color w:val="FF0000"/>
          <w:sz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</w:rPr>
        <w:t>podpis wnioskodawcy</w:t>
      </w:r>
    </w:p>
    <w:p>
      <w:pPr>
        <w:pStyle w:val="TextBody"/>
        <w:jc w:val="both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Załączniki:</w:t>
      </w:r>
    </w:p>
    <w:p>
      <w:pPr>
        <w:pStyle w:val="TextBody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W przypadku przedsięwzięć mogących zawsze znacząco oddziaływać na środowisko -  raport </w:t>
        <w:br/>
        <w:t>o oddziaływaniu na środowisko, a w przypadku gdy wnioskodawca występuje o ustalenie zakresu raportu w trybie art.69 – karta informacyjna przedsięwzięcia – 3 egz. wraz z zapisem w formie elektronicznej na informatycznych nośnikach danych.</w:t>
      </w:r>
    </w:p>
    <w:p>
      <w:pPr>
        <w:pStyle w:val="TextBody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W przypadku przedsięwzięć mogących potencjalnie znacząco oddziaływać na środowisko - Karta informacyjna przedsięwzięcia (zgodna z art.3 ust1 pkt 5 ustawy) – 3 egz. wraz z zapisem w formie elektronicznej na informatycznych nośnikach danych.</w:t>
      </w:r>
    </w:p>
    <w:p>
      <w:pPr>
        <w:pStyle w:val="TextBody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świadczona przez właściwy organ kopia mapy ewidencyjnej  obejmująca przewidywany teren, na którym będzie realizowane przedsięwzięcie, oraz obejmująca obszar, na który będzie oddziaływać przedsięwzięcie.</w:t>
      </w:r>
    </w:p>
    <w:p>
      <w:pPr>
        <w:pStyle w:val="TextBody"/>
        <w:numPr>
          <w:ilvl w:val="0"/>
          <w:numId w:val="4"/>
        </w:numPr>
        <w:jc w:val="both"/>
        <w:rPr>
          <w:sz w:val="22"/>
        </w:rPr>
      </w:pPr>
      <w:r>
        <w:rPr/>
        <w:t>załącznik graficzny przedstawiający zasięg oddziaływania przedsięwzięcia;</w:t>
      </w:r>
    </w:p>
    <w:p>
      <w:pPr>
        <w:pStyle w:val="TextBody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W przypadku przedsięwzięć wymagających decyzji o której mowa w art. 72 ust.1 pkt 4 lub 5, prowadzonych w granicach przestrzeni niestanowiącej części składowej nieruchomości gruntowej, zamiast kopii mapy o której mowa w pkt. 3 – mapę sytuacyjno-wysokościową, sporządzoną w skali umożliwiającej szczegółowe przedstawienie granic terenu, którego dotyczy wniosek, oraz obejmująca obszar na który będzie oddziaływać przedsięwzięcie.</w:t>
      </w:r>
    </w:p>
    <w:p>
      <w:pPr>
        <w:pStyle w:val="TextBody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wypis z ewidencji gruntów obejmujący przewidywany teren, na którym będzie realizowane przedsięwzięcie oraz obejmujący obszar, na który będzie oddziaływać przedsięwzięcie.</w:t>
      </w:r>
    </w:p>
    <w:p>
      <w:pPr>
        <w:pStyle w:val="TextBody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kwitowanie o dokonaniu zapłaty opłaty skarbowej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OPŁATY SKARBOWE – </w:t>
            </w:r>
            <w:r>
              <w:rPr>
                <w:b/>
              </w:rPr>
              <w:t xml:space="preserve">205 złotych </w:t>
            </w:r>
            <w:r>
              <w:rPr/>
              <w:t xml:space="preserve">na podstawie art. 8 ustawy z dnia 16 listopada 2006 roku </w:t>
              <w:br/>
              <w:t xml:space="preserve">o opłacie skarbowej (Dz. U. z 2014 r., poz. 1628 ze zm.) – w kasie gotówką lub bezgotówkowo na rachunek bankowy Urzędu Gminy: Bank PEKAO S.A. I O/Stargard 05 1240 3901 1111 0000 4216 5174   </w:t>
              <w:br/>
              <w:t>z dopiskiem</w:t>
            </w:r>
            <w:r>
              <w:rPr>
                <w:b/>
              </w:rPr>
              <w:t xml:space="preserve">: decyzja o środowiskowych uwarunkowaniach </w:t>
            </w:r>
          </w:p>
        </w:tc>
      </w:tr>
    </w:tbl>
    <w:p>
      <w:pPr>
        <w:pStyle w:val="TextBody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jc w:val="both"/>
        <w:rPr/>
      </w:pPr>
      <w:r>
        <w:rPr>
          <w:vertAlign w:val="superscript"/>
        </w:rPr>
        <w:t>1</w:t>
      </w:r>
      <w:r>
        <w:rPr/>
        <w:t xml:space="preserve"> druk wniosku nie jest obligatoryjny</w:t>
      </w:r>
    </w:p>
    <w:p>
      <w:pPr>
        <w:pStyle w:val="TextBody"/>
        <w:jc w:val="both"/>
        <w:rPr/>
      </w:pPr>
      <w:r>
        <w:rPr>
          <w:vertAlign w:val="superscript"/>
        </w:rPr>
        <w:t xml:space="preserve">2 </w:t>
      </w:r>
      <w:r>
        <w:rPr/>
        <w:t>niepotrzebne skreślić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 xml:space="preserve">KARTA INFORMACYJNA PRZEDSIĘWZIĘCIA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/>
      </w:pPr>
      <w:r>
        <w:rPr>
          <w:b w:val="false"/>
          <w:i/>
          <w:szCs w:val="24"/>
        </w:rPr>
        <w:t>zgodnie z art. 3 ust1 pkt 5 ustawy z dn. 03.10.2008 r.o udostępnianiu informacji o środowisku i jego ochronie, udziale społeczeństwa w ochronie środowiska ora o ocenach oddziaływania na środowisko (Dz. U. z 2013 r., poz.1235 ze zm.).</w:t>
      </w:r>
    </w:p>
    <w:p>
      <w:pPr>
        <w:pStyle w:val="Heading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ind w:left="4962" w:hanging="0"/>
        <w:jc w:val="left"/>
        <w:rPr>
          <w:szCs w:val="24"/>
        </w:rPr>
      </w:pPr>
      <w:r>
        <w:rPr>
          <w:szCs w:val="24"/>
        </w:rPr>
        <w:t xml:space="preserve">Załącznik do wniosku o wydanie decyzji </w:t>
        <w:br/>
        <w:t>o środowiskowych uwarunkowaniach</w:t>
      </w:r>
    </w:p>
    <w:p>
      <w:pPr>
        <w:pStyle w:val="Heading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walifikacja przedsięwzięcia zgodnie z rozporządzeniem Rady Ministrów z dnia 9  listopada 2010 roku w sprawie przedsięwzięć mogących znacząco oddziaływać na środowisko (Dz. U. Nr 213, poz. 1397),</w:t>
      </w:r>
    </w:p>
    <w:p>
      <w:pPr>
        <w:pStyle w:val="Heading"/>
        <w:ind w:left="28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426" w:hanging="6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§  ........  ust.    .....   pkt.  ........</w:t>
      </w:r>
    </w:p>
    <w:p>
      <w:pPr>
        <w:pStyle w:val="Heading"/>
        <w:ind w:left="426" w:hanging="6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426" w:hanging="6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Heading"/>
        <w:ind w:left="426" w:hanging="6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426" w:hanging="6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495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odzaj i skala (np. zdolność produkcyjna)  i usytuowanie przedsięwzięcia: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28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dane dotyczące działek (nr, obręb, ark., powierzchnia w m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>, właściciel):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28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360"/>
        <w:ind w:left="28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owierzchnia zajmowanej nieruchomości, a także obiektu budowlanego oraz dotychczasowy sposób ich wykorzystania i pokryciu nieruchomości szatą roślinną: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odzaj technologii ( w odniesieniu do istniejącej i planowanej działalności – ogólna charakterystyka istniejącego i planowanego przedsięwzięcia):</w:t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Ewentualne warianty przedsięwzięcia w trakcie realizacji i eksploatacji przedsięwzięcia: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zewidywane ilości wykorzystywanej wody, surowców , materiałów, paliw oraz energii: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ozwiązania chroniące środowisko: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odzaje i przewidywane ilości wprowadzanych do środowiska substancji lub energii przy zastosowaniu rozwiązań chroniących środowisko, w tym: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lość i sposób odprowadzania ścieków socjalno – bytowych :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lość i sposób odprowadzania ścieków technologicznych: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lość i sposób odprowadzania wód opadowych: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odzaj, przewidywane ilości wytwarzanych w ciągu roku odpadów oraz sposób postępowania z nimi: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ożliwość transgranicznego oddziaływania przedsięwzięcia na środowisko: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szCs w:val="24"/>
        </w:rPr>
        <w:t>Obszary podlegające ochronie na podstawie ustawy z 16 kwietnia 2004 roku o ochronie przyrody  znajdujących się w zasięgu znaczącego oddziaływania przedsięwzięcia (Obszar Natura 2000, ocena oddziaływania przedsięwzięcia na obszar Natura 2000)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godnie z zapisami art. 72 ust.1 ustawy „o udostępnianiu informacji o środowisku i jego ochronie ..., wydanie decyzji o środowiskowych uwarunkowaniach następuje przed uzyskaniem  </w:t>
      </w:r>
      <w:r>
        <w:rPr>
          <w:b w:val="false"/>
          <w:i/>
          <w:szCs w:val="24"/>
        </w:rPr>
        <w:t>(właściwe  zakreślić):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b w:val="false"/>
          <w:szCs w:val="24"/>
        </w:rPr>
        <w:t xml:space="preserve">decyzji o pozwoleniu na budowę, decyzji o zatwierdzeniu projektu budowlanego </w:t>
        <w:br/>
        <w:t xml:space="preserve">oraz decyzji o pozwoleniu na wznowienie robót budowlanymi     ...................................  tak / nie </w:t>
        <w:tab/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b w:val="false"/>
          <w:szCs w:val="24"/>
        </w:rPr>
        <w:t xml:space="preserve">decyzji o pozwoleniu na rozbiórkę obiektów jądrowych </w:t>
        <w:tab/>
        <w:t xml:space="preserve">    ...................................  tak / nie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b w:val="false"/>
          <w:szCs w:val="24"/>
        </w:rPr>
        <w:t>decyzji o warunkach zabudowy i zagospodarowania terenu            .................................  tak / nie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b w:val="false"/>
          <w:szCs w:val="24"/>
        </w:rPr>
        <w:t xml:space="preserve">koncesji na poszukiwanie lub rozpoznawanie złóż kopalin, na wydobywanie </w:t>
        <w:br/>
        <w:t xml:space="preserve">kopalin ze złóż, na bezzbiornikowe magazynowanie substancji oraz składowanie </w:t>
        <w:br/>
        <w:t>odpadów w górotworze, w tym w podziemnych wyrobiskach górniczych ........................tak / nie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b w:val="false"/>
          <w:szCs w:val="24"/>
        </w:rPr>
        <w:t>decyzji określającej szczegółowe warunki wydobywania kopaliny    ..............................  tak / nie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b w:val="false"/>
          <w:szCs w:val="24"/>
        </w:rPr>
        <w:t>pozwolenia wodnoprawnego na wykonywanie urządzeń wodnych .................................  tak / nie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decyzji ustalającej warunki prowadzenia robót polegających na regulacji</w:t>
      </w:r>
    </w:p>
    <w:p>
      <w:pPr>
        <w:pStyle w:val="Heading"/>
        <w:ind w:left="426" w:hanging="0"/>
        <w:jc w:val="left"/>
        <w:rPr/>
      </w:pPr>
      <w:r>
        <w:rPr>
          <w:b w:val="false"/>
          <w:szCs w:val="24"/>
        </w:rPr>
        <w:t xml:space="preserve">wód oraz budowie wałów przeciwpowodziowych, a także robót melioracyjnych, </w:t>
        <w:br/>
        <w:t xml:space="preserve">odwodnień budowlanych oraz innych robot ziemnych zmieniających stosunki wodne </w:t>
        <w:br/>
        <w:t>na terenach o szczególnych wartościach przyrodniczych</w:t>
        <w:tab/>
        <w:t xml:space="preserve">      .................................  tak / nie</w:t>
      </w:r>
    </w:p>
    <w:p>
      <w:pPr>
        <w:pStyle w:val="Heading"/>
        <w:ind w:left="708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Cs w:val="24"/>
        </w:rPr>
        <w:t>decyzji o zatwierdzeniu projektu scalenia lub wymiany gruntów    .................................  tak / nie</w:t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Cs w:val="24"/>
        </w:rPr>
        <w:t>decyzji o zamianie lasu na użytek rolny</w:t>
        <w:tab/>
        <w:tab/>
        <w:t xml:space="preserve">                              .................................  tak / nie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Cs w:val="24"/>
        </w:rPr>
        <w:t>decyzji o zezwoleniu na realizację inwestycji drogowej                  .................................  tak / nie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Cs w:val="24"/>
        </w:rPr>
        <w:t xml:space="preserve">decyzji o ustaleniu lokalizacji linii kolejowej </w:t>
        <w:tab/>
        <w:tab/>
        <w:tab/>
        <w:t xml:space="preserve">      .................................  tak / nie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Cs w:val="24"/>
        </w:rPr>
        <w:t xml:space="preserve">decyzji o ustaleniu lokalizacji autostrady </w:t>
        <w:tab/>
        <w:tab/>
        <w:t xml:space="preserve">                  .................................  tak / nie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ecyzji o ustaleniu lokalizacji przedsięwzięć EURO 2012 </w:t>
        <w:tab/>
        <w:t xml:space="preserve">      .................................  tak / nie</w:t>
      </w:r>
    </w:p>
    <w:p>
      <w:pPr>
        <w:pStyle w:val="Akapitzlis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nne ………………………………………………………………………………………………..</w:t>
      </w:r>
    </w:p>
    <w:p>
      <w:pPr>
        <w:pStyle w:val="Heading"/>
        <w:ind w:left="708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08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08"/>
          <w:tab w:val="left" w:pos="6237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Data: ...............................................</w:t>
        <w:tab/>
        <w:tab/>
        <w:tab/>
        <w:tab/>
        <w:tab/>
        <w:tab/>
        <w:tab/>
        <w:tab/>
        <w:t xml:space="preserve">   </w:t>
        <w:tab/>
        <w:t>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szCs w:val="24"/>
        </w:rPr>
        <w:tab/>
        <w:tab/>
        <w:tab/>
        <w:tab/>
        <w:tab/>
        <w:tab/>
        <w:tab/>
        <w:tab/>
        <w:tab/>
        <w:t xml:space="preserve">       Podpis wnioskod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48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3:00Z</dcterms:created>
  <dc:creator>um</dc:creator>
  <dc:description/>
  <dc:language>en-US</dc:language>
  <cp:lastModifiedBy>Magda Cierpicka</cp:lastModifiedBy>
  <cp:lastPrinted>2014-05-19T12:03:00Z</cp:lastPrinted>
  <dcterms:modified xsi:type="dcterms:W3CDTF">2015-05-05T08:23:00Z</dcterms:modified>
  <cp:revision>2</cp:revision>
  <dc:subject/>
  <dc:title>Stargard Szczeciński, dnia</dc:title>
</cp:coreProperties>
</file>