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 Nr 1 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        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pieczęć organizacji              (data i miejsce złoże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zarządowej*/ podmiotu*/                    ofert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dnostki organizacyjnej*)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TA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GANIZACJI POZARZĄDOWEJ*/ PODMIOTU*/JEDNOSTKI ORGANIZACYJNEJ*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REALIZACJI ZADANIA PUBLICZNEGO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rodzaj zadania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 okresie od ............ do 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kładana na podstawie przepisów działu I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zdziału 2 ustawy z dnia 24 kwietnia 2003 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Dz. U. Nr 96, poz. 873, z późn. zm.)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W FORM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bCs/>
          <w:sz w:val="20"/>
          <w:szCs w:val="20"/>
        </w:rPr>
        <w:t>POWIERZENIA WYKONYWANIA ZADANIA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bCs/>
          <w:sz w:val="20"/>
          <w:szCs w:val="20"/>
        </w:rPr>
        <w:t>WSPIERANIA WYKONANIA ZADANIA*</w:t>
      </w:r>
    </w:p>
    <w:p>
      <w:pPr>
        <w:pStyle w:val="Normal"/>
        <w:autoSpaceDE w:val="fals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ZEZ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nazwa organu zlecającego)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WRAZ Z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WNIOSKIEM O PRZYZNANIE DOTACJI ZE ŚRODKÓW PUBLICZNY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W KWOCIE </w:t>
      </w:r>
      <w:r>
        <w:rPr>
          <w:rFonts w:cs="Courier New" w:ascii="Courier New" w:hAnsi="Courier New"/>
          <w:sz w:val="20"/>
          <w:szCs w:val="20"/>
        </w:rPr>
        <w:t>...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. Dane na temat organizacji pozarządowej*/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podmiotu*/ jednostki organizacyjnej*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pełna nazwa 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forma prawna 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numer w Krajowym Rejestrze Sądowym lub w innym rejestrz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data wpisu, rejestracji lub utworzenia 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) nr NIP ..................... nr REGON 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) dokładny adres: miejscowość ............. ul. 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mina ...................... powiat 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ojewództwo 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) tel. ........................ faks 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-mail: ...................... http:// 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) nazwa banku i numer rachunku 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) nazwiska i imiona osób upoważnionych do podpisywania umow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wykonanie zadania publiczneg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) nazwa, adres i telefon kontaktowy jednostki bezpośredni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ykonującej zadanie, o którym mowa w oferc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) osoba upoważniona do składania wyjaśnień i uzupełnień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tyczących oferty (imię i nazwisko oraz nr telefon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taktow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) przedmiot działalności statutowej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) działalność statutowa nieodpłat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) działalność statutowa odpłat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) jeżeli organizacja pozarządowa*/ podmiot*/ jednostk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cyjna* prowadzi działalność gospodarczą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) numer wpisu do rejestru przedsiębiorców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) przedmiot działalności gospodarczej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I. Opis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Nazwa zada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Miejsce wykonywania zada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Cel zada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Szczegółowy opis zadania /spójny z kosztorysem/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Harmonogram planowanych działań (z podaniem terminów i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zpoczęcia i zakończenia) wraz z liczbowym określeniem skal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ziałań planowanych przy realizacji zadania (należy użyć miar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ekwatnych dla danego zadania, np. liczba świadczeń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dzielanych tygodniowo, miesięcznie, liczba adresat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Zakładane rezultaty realizacji zada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II. Kalkulacja przewidywanych kosztów realizacji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Całkowity koszt zadania ................[.................]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Kosztorys ze względu na rodzaj kosztó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9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953"/>
        <w:gridCol w:w="1302"/>
        <w:gridCol w:w="1431"/>
        <w:gridCol w:w="1563"/>
        <w:gridCol w:w="1431"/>
        <w:gridCol w:w="1823"/>
        <w:gridCol w:w="2472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Rodzaj kosztów (koszty merytoryczne i administracyjne związane z realizacją zadania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lość jednostek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oszt jednostkow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Rodzaj miar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oszt całkowit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w zł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 tego z wnioskowanej dotacji (w zł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 tego z finansowych środków własnych, środków z innych źródeł oraz wpłat i opłat adresatów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w zł)*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ó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Uwagi mogące mieć znaczenie przy ocenie kosztorysu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V. Przewidywane źródła finansowania zadania: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8"/>
        <w:gridCol w:w="1041"/>
        <w:gridCol w:w="786"/>
      </w:tblGrid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Źródło finansowani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z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%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nioskowana kwota dotacj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nansowe środki własne, środki z innych źródeł oraz wpłaty i opłaty adresatów*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z tego wpłaty i opłaty adresatów zadania ............ zł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ółe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%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Informacja o uzyskanych przez organizacje od sponsorów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środkach prywatnych lub publicznych, których kwota został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względniona w ramach środków własnych.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Rzeczowy (np. lokal, sprzęt, materiały) oraz osobowy (np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ontariusze) wkład własny w realizację zadania z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ientacyjną wyceną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. Inne wybrane informacje dotyczące zadania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Partnerzy biorący udział w realizacji zadania (z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zczególnym uwzględnieniem administracji publicznej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Zasoby kadrowe - przewidywane do wykorzystania prz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lizacji zadania (informacje o kwalifikacjach osób, któr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ędą zatrudnione przy realizacji zadań oraz o kwalifikacja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ontariuszy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Dotychczasowe doświadczenia w realizacji zadań podobneg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dzaju (ze wskazaniem, które z tych zadań realizowane były w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spółpracy z administracją publiczną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Informacja o tym, czy oferent przewiduje korzystanie prz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ykonaniu zadania z podwykonawców (określenie rodzaj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dwykonawców wraz ze wskazaniem zakresu, w jakim będą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czestniczyć w realizacji zadania)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świadczam(-my), ż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proponowane zadanie w całości mieści się w zakres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ziałalności naszej organizacji pozarządowej*/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dmiotu*/jednostki organizacyjnej*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w ramach składanej oferty przewidujem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bieranie*/niepobieranie* opłat od adresatów zadania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organizacja pozarządowa*/ podmiot*/ jednostka organizacyjna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st związana(-ny) niniejszą ofertą przez okres do d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wszystkie podane w ofercie informacje są zgodne z aktualnym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nem prawnym i faktycznym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pacing w:val="-20"/>
          <w:sz w:val="20"/>
          <w:szCs w:val="20"/>
        </w:rPr>
      </w:pPr>
      <w:r>
        <w:rPr>
          <w:rFonts w:cs="Courier New" w:ascii="Courier New" w:hAnsi="Courier New"/>
          <w:spacing w:val="-20"/>
          <w:sz w:val="20"/>
          <w:szCs w:val="20"/>
        </w:rPr>
        <w:t>(pieczęć organizacji pozarządowej*/podmiotu*/jednostki organizacyjnej*)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podpis osoby upoważnionej lub podpisy osób upoważnionych d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kładania oświadczeń woli w imieniu organizacji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ozarządowej*/ podmiotu*/ jednostki organizacyjnej*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łączniki i ewentualne referencj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Aktualny odpis z rejestru lub odpowiednio wyciąg z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widencji lub inne dokumenty potwierdzające status prawn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erenta i umocowanie osób go reprezentujący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Sprawozdanie merytoryczne i finansowe (bilans, rachunek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yników lub rachunek zysków i strat, informacja dodatkowa) z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tatni rok.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Umowa partnerska lub oświadczenie partnera (w przypadk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skazania w pkt V.1. partnera).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..........................................................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świadczenie złożenia oferty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notacje urzędowe (nie wypełniać)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5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  <w:tab/>
        <w:t>Niepotrzebne skreślić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0000FF"/>
      <w:spacing w:val="20"/>
      <w:sz w:val="4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05:00Z</dcterms:created>
  <dc:creator>Urząd Gminy</dc:creator>
  <dc:description/>
  <cp:keywords/>
  <dc:language>en-US</dc:language>
  <cp:lastModifiedBy>Agnieszka</cp:lastModifiedBy>
  <cp:lastPrinted>2009-06-04T13:06:00Z</cp:lastPrinted>
  <dcterms:modified xsi:type="dcterms:W3CDTF">2009-06-04T11:09:00Z</dcterms:modified>
  <cp:revision>3</cp:revision>
  <dc:subject/>
  <dc:title>KONKURS OFERT</dc:title>
</cp:coreProperties>
</file>