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PAKIET 1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asortymentowo  –  cenowy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ęso i przetwory ( kod CPV 15100000-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Mięso wieprzow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260"/>
        <w:gridCol w:w="2340"/>
        <w:gridCol w:w="1440"/>
        <w:gridCol w:w="1440"/>
        <w:gridCol w:w="1800"/>
        <w:gridCol w:w="1662"/>
        <w:gridCol w:w="12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wyrob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Mia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w przybliżeniu na m-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jedn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atek VAT %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opatka b/k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2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ści scha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hw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Kiełbas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260"/>
        <w:gridCol w:w="2340"/>
        <w:gridCol w:w="1440"/>
        <w:gridCol w:w="1440"/>
        <w:gridCol w:w="1800"/>
        <w:gridCol w:w="1662"/>
        <w:gridCol w:w="12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wyrob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Mia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w przybliżeniu na m-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jedn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atek VAT %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artość brutto</w:t>
            </w:r>
          </w:p>
        </w:tc>
      </w:tr>
      <w:tr>
        <w:trPr>
          <w:trHeight w:val="3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tadela „0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wyczaj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żn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sman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Mięso wędz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260"/>
        <w:gridCol w:w="2340"/>
        <w:gridCol w:w="1440"/>
        <w:gridCol w:w="1440"/>
        <w:gridCol w:w="1800"/>
        <w:gridCol w:w="1662"/>
        <w:gridCol w:w="12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wyrob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Mia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w przybliżeniu na m-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jedn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atek VAT %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hwina wędz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czek wędzo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ści wędzon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artość zamówienia ogółem ( suma poz. 1,2,3)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07205</wp:posOffset>
                </wp:positionH>
                <wp:positionV relativeFrom="paragraph">
                  <wp:posOffset>-29210</wp:posOffset>
                </wp:positionV>
                <wp:extent cx="266573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73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5"/>
                              <w:gridCol w:w="1620"/>
                              <w:gridCol w:w="1273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pt;height:14.8pt;mso-wrap-distance-left:7.05pt;mso-wrap-distance-right:7.05pt;mso-wrap-distance-top:0pt;mso-wrap-distance-bottom:0pt;margin-top:-2.3pt;mso-position-vertical-relative:text;margin-left:339.15pt;mso-position-horizontal-relative:page">
                <v:fill opacity="0f"/>
                <v:textbox inset="0in,0in,0in,0in">
                  <w:txbxContent>
                    <w:tbl>
                      <w:tblPr>
                        <w:tblW w:w="41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5"/>
                        <w:gridCol w:w="1620"/>
                        <w:gridCol w:w="1273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Warunki: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Mięsa nieprzetworzone winny być dostarczane świeże , tzn. nie mrożone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Termin przydatności do spożycia mięs i przetworów nie może być krótszy niż 5 dni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rodukcja i dostawa w/w artykułów zgodna z wymogami HACCAP i Polskimi Norma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Data i podpis osoby/ osób uprawnionej do sporządzenia oferty ……………………………………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KIET 2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asortymentowo – cen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ób i przetwory ( kod CPV 15112000-6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260"/>
        <w:gridCol w:w="2340"/>
        <w:gridCol w:w="1440"/>
        <w:gridCol w:w="1440"/>
        <w:gridCol w:w="1800"/>
        <w:gridCol w:w="1662"/>
        <w:gridCol w:w="12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wyrob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Mia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w przybliżeniu na m-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jedn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atek VAT %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artka kurcza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pus drobi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et drobi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arunk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Mięsa nieprzetworzone winny być dostarczane świeże, tzn. nie mrożone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Termin przydatności do spożycia mięs i przetworów nie może być krótszy niż 5 dni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rodukcja i dostawa w/w artykułów zgodna z wymogami HACCAP i Polskimi Norma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a  i podpis osoby/ osób uprawnionej do sporządzenia oferty ……………………………………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 xml:space="preserve">PAKIET 3 </w:t>
      </w:r>
    </w:p>
    <w:p>
      <w:pPr>
        <w:pStyle w:val="Subtitle"/>
        <w:rPr/>
      </w:pPr>
      <w:r>
        <w:rPr/>
        <w:t>Formularz asortymentowo – cen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</w:t>
      </w:r>
      <w:r>
        <w:rPr>
          <w:b/>
          <w:bCs/>
          <w:u w:val="single"/>
        </w:rPr>
        <w:t>Jaja  (kod CPV- 03142500-3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53" w:type="dxa"/>
        <w:jc w:val="left"/>
        <w:tblInd w:w="1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60"/>
        <w:gridCol w:w="900"/>
        <w:gridCol w:w="1421"/>
        <w:gridCol w:w="1266"/>
        <w:gridCol w:w="1024"/>
        <w:gridCol w:w="1024"/>
        <w:gridCol w:w="1024"/>
        <w:gridCol w:w="102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wyrob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. Miary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w przybliżeniu na 1 m-c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nett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pod.  VA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j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545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</w:rPr>
              <w:t xml:space="preserve">Wartość ogółem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</w:t>
      </w:r>
      <w:r>
        <w:rPr>
          <w:b/>
          <w:bCs/>
          <w:u w:val="single"/>
        </w:rPr>
        <w:t>Warunk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1. Termin przydatności do spożycia  nie może być krótszy niż 7 d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2. Produkcja i dostawa  w/w artykułów zgodna z wymogami HACCAP i Polskimi Norma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</w:t>
      </w:r>
      <w:r>
        <w:rPr/>
        <w:t>Data i podpis osoby/ osób uprawnionej do sporządzenia oferty ………………………….</w:t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PAKIET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asortymentowo – cen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</w:t>
      </w:r>
      <w:r>
        <w:rPr>
          <w:b/>
          <w:bCs/>
          <w:u w:val="single"/>
        </w:rPr>
        <w:t>Nabiał ( kod CPV 15551300-8, 15510000-6, 15530000-2 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071" w:type="dxa"/>
        <w:jc w:val="left"/>
        <w:tblInd w:w="5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20"/>
        <w:gridCol w:w="780"/>
        <w:gridCol w:w="1421"/>
        <w:gridCol w:w="1800"/>
        <w:gridCol w:w="1620"/>
        <w:gridCol w:w="1620"/>
        <w:gridCol w:w="1980"/>
        <w:gridCol w:w="16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wyrobu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. Miary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w przybliżeniu na 1 m-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pod.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ogurt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mietana 18 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ł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23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</w:t>
            </w:r>
            <w:r>
              <w:rPr>
                <w:b/>
                <w:bCs/>
              </w:rPr>
              <w:t xml:space="preserve">Wartość ogółe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</w:t>
      </w:r>
      <w:r>
        <w:rPr>
          <w:b/>
          <w:bCs/>
          <w:u w:val="single"/>
        </w:rPr>
        <w:t>Warunki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</w:t>
      </w:r>
      <w:r>
        <w:rPr>
          <w:b/>
          <w:bCs/>
        </w:rPr>
        <w:t>1. Termin przydatności spożycia poszczególnych produktów nie może być krótszy niż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Pkt. 1, 2  - 2 tygodnie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</w:t>
      </w: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>Produkcja i dostawa w/w artykułów zgodna z wymogami HACCAP i Polskimi Norma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              </w:t>
      </w:r>
      <w:r>
        <w:rPr>
          <w:bCs/>
        </w:rPr>
        <w:t xml:space="preserve"> </w:t>
      </w:r>
      <w:r>
        <w:rPr>
          <w:bCs/>
        </w:rPr>
        <w:t>Data i podpis osoby/ osób uprawnionej do sporządzenia oferty …………………………………………………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AKIET 5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Formularz asortymentowo- cenow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Artykuły spożywcze ( kody CPV 15300000-1 , 15400000-2, 15600000-4, 15800000-6, 15851100-9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Artykuły sypkie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820" w:type="dxa"/>
        <w:jc w:val="left"/>
        <w:tblInd w:w="1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527"/>
        <w:gridCol w:w="900"/>
        <w:gridCol w:w="1421"/>
        <w:gridCol w:w="1266"/>
        <w:gridCol w:w="1024"/>
        <w:gridCol w:w="1024"/>
        <w:gridCol w:w="1024"/>
        <w:gridCol w:w="102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wyrob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m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w przybliżeniu na 1 m-c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nett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pod.  VA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sza Jęczmien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ąka pszen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ąka ziemniacz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y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sola Jaś  sucha ziar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och połówk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och cał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572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</w:t>
            </w:r>
            <w:r>
              <w:rPr>
                <w:b/>
                <w:bCs/>
              </w:rPr>
              <w:t>SUM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ozostałe artykuły spożywc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55065</wp:posOffset>
                </wp:positionH>
                <wp:positionV relativeFrom="paragraph">
                  <wp:posOffset>-6350</wp:posOffset>
                </wp:positionV>
                <wp:extent cx="6323330" cy="4470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447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1700"/>
                              <w:gridCol w:w="720"/>
                              <w:gridCol w:w="1421"/>
                              <w:gridCol w:w="1260"/>
                              <w:gridCol w:w="1007"/>
                              <w:gridCol w:w="1080"/>
                              <w:gridCol w:w="108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zwa wyrobu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Jm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lość w przybliżeniu na 1 m-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ena jedn. netto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datek VAT 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artość pod. VA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Wartoś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ru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lej 5 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cet 0,5 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DE"/>
                                    </w:rPr>
                                    <w:t>Cukier 1 kg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DE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Ketchup 480 g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Koncentrat pomid.puszka 860 g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Koncentrat pomid. Puszka 4,55 kg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arszcz czerwony winiar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arszcz biały winiar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os koperkowy  knor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Żurek Winiar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wasek cytrynowy500g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711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pt;height:352pt;mso-wrap-distance-left:7.05pt;mso-wrap-distance-right:7.05pt;mso-wrap-distance-top:0pt;mso-wrap-distance-bottom:0pt;margin-top:-0.5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9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1700"/>
                        <w:gridCol w:w="720"/>
                        <w:gridCol w:w="1421"/>
                        <w:gridCol w:w="1260"/>
                        <w:gridCol w:w="1007"/>
                        <w:gridCol w:w="1080"/>
                        <w:gridCol w:w="1080"/>
                        <w:gridCol w:w="1080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zwa wyrobu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m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lość w przybliżeniu na 1 m-c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ena jedn. netto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datek VAT 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artość pod. VA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Wartość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ru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lej 5 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cet 0,5 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Cukier 1 kg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Ketchup 480 g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Koncentrat pomid.puszka 860 g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Koncentrat pomid. Puszka 4,55 kg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arszcz czerwony winiar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arszcz biały winiar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s koperkowy  knor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Żurek Winiar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wasek cytrynowy500g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711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18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  <w:t xml:space="preserve">3. Przyprawy 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389890</wp:posOffset>
                </wp:positionV>
                <wp:extent cx="7245350" cy="57251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0" cy="572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1800"/>
                              <w:gridCol w:w="500"/>
                              <w:gridCol w:w="2007"/>
                              <w:gridCol w:w="1453"/>
                              <w:gridCol w:w="1080"/>
                              <w:gridCol w:w="1260"/>
                              <w:gridCol w:w="126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zwa wyrobu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Jm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lość w przybli- żeniu na 1 m-c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ena jedn. nett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datek VAT 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artość pod. VA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Wartoś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ru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azylia 500 g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1 op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zosnek granulowany 1000g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iść laurowy 500g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2 op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oper suszony 500g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op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ieprz mielony 1000 g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ieprz ziołowy 500 g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op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zyprawa w płynie winiary 1L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ietruszka suszon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arzywko kamis 1 kg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Ziele angielskie  500 g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Zioła prowansalskie 300 g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ol jodowan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Papryka mielona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op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70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5pt;height:450.8pt;mso-wrap-distance-left:0pt;mso-wrap-distance-right:7.05pt;mso-wrap-distance-top:0pt;mso-wrap-distance-bottom:0pt;margin-top:30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1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1800"/>
                        <w:gridCol w:w="500"/>
                        <w:gridCol w:w="2007"/>
                        <w:gridCol w:w="1453"/>
                        <w:gridCol w:w="1080"/>
                        <w:gridCol w:w="1260"/>
                        <w:gridCol w:w="1260"/>
                        <w:gridCol w:w="1440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zwa wyrobu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m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lość w przybli- żeniu na 1 m-c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ena jedn. nett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datek VAT 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artość pod. VA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Wartość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ru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azylia 500 g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1 op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osnek granulowany 1000g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iść laurowy 500g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2 op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oper suszony 500g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op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ieprz mielony 1000 g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ieprz ziołowy 500 g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op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zyprawa w płynie winiary 1L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ietruszka suszon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arzywko kamis 1 kg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iele angielskie  500 g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Zioła prowansalskie 300 g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ol jodowan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apryka mielona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op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70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Warzywa konserwowe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2"/>
        </w:rPr>
        <w:t xml:space="preserve">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612265</wp:posOffset>
                </wp:positionH>
                <wp:positionV relativeFrom="paragraph">
                  <wp:posOffset>36195</wp:posOffset>
                </wp:positionV>
                <wp:extent cx="6221730" cy="26670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1800"/>
                              <w:gridCol w:w="460"/>
                              <w:gridCol w:w="1421"/>
                              <w:gridCol w:w="1260"/>
                              <w:gridCol w:w="1007"/>
                              <w:gridCol w:w="1080"/>
                              <w:gridCol w:w="108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zwa wyrobu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Jm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lość w przybliżeniu na 1 m-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ena jedn. netto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datek VAT 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artość pod. VA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Wartoś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ru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Groszek konserwow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6 kg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p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asolka Konser. Szpara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,25 kg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ukurydza konserw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,15 kg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  <w:cantSplit w:val="true"/>
                              </w:trPr>
                              <w:tc>
                                <w:tcPr>
                                  <w:tcW w:w="5551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210pt;mso-wrap-distance-left:7.05pt;mso-wrap-distance-right:7.05pt;mso-wrap-distance-top:0pt;mso-wrap-distance-bottom:0pt;margin-top:2.85pt;mso-position-vertical-relative:text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9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1800"/>
                        <w:gridCol w:w="460"/>
                        <w:gridCol w:w="1421"/>
                        <w:gridCol w:w="1260"/>
                        <w:gridCol w:w="1007"/>
                        <w:gridCol w:w="1080"/>
                        <w:gridCol w:w="1080"/>
                        <w:gridCol w:w="1080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zwa wyrobu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m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lość w przybliżeniu na 1 m-c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ena jedn. netto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datek VAT 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artość pod. VA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Wartość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ru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Groszek konserwow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6 kg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p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asolka Konser. Szparag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,25 kg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ukurydza konserwow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,15 kg 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  <w:cantSplit w:val="true"/>
                        </w:trPr>
                        <w:tc>
                          <w:tcPr>
                            <w:tcW w:w="5551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5. Makarony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383665</wp:posOffset>
                </wp:positionH>
                <wp:positionV relativeFrom="paragraph">
                  <wp:posOffset>90805</wp:posOffset>
                </wp:positionV>
                <wp:extent cx="6221730" cy="21564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215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1800"/>
                              <w:gridCol w:w="460"/>
                              <w:gridCol w:w="1421"/>
                              <w:gridCol w:w="1260"/>
                              <w:gridCol w:w="1007"/>
                              <w:gridCol w:w="1080"/>
                              <w:gridCol w:w="108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zwa wyrobu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Jm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lość w przybliżeniu na 1 m-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ena jedn. netto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datek VAT 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artość pod. VA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Wartoś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ru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pagetti włoski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olanko włoski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itki włoski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551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69.8pt;mso-wrap-distance-left:7.05pt;mso-wrap-distance-right:7.05pt;mso-wrap-distance-top:0pt;mso-wrap-distance-bottom:0pt;margin-top:7.15pt;mso-position-vertical-relative:text;margin-left:108.95pt;mso-position-horizontal-relative:page">
                <v:fill opacity="0f"/>
                <v:textbox inset="0in,0in,0in,0in">
                  <w:txbxContent>
                    <w:tbl>
                      <w:tblPr>
                        <w:tblW w:w="9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1800"/>
                        <w:gridCol w:w="460"/>
                        <w:gridCol w:w="1421"/>
                        <w:gridCol w:w="1260"/>
                        <w:gridCol w:w="1007"/>
                        <w:gridCol w:w="1080"/>
                        <w:gridCol w:w="1080"/>
                        <w:gridCol w:w="1080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zwa wyrobu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m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lość w przybliżeniu na 1 m-c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ena jedn. netto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datek VAT 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artość pod. VA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Wartość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ru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pagetti włoski 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olanko włoski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itki włoski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551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Warunki: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2"/>
        </w:rPr>
      </w:pPr>
      <w:r>
        <w:rPr>
          <w:b/>
          <w:bCs/>
          <w:sz w:val="22"/>
        </w:rPr>
        <w:t>Termin przydatności do spożycia nie może być krótszy niż 3 miesiące.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Produkcja i dostawa w/w artykułów zgodna z wymogami HACCAP i Polskimi Normam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ata i podpis osoby/ osób uprawnionej do sporządzenia oferty ……………………………………………………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PAKIET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asortymentowo- cen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ieczywo – ( kod CPV 15810000-9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2265"/>
        <w:gridCol w:w="1571"/>
        <w:gridCol w:w="1571"/>
        <w:gridCol w:w="1571"/>
        <w:gridCol w:w="1572"/>
        <w:gridCol w:w="1572"/>
        <w:gridCol w:w="15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wyrobu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. Miary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w przybliżeniu na m-c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jedn. nett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atek VAT 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pod. VA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leb 0,5 kg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ożdżówk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a zwykł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a tortow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5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</w:t>
            </w:r>
            <w:r>
              <w:rPr>
                <w:b/>
              </w:rPr>
              <w:t xml:space="preserve">SUMA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arunki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dukcja i dostawa w/w artykułów zgodna z wymogami HACCAP i Polskimi Normami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stawa świeżego pieczywa do godziny 8:00 ran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a i podpis osoby/ osób uprawnionej do sporządzenia oferty ………………………………………</w:t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PAKIET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asortymentowo – cen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arzywa z długim terminem ważności : (kod CPV -15331480-5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133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1440"/>
        <w:gridCol w:w="720"/>
        <w:gridCol w:w="1421"/>
        <w:gridCol w:w="1800"/>
        <w:gridCol w:w="1260"/>
        <w:gridCol w:w="1440"/>
        <w:gridCol w:w="1440"/>
        <w:gridCol w:w="1260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wyrob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M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w przybliżeniu na 1 m-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rtość pod. VA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Kapusta kiszo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górek kiszo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593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righ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                                                                                  </w:t>
            </w:r>
            <w:r>
              <w:rPr>
                <w:sz w:val="24"/>
              </w:rPr>
              <w:t>S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Produkcja i dostawa w/w artykułów zgodna z wymogami HACCAP i Polskimi Norma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</w:rPr>
        <w:t>Data i podpis osoby/ osób uprawnionej do sporządzenia oferty ……………………………………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PAKIET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asortymentowo – cen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arzywa świeże ( kod CPV 153311100-8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080"/>
        <w:gridCol w:w="1620"/>
        <w:gridCol w:w="1440"/>
        <w:gridCol w:w="1440"/>
        <w:gridCol w:w="162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zwa wyrob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. Mas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lość w przybliżeniu na m-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jedn.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artość nett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atek VAT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pod.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b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osnek śwież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ur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usta biał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perek(sezo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tka ( sezo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usta czerw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rche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ietrusz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czypiorek (sezo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ieczar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ałata ( sezo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ab/>
              <w:t>SU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produkcja i dostawa w/w artykułów zgodna z wymogami HACCAP i Polskimi Normam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ata i podpis osoby/ osób uprawnionej do sporządzenia oferty …………………………………………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KIET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asortymentowo- cenow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iemniaki ( kod CPV 03212100-1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14"/>
        <w:gridCol w:w="1571"/>
        <w:gridCol w:w="1571"/>
        <w:gridCol w:w="1571"/>
        <w:gridCol w:w="1571"/>
        <w:gridCol w:w="1572"/>
        <w:gridCol w:w="1572"/>
        <w:gridCol w:w="15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wyrobu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Miar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lość w przybliżeniu na m-c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na jedn. Netto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artość netto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atek VAT 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pod. VA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Wartość brutto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iemniak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85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UMA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Produkcja i dostawa w/w artykułów zgodna z wymogami HACCAP i Polskimi Normam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ata i podpis osoby/ osób uprawnionej do sporządzenia oferty ………………………………………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KIET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asortymentowo- cenow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łodycze i napoje ( kody CPV 15842220-0, 15321000-4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620"/>
        <w:gridCol w:w="1800"/>
        <w:gridCol w:w="1440"/>
        <w:gridCol w:w="1450"/>
        <w:gridCol w:w="1970"/>
        <w:gridCol w:w="1661"/>
        <w:gridCol w:w="15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wyrob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. Miar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lość w przybliżeniu na m-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jedn. nett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datek VAT %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pod. VA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elki w czekoladzie     „ Grześki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zki kartonik ze słomką 200 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yrop 5 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tr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Produkcja i dostawa w/w artykułów zgodna z wymogami HACCAP i Polskimi Norma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a i podpis  osoby / osób uprawnionej do sporządzenia oferty ……………………………………….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6:04:00Z</dcterms:created>
  <dc:creator>Klient</dc:creator>
  <dc:description/>
  <cp:keywords/>
  <dc:language>en-US</dc:language>
  <cp:lastModifiedBy>komp</cp:lastModifiedBy>
  <cp:lastPrinted>2008-11-27T10:39:00Z</cp:lastPrinted>
  <dcterms:modified xsi:type="dcterms:W3CDTF">2008-11-28T16:04:00Z</dcterms:modified>
  <cp:revision>2</cp:revision>
  <dc:subject/>
  <dc:title>PAKIET 1 </dc:title>
</cp:coreProperties>
</file>