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405C21"/>
              </w:rPr>
              <w:t>DOFINANSOWANIE KOSZTÓW KSZTAŁCENIA MŁODOCIANYCH PRACOWNIKÓW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Wymagane dokument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awidłowo wypełniony wniosek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y potwierdzające posiadane kwalifikacje do prowadzenia kształcenia zawodowego młodocianych pracowników przez pracodawcę lub osobę prowadzącą zakład w imieniu pracodawcy albo osobę zatrudnioną u pracodawcy na umowę o pracę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mowa o pracę z młodocianym pracownikiem w celu przygotowania zawodowego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y potwierdzające krótszy okres szkolenia w przypadku zmiany umowy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 potwierdzający złożenie egzaminu zawodowego przez młodocianego pracownika z wynikiem pozytywnym,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Miejsce załatwienia spraw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środek Administracyjny Szkół Gminy Stargard Szczecińsk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l. Ceglana 11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3-110 Stargard Szczecińsk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okój nr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. 091/ 578-38-84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ermin załatwienia spraw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cyzja wydawana w ciągu 30 dni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ermin składania dokumentów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 ciągu 3 miesięcy od ukończenia przez młodocianego pracownika nauki zawodu lub przyuczenia do wykonywania określonej pracy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Opłat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rak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ryb odwoławcz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amorządowe Kolegium Odwoławcze w Szczecinie (za pośrednictwem Wójta Gminy Stargard Szczeciński w terminie 14 dni od otrzymania decyzji administracyjnej)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Podstawa prawna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rt. 70b ustawy z dnia 7 września 1991 r. o systemie oświaty (Dz. U. z 2004 r. Nr 256, poz. 2572 z póź. zm.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z dnia 28 maja 1996 r. w sprawie przygotowania zawodowego młodocianych i ich wynagradzania (Dz. U. z 1996 r. Nr 60, poz. 278, z 2002 r. Nr 197, poz. 1663, z 2004 r. Nr 200, poz. 2047, z 2005 r. Nr 53, poz. 472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z dnia 5 grudnia 2002 r. w sprawie przypadków, w których wyjątkowo jest dopuszczalne zatrudnianie młodocianych, którzy nie ukończyli gimnazjum, osób niemających 16 lat, które ukończyły gimnazjum, oraz osób niemających 16 lat, które nie ukończyły gimnazjum (Dz. U. z 2002 r. Nr 214, poz. 1808)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§ 10 ust. 4 i 5 Rozporządzenie MENiS z dnia 1 lipca 2002 r. w sprawie praktycznej nauki zawodu (Dz. U. z 2002 r. Nr 113, poz. 988 z póź. zm.)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MENiS z dnia 7 września 2004 r. w sprawie warunków i sposobu oceniania, klasyfikowania i promowania uczniów i słuchaczy oraz przeprowadzania sprawdzianów i egzaminów w szkołach publicznych ( Dz. U. z 2004 r. Nr 199, poz. 2046, z 2005 r. Nr 74, poz. 649, Nr 108, poz. 905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MENiS z dnia 4 grudnia 2002 r. w sprawie egzaminów kwalifikacyjnych na tytuły czeladnika i mistrza w zawodzie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Uwagi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O zawarciu umowy o pracę z młodocianym pracownikiem, zamieszkałym na terenie gminy Stargard Szczeciński, pracodawca jest zobowiązany powiadomić Wójta Gminy Stargard Szczeciński, a w przypadku pracodawcy będącego rzemieślnikiem - również izbę rzemieślniczą właściwą ze względu na siedzibę rzemieślnika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acodawca w jednym wniosku ubiega się o dofinansowanie kosztów kształcenia tylko jednego młodocianego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7243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cc00" stroked="f" o:allowincell="f" style="position:absolute;margin-left:0pt;margin-top:-0.8pt;width:430.85pt;height:0.7pt;mso-wrap-style:none;v-text-anchor:middle;mso-position-vertical:top">
                      <v:fill o:detectmouseclick="t" type="solid" color2="#9933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303"/>
        <w:gridCol w:w="13"/>
        <w:gridCol w:w="36"/>
        <w:gridCol w:w="290"/>
        <w:gridCol w:w="64"/>
        <w:gridCol w:w="263"/>
        <w:gridCol w:w="92"/>
        <w:gridCol w:w="236"/>
        <w:gridCol w:w="119"/>
        <w:gridCol w:w="40"/>
        <w:gridCol w:w="168"/>
        <w:gridCol w:w="123"/>
        <w:gridCol w:w="25"/>
        <w:gridCol w:w="182"/>
        <w:gridCol w:w="173"/>
        <w:gridCol w:w="51"/>
        <w:gridCol w:w="16"/>
        <w:gridCol w:w="87"/>
        <w:gridCol w:w="201"/>
        <w:gridCol w:w="127"/>
        <w:gridCol w:w="228"/>
        <w:gridCol w:w="99"/>
        <w:gridCol w:w="257"/>
        <w:gridCol w:w="71"/>
        <w:gridCol w:w="284"/>
        <w:gridCol w:w="45"/>
        <w:gridCol w:w="6"/>
        <w:gridCol w:w="118"/>
        <w:gridCol w:w="46"/>
        <w:gridCol w:w="140"/>
        <w:gridCol w:w="18"/>
        <w:gridCol w:w="24"/>
        <w:gridCol w:w="122"/>
        <w:gridCol w:w="182"/>
        <w:gridCol w:w="9"/>
        <w:gridCol w:w="260"/>
        <w:gridCol w:w="17"/>
        <w:gridCol w:w="79"/>
        <w:gridCol w:w="48"/>
        <w:gridCol w:w="307"/>
        <w:gridCol w:w="34"/>
        <w:gridCol w:w="7"/>
        <w:gridCol w:w="48"/>
        <w:gridCol w:w="266"/>
        <w:gridCol w:w="32"/>
        <w:gridCol w:w="50"/>
        <w:gridCol w:w="65"/>
        <w:gridCol w:w="208"/>
        <w:gridCol w:w="151"/>
        <w:gridCol w:w="71"/>
        <w:gridCol w:w="38"/>
        <w:gridCol w:w="95"/>
        <w:gridCol w:w="179"/>
        <w:gridCol w:w="24"/>
        <w:gridCol w:w="17"/>
        <w:gridCol w:w="136"/>
        <w:gridCol w:w="13"/>
        <w:gridCol w:w="6"/>
        <w:gridCol w:w="270"/>
        <w:gridCol w:w="66"/>
        <w:gridCol w:w="126"/>
        <w:gridCol w:w="6"/>
        <w:gridCol w:w="226"/>
        <w:gridCol w:w="107"/>
        <w:gridCol w:w="130"/>
        <w:gridCol w:w="6"/>
        <w:gridCol w:w="112"/>
        <w:gridCol w:w="70"/>
        <w:gridCol w:w="286"/>
        <w:gridCol w:w="138"/>
        <w:gridCol w:w="217"/>
        <w:gridCol w:w="113"/>
        <w:gridCol w:w="95"/>
        <w:gridCol w:w="147"/>
        <w:gridCol w:w="235"/>
        <w:gridCol w:w="42"/>
        <w:gridCol w:w="78"/>
        <w:gridCol w:w="359"/>
      </w:tblGrid>
      <w:tr>
        <w:trPr>
          <w:trHeight w:val="274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YPEŁNIA URZĄD GMINY (PO ZŁOŻENIU WNIOSKU)</w:t>
            </w:r>
          </w:p>
        </w:tc>
      </w:tr>
      <w:tr>
        <w:trPr>
          <w:trHeight w:val="360" w:hRule="exact"/>
          <w:cantSplit w:val="true"/>
        </w:trPr>
        <w:tc>
          <w:tcPr>
            <w:tcW w:w="4959" w:type="dxa"/>
            <w:gridSpan w:val="2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864"/>
              <w:ind w:left="61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Data wpływu wniosku. osoba przyjmująca</w:t>
            </w:r>
          </w:p>
        </w:tc>
        <w:tc>
          <w:tcPr>
            <w:tcW w:w="1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146" w:hanging="0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  <w:t>Znak sprawy</w:t>
            </w:r>
          </w:p>
        </w:tc>
        <w:tc>
          <w:tcPr>
            <w:tcW w:w="422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146" w:hanging="0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959" w:type="dxa"/>
            <w:gridSpan w:val="2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</w:r>
          </w:p>
        </w:tc>
        <w:tc>
          <w:tcPr>
            <w:tcW w:w="9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146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Decyzja</w:t>
            </w:r>
          </w:p>
        </w:tc>
        <w:tc>
          <w:tcPr>
            <w:tcW w:w="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</w:p>
        </w:tc>
        <w:tc>
          <w:tcPr>
            <w:tcW w:w="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right="116" w:hanging="0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</w:p>
        </w:tc>
        <w:tc>
          <w:tcPr>
            <w:tcW w:w="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dnia</w:t>
            </w:r>
          </w:p>
        </w:tc>
        <w:tc>
          <w:tcPr>
            <w:tcW w:w="333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959" w:type="dxa"/>
            <w:gridSpan w:val="2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498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DO WÓJTA GMINY STARGARD SZCZEC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DOFINANSOWANIE KOSZTÓW KSZTAŁCENIA MŁODOCIANEGO PRACOWNIKA</w:t>
            </w:r>
          </w:p>
        </w:tc>
      </w:tr>
      <w:tr>
        <w:trPr>
          <w:trHeight w:val="540" w:hRule="exact"/>
        </w:trPr>
        <w:tc>
          <w:tcPr>
            <w:tcW w:w="10480" w:type="dxa"/>
            <w:gridSpan w:val="79"/>
            <w:tcBorders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kładany przez pracodawcę na podstawie ustawy z dnia 7 września 1991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r. o systemie oświa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Dz. U. z 2004 r. Nr 256, poz. 2572 z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późniejszymi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zmianam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)</w:t>
            </w:r>
          </w:p>
        </w:tc>
      </w:tr>
      <w:tr>
        <w:trPr>
          <w:trHeight w:val="364" w:hRule="exact"/>
        </w:trPr>
        <w:tc>
          <w:tcPr>
            <w:tcW w:w="10480" w:type="dxa"/>
            <w:gridSpan w:val="7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/>
                <w:iCs/>
                <w:spacing w:val="1"/>
                <w:sz w:val="16"/>
                <w:szCs w:val="16"/>
              </w:rPr>
              <w:t xml:space="preserve">Wniosek należy wypełniać czytelnie, dużymi, drukowanymi literami, ręcznie czarnym </w:t>
            </w:r>
            <w:r>
              <w:rPr>
                <w:rFonts w:cs="Arial" w:ascii="Arial" w:hAnsi="Arial"/>
                <w:b/>
                <w:i/>
                <w:iCs/>
                <w:spacing w:val="2"/>
                <w:sz w:val="16"/>
                <w:szCs w:val="16"/>
              </w:rPr>
              <w:t>lub niebieskim długopisem lub komputerowo.</w:t>
            </w:r>
          </w:p>
        </w:tc>
      </w:tr>
      <w:tr>
        <w:trPr>
          <w:trHeight w:val="346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A. DANE PRACODAWCY (WNIOSKODAWCY)</w:t>
            </w:r>
          </w:p>
        </w:tc>
      </w:tr>
      <w:tr>
        <w:trPr>
          <w:trHeight w:val="36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Nazwa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Ulica</w:t>
            </w:r>
          </w:p>
        </w:tc>
        <w:tc>
          <w:tcPr>
            <w:tcW w:w="5598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r</w:t>
            </w:r>
          </w:p>
        </w:tc>
        <w:tc>
          <w:tcPr>
            <w:tcW w:w="2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5598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2" w:after="0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Kod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elefon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(z kierunkowym)</w:t>
            </w:r>
          </w:p>
        </w:tc>
        <w:tc>
          <w:tcPr>
            <w:tcW w:w="346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</w:r>
          </w:p>
        </w:tc>
        <w:tc>
          <w:tcPr>
            <w:tcW w:w="164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219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autoSpaceDE w:val="false"/>
              <w:ind w:left="219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(z kierunkowym)</w:t>
            </w:r>
          </w:p>
        </w:tc>
        <w:tc>
          <w:tcPr>
            <w:tcW w:w="383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19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IP</w:t>
            </w:r>
          </w:p>
        </w:tc>
        <w:tc>
          <w:tcPr>
            <w:tcW w:w="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11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REGON</w:t>
            </w:r>
          </w:p>
        </w:tc>
        <w:tc>
          <w:tcPr>
            <w:tcW w:w="42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r konta</w:t>
            </w:r>
          </w:p>
        </w:tc>
        <w:tc>
          <w:tcPr>
            <w:tcW w:w="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34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isko i imię osoby reprezentującej</w:t>
            </w:r>
          </w:p>
        </w:tc>
        <w:tc>
          <w:tcPr>
            <w:tcW w:w="7060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34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owód tożsamości osoby reprezentującej</w:t>
            </w:r>
          </w:p>
        </w:tc>
        <w:tc>
          <w:tcPr>
            <w:tcW w:w="283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2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y przez</w:t>
            </w:r>
          </w:p>
        </w:tc>
        <w:tc>
          <w:tcPr>
            <w:tcW w:w="30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right="116" w:hanging="0"/>
              <w:jc w:val="right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B. DANE MŁODOCIANEGO PRACOWNIKA</w:t>
            </w:r>
          </w:p>
        </w:tc>
      </w:tr>
      <w:tr>
        <w:trPr>
          <w:trHeight w:val="36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azwisko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Imię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421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</w:tr>
      <w:tr>
        <w:trPr>
          <w:trHeight w:val="382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108"/>
              <w:ind w:left="61" w:hanging="0"/>
              <w:rPr>
                <w:rFonts w:ascii="Arial" w:hAnsi="Arial" w:cs="Arial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C. INFORMACJE O KSZTAŁCENIU, KTÓREGO DOFINANSOWANIE DOTYCZY</w:t>
            </w:r>
          </w:p>
        </w:tc>
      </w:tr>
      <w:tr>
        <w:trPr>
          <w:trHeight w:val="365" w:hRule="exact"/>
        </w:trPr>
        <w:tc>
          <w:tcPr>
            <w:tcW w:w="4959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uka zawodu </w:t>
            </w: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21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uczenie do wykonywania określonej pracy </w:t>
            </w: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70" w:hRule="exact"/>
        </w:trPr>
        <w:tc>
          <w:tcPr>
            <w:tcW w:w="298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ształcenie dotyczy zawodu</w:t>
            </w:r>
          </w:p>
        </w:tc>
        <w:tc>
          <w:tcPr>
            <w:tcW w:w="7491" w:type="dxa"/>
            <w:gridSpan w:val="6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34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kres kształcenia (w miesiącach)</w:t>
            </w:r>
          </w:p>
        </w:tc>
        <w:tc>
          <w:tcPr>
            <w:tcW w:w="13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9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Okres kształcenia u wnioskodawcy (w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miesiącach}</w:t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19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71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ata zawarcia przez wnioskodawcę umowy z uczniem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ata rozwiązania umowy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50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ata zdania przez ucznia egzaminu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42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D. ZAŁĄCZNIKI</w:t>
            </w:r>
          </w:p>
        </w:tc>
      </w:tr>
      <w:tr>
        <w:trPr>
          <w:trHeight w:val="37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o wniosku załączam następujące załączniki: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r załącznika</w:t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(załączników):</w:t>
            </w:r>
          </w:p>
        </w:tc>
      </w:tr>
      <w:tr>
        <w:trPr>
          <w:trHeight w:val="49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80" w:hanging="180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Dokumenty potwierdzające posiadanie kwalifikacji wymaganych do prowadzenia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rzygotowania zawodowego młodocianych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Umowa o pracę z młodocianym pracownikiem w celu przygotowania zawodowego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80" w:hanging="18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Dyplom, świadectwo lub zaświadczenie potwierdzające ukończenie egzaminem przez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łodocianego pracownika nauki zawodu lub przyuczenia do wykonywania określonej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racy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Inne dokumenty (np. pełnomocnictwo w przypadku reprezentowania wnioskodawcy przez</w:t>
            </w:r>
          </w:p>
          <w:p>
            <w:pPr>
              <w:pStyle w:val="Normal"/>
              <w:widowControl w:val="false"/>
              <w:autoSpaceDE w:val="false"/>
              <w:ind w:left="691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ełnomocnika)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E. OŚWIADCZENIE</w:t>
            </w:r>
          </w:p>
        </w:tc>
      </w:tr>
      <w:tr>
        <w:trPr>
          <w:trHeight w:val="847" w:hRule="exact"/>
          <w:cantSplit w:val="true"/>
        </w:trPr>
        <w:tc>
          <w:tcPr>
            <w:tcW w:w="2698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Świadomy odpowiedzialności karnej oświadczam, że wszystkie powyższe informacje oraz informacje zawarte w załącznikach są zgodne ze stanem faktycznym.</w:t>
            </w:r>
          </w:p>
        </w:tc>
        <w:tc>
          <w:tcPr>
            <w:tcW w:w="248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22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30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698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248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108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Pieczątka</w:t>
            </w:r>
          </w:p>
        </w:tc>
        <w:tc>
          <w:tcPr>
            <w:tcW w:w="22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205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Miejscowość i data</w:t>
            </w:r>
          </w:p>
        </w:tc>
        <w:tc>
          <w:tcPr>
            <w:tcW w:w="30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52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odpis wnioskodawcy</w:t>
            </w:r>
          </w:p>
          <w:p>
            <w:pPr>
              <w:pStyle w:val="Normal"/>
              <w:widowControl w:val="false"/>
              <w:autoSpaceDE w:val="false"/>
              <w:ind w:left="152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lub pełnomocnik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Dofinansowanie przyznawane jest na podstawie przepisów ustawy o systemie oświat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. Wniosek należy wypełnić drukowanymi literami ręcznie czarnym lub niebieskim długopisem lub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uterow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. Wnioskodawca wypełnia wniosek w częściach od A do E potwierdzając autentyczność danych własnym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em (lub podpisem pełnomocnika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4. Wniosek nie może zawierać żadnych poprawek, skreśleń, śladów korektor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Załączane do wniosku kserokopie dokumentów muszą być potwierdzone za zgodność z oryginałem lub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sz w:val="16"/>
          <w:szCs w:val="16"/>
        </w:rPr>
        <w:t>należy przedstawić do wglądu oryginał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. Wszystkie wnioski należy ponumerować, a numerację należy uwzględnić w części D wniosku.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Wypełniony wniosek wraz ze wszystkimi wymaganymi załącznikami należy składać w Ośrodku Administracyjnym Szkół Gminy Stargard Szczeciński, ul. Ceglana 11, 73-110 Stargard Szczeciński, pokój nr 5 lub przesłać listem poleconym na adres Ośrod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8. Przyznanie dofinansowania nastąpi w drodze decyzji administracyjnej, która zostanie dostarczona na adres wnioskodawcy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W części A należy podać numer rachunku bankowego, na który ma zostać przekazane dofinansowan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ci</w:t>
      </w:r>
      <w:r>
        <w:rPr>
          <w:rFonts w:cs="Arial" w:ascii="Arial" w:hAnsi="Arial"/>
          <w:b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g z USTAWY z dnia 7 wrze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nia 1991 r. o systemie o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wiaty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z. U. z 2004 r., Nr 256, poz. 2572 z późniejszymi zmianami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70b. </w:t>
        <w:tab/>
      </w:r>
      <w:r>
        <w:rPr>
          <w:rFonts w:cs="Arial" w:ascii="Arial" w:hAnsi="Arial"/>
          <w:sz w:val="16"/>
          <w:szCs w:val="16"/>
        </w:rPr>
        <w:t>1. Pracodawcom, którzy zawarli z młodocianymi pracownikami umowę o prace w cel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ygotowania zawodowego, przysługuje dofinansowanie kosztów kształcenia, jeżel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pracodawca lub osoba prowadząca zakład w imieniu pracodawcy albo osoba zatrudniona u pracodaw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osiada kwalifikacje wymagane do prowadzenia przygotowania zawodowego młodocianych, określ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w odrębnych przepisach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młodociany pracownik ukończył naukę zawodu lub przyuczenie do wykonywania określonej pracy i zdał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gzamin, zgodnie z odrębnymi przepisami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2. Wysokość kwoty dofinansowania kosztów kształcenia jednego młodocianego pracownika zależy o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okresu kształcenia wynikającego z umowy o prace w celu przygotowania zawodowego i wynosi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przypadku nauki zawodu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4.587 zł - przy okresie kształcenia wynoszącym 24 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7.645 zł - przy okresie kształcenia wynoszącym 36 miesięc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w przypadku przyuczenia do wykonywania określonej pracy - 240 zł za każdy pełny miesiąc kształcenia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3. Począwszy od dnia 1 stycznia 2005 r., kwoty dofinansowania, określone w ust. 2, podlegają waloryzacj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wskaźnikiem cen towarów i usług konsumpcyjnych ogółem, jeżeli wskaźnik ten w okresie od ro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kalendarzowego, w którym przeprowadzona była ostatnio waloryzacja, wynosi, co najmniej 105 %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4. Wskaźnik, o którym mowa w ust. 3, Prezes Głównego Urzędu Statystycznego ogłasza w Dzienni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Urzędowym Rzeczypospolitej Polskiej "Monitor Polski" na podstawie przepisów o emeryturach i renta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z Funduszu Ubezpieczeń Społecznych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Jeżeli umowa o prace w celu przygotowania zawodowego została rozwiązana z przyczyn niezależnych o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dawcy, a młodociany pracownik podjął naukę zawodu na podstawie umowy o prace w celu przygot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zawodowego u innego pracodawcy - przysługującą kwotę dofinansowania dzieli się miedzy wszystki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dawców, proporcjonalnie do liczby miesięcy prowadzonej przez nich nauki zawodu. Dofinansowanie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ysługuje temu pracodawcy, z którym umowa o prace w celu przygotowania zawodowego została rozwiąz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winy pracodawc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6. </w:t>
      </w:r>
      <w:r>
        <w:rPr>
          <w:rFonts w:cs="Arial" w:ascii="Arial" w:hAnsi="Arial"/>
          <w:b/>
          <w:bCs/>
          <w:sz w:val="16"/>
          <w:szCs w:val="16"/>
        </w:rPr>
        <w:t>Dofinansowanie przyznaje wójt (burmistrz, prezydent miasta) wła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wy ze wzgl</w:t>
      </w:r>
      <w:r>
        <w:rPr>
          <w:rFonts w:cs="Arial" w:ascii="Arial" w:hAnsi="Arial"/>
          <w:b/>
          <w:sz w:val="16"/>
          <w:szCs w:val="16"/>
        </w:rPr>
        <w:t>ę</w:t>
      </w:r>
      <w:r>
        <w:rPr>
          <w:rFonts w:cs="Arial" w:ascii="Arial" w:hAnsi="Arial"/>
          <w:b/>
          <w:bCs/>
          <w:sz w:val="16"/>
          <w:szCs w:val="16"/>
        </w:rPr>
        <w:t>du na miejs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zamieszkania młodocianego pracownika</w:t>
      </w:r>
      <w:r>
        <w:rPr>
          <w:rFonts w:cs="Arial" w:ascii="Arial" w:hAnsi="Arial"/>
          <w:sz w:val="16"/>
          <w:szCs w:val="16"/>
        </w:rPr>
        <w:t>, w drodze decyzji, po stwierdzeniu spełnienia warunków określonyc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ust. 1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7. Dofinansowanie jest przyznawane na wniosek pracodawcy złożony w terminie 3 miesięcy od ukończe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z młodocianego pracownika nauki zawodu lub przyuczenia do wykonywania określonej pracy. Do wnios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należy dołączyć kopi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dokumentów potwierdzających spełnienie warunku, o którym mowa w ust. 1 pkt 1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umowy o pracę z młodocianym pracownikiem w celu przygotowania zawodowego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) dyplomu, świadectwa lub zaświadczenia potwierdzającego spełnienie warunku określonego w ust. 1 pkt 2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Dofinansowanie z budżetu państwa kosztów kształcenia młodocianych pracowników odbywa się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mach dotacji celowej na zadania własn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owyższe regulacje wprowadzone zostały ustawą z dnia 20 kwietnia 2004 r. o zmianie ustawy o systemie oświat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Dz. U. z 2004 r. Nr 145, poz. 1532). Artykuł 2 tej ustawy wprowadza następujące ograniczenia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2. </w:t>
      </w:r>
      <w:r>
        <w:rPr>
          <w:rFonts w:cs="Arial" w:ascii="Arial" w:hAnsi="Arial"/>
          <w:sz w:val="16"/>
          <w:szCs w:val="16"/>
        </w:rPr>
        <w:t>Dofinansowanie, o którym mowa w art. 70b ustawy wymienionej w art. 1, w brzmieniu nadany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niniejszą ustawą, przysługuje z tytułu kosztów kształcenia tych młodocianych pracowników, z którymi umow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o pracę w celu przygotowania zawodowego zostały zawarte po dniu 31 grudnia 2003 r., oraz tych młodocia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wników, z którymi umowy o pracę w celu przygotowania zawodowego zostały zawarte przed dni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 stycznia 2004 r., ale kształcenie rozpoczęto w roku szkolnym 2004/200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39"/>
        <w:gridCol w:w="195"/>
        <w:gridCol w:w="247"/>
        <w:gridCol w:w="87"/>
        <w:gridCol w:w="303"/>
        <w:gridCol w:w="32"/>
        <w:gridCol w:w="284"/>
        <w:gridCol w:w="50"/>
        <w:gridCol w:w="203"/>
        <w:gridCol w:w="131"/>
        <w:gridCol w:w="170"/>
        <w:gridCol w:w="165"/>
        <w:gridCol w:w="334"/>
        <w:gridCol w:w="335"/>
        <w:gridCol w:w="66"/>
        <w:gridCol w:w="268"/>
        <w:gridCol w:w="334"/>
        <w:gridCol w:w="120"/>
        <w:gridCol w:w="162"/>
        <w:gridCol w:w="53"/>
        <w:gridCol w:w="334"/>
        <w:gridCol w:w="45"/>
        <w:gridCol w:w="10"/>
        <w:gridCol w:w="45"/>
        <w:gridCol w:w="235"/>
        <w:gridCol w:w="194"/>
        <w:gridCol w:w="230"/>
        <w:gridCol w:w="193"/>
        <w:gridCol w:w="136"/>
        <w:gridCol w:w="37"/>
        <w:gridCol w:w="25"/>
        <w:gridCol w:w="93"/>
        <w:gridCol w:w="175"/>
        <w:gridCol w:w="155"/>
        <w:gridCol w:w="216"/>
        <w:gridCol w:w="78"/>
        <w:gridCol w:w="191"/>
        <w:gridCol w:w="80"/>
        <w:gridCol w:w="405"/>
        <w:gridCol w:w="42"/>
        <w:gridCol w:w="350"/>
        <w:gridCol w:w="93"/>
        <w:gridCol w:w="30"/>
        <w:gridCol w:w="244"/>
        <w:gridCol w:w="211"/>
        <w:gridCol w:w="485"/>
        <w:gridCol w:w="22"/>
        <w:gridCol w:w="463"/>
        <w:gridCol w:w="254"/>
        <w:gridCol w:w="231"/>
        <w:gridCol w:w="485"/>
        <w:gridCol w:w="8"/>
      </w:tblGrid>
      <w:tr>
        <w:trPr>
          <w:trHeight w:val="390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URZĄD GMINY (PO ZŁOŻENIU ZGŁOSZENIA)</w:t>
            </w:r>
          </w:p>
        </w:tc>
      </w:tr>
      <w:tr>
        <w:trPr>
          <w:trHeight w:val="509" w:hRule="exact"/>
        </w:trPr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pływ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przyjmująca</w:t>
            </w:r>
          </w:p>
        </w:tc>
        <w:tc>
          <w:tcPr>
            <w:tcW w:w="44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6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sprawy</w:t>
            </w:r>
          </w:p>
        </w:tc>
        <w:tc>
          <w:tcPr>
            <w:tcW w:w="367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3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ŁOSZENIE DO WÓJTA GMINY STARGARD SZCZEC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CIA UMOWY Z MŁODOCIANYM PRACOWNIKI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§3a rozporządzenia Rady Ministrów z dnia 28 maja 1996 r. w sprawie przygotowania zawodowego młodocia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ch wynagradzania (Dz. U z 1996 r. Nr 60, poz. 278 z późniejszymi zmianami).</w:t>
            </w:r>
          </w:p>
        </w:tc>
      </w:tr>
      <w:tr>
        <w:trPr>
          <w:trHeight w:val="540" w:hRule="exact"/>
        </w:trPr>
        <w:tc>
          <w:tcPr>
            <w:tcW w:w="10886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głoszenie należy wypełniać czytelnie, dużymi, drukowanymi literami, ręcznie czarnym lub niebieskim długopisem lub komputerowo.</w:t>
            </w:r>
          </w:p>
        </w:tc>
      </w:tr>
      <w:tr>
        <w:trPr>
          <w:trHeight w:val="346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DANE PRACODAWCY (ZGŁASZAJĄCEGO)</w:t>
            </w:r>
          </w:p>
        </w:tc>
      </w:tr>
      <w:tr>
        <w:trPr>
          <w:trHeight w:val="360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9473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</w:t>
            </w:r>
          </w:p>
        </w:tc>
        <w:tc>
          <w:tcPr>
            <w:tcW w:w="405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33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405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kierunkowym)</w:t>
            </w:r>
          </w:p>
        </w:tc>
        <w:tc>
          <w:tcPr>
            <w:tcW w:w="3463" w:type="dxa"/>
            <w:gridSpan w:val="18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gridSpan w:val="10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  <w:p>
            <w:pPr>
              <w:pStyle w:val="Normal"/>
              <w:shd w:fill="C0C0C0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kierunkowym)</w:t>
            </w:r>
          </w:p>
        </w:tc>
        <w:tc>
          <w:tcPr>
            <w:tcW w:w="4509" w:type="dxa"/>
            <w:gridSpan w:val="2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29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 osoby reprezentującej</w:t>
            </w:r>
          </w:p>
        </w:tc>
        <w:tc>
          <w:tcPr>
            <w:tcW w:w="793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2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wód tożsamości osoby reprezentującej</w:t>
            </w:r>
          </w:p>
        </w:tc>
        <w:tc>
          <w:tcPr>
            <w:tcW w:w="233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y przez</w:t>
            </w:r>
          </w:p>
        </w:tc>
        <w:tc>
          <w:tcPr>
            <w:tcW w:w="421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MLODOCIANYCH PRACOWNIKÓW DOTYCZĄCE ICH KSZTAŁCENIA</w:t>
            </w:r>
          </w:p>
        </w:tc>
      </w:tr>
      <w:tr>
        <w:trPr>
          <w:trHeight w:val="345" w:hRule="exact"/>
        </w:trPr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dzen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gridSpan w:val="9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kres kształc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miesiącach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zakończenia kształcenia</w:t>
            </w:r>
          </w:p>
        </w:tc>
        <w:tc>
          <w:tcPr>
            <w:tcW w:w="920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d kształcony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ń uczęszcza do szkoły (nazwa i adres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ka zawodu (N). przyuczenie do wykonywania określonej pracy (P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1" w:hRule="exact"/>
          <w:cantSplit w:val="true"/>
        </w:trPr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71" w:type="dxa"/>
            <w:gridSpan w:val="9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zgłaszającego</w:t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20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OŚWIADCZENIE</w:t>
            </w:r>
          </w:p>
        </w:tc>
      </w:tr>
      <w:tr>
        <w:trPr>
          <w:trHeight w:val="1086" w:hRule="exact"/>
          <w:cantSplit w:val="true"/>
        </w:trPr>
        <w:tc>
          <w:tcPr>
            <w:tcW w:w="238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ze wszystkie powyższe informacje są zgodne ze stanem faktycznym.</w:t>
            </w:r>
          </w:p>
        </w:tc>
        <w:tc>
          <w:tcPr>
            <w:tcW w:w="30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38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ątka</w:t>
            </w:r>
          </w:p>
        </w:tc>
        <w:tc>
          <w:tcPr>
            <w:tcW w:w="28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i data</w:t>
            </w:r>
          </w:p>
        </w:tc>
        <w:tc>
          <w:tcPr>
            <w:tcW w:w="25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zgłaszając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ub pełnomocnika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8:00Z</dcterms:created>
  <dc:creator>klient</dc:creator>
  <dc:description/>
  <cp:keywords/>
  <dc:language>en-US</dc:language>
  <cp:lastModifiedBy>Klient-</cp:lastModifiedBy>
  <cp:lastPrinted>2006-10-03T13:46:00Z</cp:lastPrinted>
  <dcterms:modified xsi:type="dcterms:W3CDTF">2011-09-02T09:58:00Z</dcterms:modified>
  <cp:revision>2</cp:revision>
  <dc:subject/>
  <dc:title>DOFINANSOWANIE KOSZTÓW KSZTAŁCENIA MŁODOCIANYCH PRACOWNIKÓW </dc:title>
</cp:coreProperties>
</file>