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Załącznik do uchwały Nr XXXIV/255/06</w:t>
      </w:r>
    </w:p>
    <w:p>
      <w:pPr>
        <w:pStyle w:val="Normal"/>
        <w:ind w:left="4956" w:firstLine="708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Rady Gminy Stargard Szczeciński</w:t>
      </w:r>
    </w:p>
    <w:p>
      <w:pPr>
        <w:pStyle w:val="Normal"/>
        <w:ind w:left="4956" w:firstLine="708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z dnia  27 stycznia  2006r.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estawienie przychodów i wydatków GFOŚiGW na 2006 rok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5"/>
        <w:gridCol w:w="1295"/>
        <w:gridCol w:w="5690"/>
        <w:gridCol w:w="1260"/>
      </w:tblGrid>
      <w:tr>
        <w:trPr>
          <w:trHeight w:val="9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zia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ozdzia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aragraf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yszczególni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wo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lan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 zł</w:t>
            </w:r>
          </w:p>
        </w:tc>
      </w:tr>
      <w:tr>
        <w:trPr>
          <w:trHeight w:val="32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</w:rPr>
              <w:t>I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STAN FUNDUSZU NA POCZĄTEK  RO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</w:rPr>
              <w:t>1 220 000</w:t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Środki pieniężn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</w:rPr>
              <w:t>1 220 000</w:t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Należności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Zobowiązania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</w:rPr>
              <w:t>II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PRZYCH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</w:rPr>
              <w:t>50 000</w:t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90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GOSPODARKA KOMUNALNA I OCHRO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ŚRODOWIS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50 000</w:t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1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Fundusz Ochrony Środowiska i Gospodarki Wod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50 000</w:t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9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Wpływy z różnych opł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25 000</w:t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z tytułu opłat za korzystanie ze środowiska i dokonywani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w nim zm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ozostałe odset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25 000</w:t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z tytułu oprocentowania rachunków bankowych, na któr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32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gromadzone są wpływy z opła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</w:rPr>
              <w:t>III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WYDAT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870 000</w:t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90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GOSPODARKA   KOMUNALNA I  OCHRON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ŚRODOWISK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</w:rPr>
              <w:t>870 000</w:t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01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Fundusz Ochrony Środowiska i Gospodarki Wod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0 000</w:t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62 000</w:t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 przeznaczeniem na 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- wydatki związane z akcją "Sprzątanie świata 2006                                    i Święto Ziemi.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</w:rPr>
              <w:t>3 000 z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- koszty związane z porządkowaniem  zanieczyszczo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>terenów gminnych w tym  likwidacja „dzikich wysypisk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>śmieci”.                                                                                    7 000 z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- zakup sadzonek drzew i krzewów z przeznaczeniem na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>obsadzenie terenów gminnych.                                              2 000 z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- utworzenie Gminnego Punktu Gromadzenia Odpadów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>Niebezpiecznych.                                                                  48 000 z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- wydatki na utworzenie pomników przyrody na terenie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>gminy (np.zakup tablic).                                                           2 000 z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7 210</w:t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 przeznaczeniem na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- wydatki związane z akcją „Sprzątanie świata 2006”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>"Święto Ziemi".                                                                        1 200 z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- koszty związane z porządkowaniem  zanieczyszczonych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terenów gminnych w tym likwidacja dzikich wysyp.                7 000 zł                       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- wydatki związane z funkcjonowaniem użytku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ekologicznego pn "Żabie uroczysko na Ziemi Stargardzkiej".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</w:rPr>
              <w:t>1 200 z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097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- wdrażanie programu edukacji ekologicznej mieszkańców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w tym postępowanie z odpadami niebezpiecznymi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>m. In azbest.                                                                            3 000 z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- opracowanie systemu selektywnej zbiórki odpadów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</w:rPr>
              <w:t>wielkogabarytowych (zgodnie z planem gosp. odpadami       2 000 z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- rozeznanie zagrożenia wywołanego przez pol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</w:rPr>
              <w:t>elektromagnetyczne.                                                             2 500 z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5"/>
        <w:gridCol w:w="1295"/>
        <w:gridCol w:w="5690"/>
        <w:gridCol w:w="1260"/>
      </w:tblGrid>
      <w:tr>
        <w:trPr>
          <w:trHeight w:val="30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</w:tr>
      <w:tr>
        <w:trPr>
          <w:trHeight w:val="7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- ekspertyzy, raporty i opinie wynikające z obowiązków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</w:rPr>
              <w:t>nałożonych ustawą Prawo ochrony środowiska.                   3 000 z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- koncepcja systemu i sposobu monitoringu programu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>ochrony środowiska i planu gospodarki odpadami.                2 000 z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- opracowanie koncepcji programowej ,dotyczącej budowy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i działania Gminnego Punktu Zbiórki Odpadó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>Niebezpiecznych.                                                                    5 000 z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 weryfikacja systemu zagospodarowania złóż kopalin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 500 zł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- ochrona gleby przed erozją –program zalesień dla gleb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zdegradowanych.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</w:rPr>
              <w:t>7 000 z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- utworzenie pomników przyrody na terenie gminy 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(cięcia sanitarne, porządkowanie terenu wokół drzew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>oznakowanie opracowanie dokumentacji).                            2 000 z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937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- wydatki na utworzenie zespołu przyrodniczo-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>krajobrazowego pn. ,,Dolina rzeki Krąpieli”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(oznakowanie itp.).                                                                 7 000 z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- koszty obsługi bankowej rachunku GFOŚiGW.                      1 810 z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Wydatki inwestycyjne funduszy cel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</w:rPr>
              <w:t>84 000</w:t>
            </w:r>
          </w:p>
        </w:tc>
      </w:tr>
      <w:tr>
        <w:trPr>
          <w:trHeight w:val="18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z przeznaczeniem na: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 budowę przydomowych oczyszczalni ścieków                      84 000 z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63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6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 Dotacje  z funduszy celowych na finansowanie lub d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>finansowanie  kosztów  realizacji inwestycji i zakupó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</w:rPr>
              <w:t>inwestycyjnych jednostek sektora finansów publiczny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676 790</w:t>
            </w:r>
          </w:p>
        </w:tc>
      </w:tr>
      <w:tr>
        <w:trPr>
          <w:trHeight w:val="689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z przeznaczeniem na: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rozbudowę  sieci wodociągowych na terenie Gminy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w związku  z  wnioskami mieszkańców  o przyłączenie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</w:rPr>
              <w:t>do sieci wodociągowej budynków oraz na zwrot kosztó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poniesionych przez mieszkańców z własnych środkó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na budowę odcinków sieci wodociągowych.                       100 000 z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 .rozbudowę sieci wodociągowej w m.Grzędziczki.               40 000 z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. opracowanie dokumentacji projektowo-kosztorysowej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wraz z pozwoleniem na budowę dla zadani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inwestycyjnego p.n.”Budowa przesyłowej siec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>wodociągowej na trasie Krąpiel-Trzebiatów i rozbudow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w sieci w Trzebiatowie”.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</w:rPr>
              <w:t>40 000 z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4. budowa i modernizacja systemów kanalizacyjnych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w zlewni jeziora Miedwie-system Stargard Szczeciński.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</w:rPr>
              <w:t>196 790 z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5. opracowanie dokumentacji projektowo-kosztorysowej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wraz z pozwoleniem na budowę oraz studium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>wykonalności dla zadania pn. ”Budowa   system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>kanalizacji sanitarnej wraz z przesyłem d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oczyszczalni w Ulikowie oraz jej modernizacja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w tym budowa punktu zlewowego ściekó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>w miejscowościach Ulikowo,Pęzino,Trzebiatów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>Kiczarowo i Grabowo.                                                        100 000 z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6. opracowanie dokumentacji projektowo-kosztorysowej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wraz z pozwoleniem na budowę oraz studium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>wykonalności dla zadania inwestycyjnego p.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</w:rPr>
              <w:t>”</w:t>
            </w:r>
            <w:r>
              <w:rPr>
                <w:rFonts w:cs="Arial" w:ascii="Arial" w:hAnsi="Arial"/>
                <w:color w:val="000000"/>
                <w:sz w:val="18"/>
              </w:rPr>
              <w:t xml:space="preserve">Budowa systemu kanalizacji sanitarnej w m.Smogolice,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</w:rPr>
              <w:t>Poczernin,Sowno wraz z ich przesyłem do Żarowa.           100 000 z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5"/>
        <w:gridCol w:w="1295"/>
        <w:gridCol w:w="5690"/>
        <w:gridCol w:w="1260"/>
      </w:tblGrid>
      <w:tr>
        <w:trPr>
          <w:trHeight w:val="29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</w:tr>
      <w:tr>
        <w:trPr>
          <w:trHeight w:val="12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7. rozbudowa sieci kanalizacyjnej na terenie gminy n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wnioski mieszkańców o przyłączenie do siec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>kanalizacyjnej budynków oraz na odpłatne przejmowan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urządzeń kanalizacyjnych wybudowanych ze środkó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własnych inwestorów.                                                       100 000 zł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</w:rPr>
              <w:t>IV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STAN  FUNDUSZU NA KONIEC RO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</w:rPr>
              <w:t>400 000</w:t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Środki pieniężn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400 000</w:t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Należności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Zobowiązan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8:25:00Z</dcterms:created>
  <dc:creator> </dc:creator>
  <dc:description/>
  <cp:keywords/>
  <dc:language>en-US</dc:language>
  <cp:lastModifiedBy> </cp:lastModifiedBy>
  <cp:lastPrinted>2006-01-30T10:41:00Z</cp:lastPrinted>
  <dcterms:modified xsi:type="dcterms:W3CDTF">2006-02-15T08:25:00Z</dcterms:modified>
  <cp:revision>2</cp:revision>
  <dc:subject/>
  <dc:title>Załącznik do uchwały Nr </dc:title>
</cp:coreProperties>
</file>